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6</w:t>
        <w:tab/>
        <w:t xml:space="preserve"> (62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23 ДЕКАБРЯ 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надцатой сессии четвертого 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4.11.2011                                       с.Каргаполово                                       №  48           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  проекте бюджета   Каргаполовского сельсовета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 2012 год и на плановый 2013-2014 годов. </w:t>
      </w:r>
    </w:p>
    <w:p>
      <w:pPr>
        <w:pStyle w:val="TextBody"/>
        <w:widowControl w:val="fals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 от 06.10.2003 № 131-ФЗ,  Законом Новосибирской области от 24.12.2007  № 191-ФЗ «Об областном бюджете Новосибирской области на 2011 год и плановый период 2012 и 2013 годы», Постановлением Правительства от 29.12.2007 № 995 «О порядке осуществления федеральными органами государственной власти, органами управления государственными внебюджетными фондами РФ и (или) находящимися в их ведении бюджетными учреждениями, а также ЦБ РФ бюджетных полномочий главных администраторов доходов бюджетов бюджетной системы РФ, Приказами Министерства финансов Российской Федерации, касающиеся исполнения бюджетов в части доходов и вступающие в силу с 01.01.2010 года в части Приказа Минфина РФ от 05.09.2008 № 92 «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», Положением «О бюджетном процессе в муниципальном образовании Каргаполовского сельсове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 депутатов Каргаполовского сельсовета </w:t>
      </w:r>
    </w:p>
    <w:p>
      <w:pPr>
        <w:pStyle w:val="Text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Статья 1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1. Утвердить основные характеристики бюджета Каргаполовского сельсовета (далее местного бюджета) на 2012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Прогнозируемый общий объем доходов бюджета Каргаполовского сельсовета в сумме  6158160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 Прогнозируемый объем расходов бюджета  Каргаполовского сельсовета в сумме  615816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3  Установить   предельный    размер дефицита бюджета на 2012 год в сумме _____0____ рублей, что составляет __0_ %   объема доходов бюджета Каргаполовского сельсовета без учета финансовой помощ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Утвердить основные характеристики бюджета Каргаполовского сельсовета ( далее местного бюджета) на 2013 и 2014 год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1 Прогнозируемый общий объем доходов бюджета Каргаполовского сельсовета на 2013 год в сумме  3982520 рублей, 2014 год в сумме 4211834             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2 Прогнозируемый объем расходов бюджета  Каргаполовского сельсовета на 2013 год в сумме  3982520  рублей, 2014 год в сумме 4211834                   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3 Установить   предельный    размер дефицита бюджета на 2013, 2014 годы в сумме _____0____ рублей, что составляет __0_ % общего объема доходов бюджета Каргаполовского сельсовета без учета финансовой помощ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твердить перечень главных администраторов  доходов бюджета Каргаполовского сельсовета на 2012 год и на плановый 2013 - 2014 годы, согласно приложению 1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перечень главных администраторов доходов местного бюджета, за исключением безвозмездных поступлений из бюджетов других уровней (таблица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) перечень главных администраторов безвозмездных поступлений из бюджетов других уровней ( таблица 2)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  Утвердить код главного администратора доходов бюджета, состоящий из тех знаков и соответствующий номеру 817, присвоив главному администратору – администрации Каргаполовского сельсовета Сузунского района Новосибирской области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 Установить, что администратором источников финансирования дефицита бюджета района является администрация Каргаполовского сельсовета, имеющая право осуществлять операции с источниками финансирования дефицита бюджета Каргаполовского сельсов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ановить, что администрация Каргаполов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Утвердить перечень видов доходов, нормативы по которым не установлены бюджетным законодательством Российской Федерации, подлежащих учету и зачислению в бюджет Каргаполовского сельсовета на 2012 год и плановый 2013 и 2014 годы согласно приложению 3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, что доходы  бюджета Каргаполовского сельсовета на 2012 год и на плановый 2013 – 2014 годы формируются за счет доходов, предусмотренных законодательством Российской Федерации «О налогах и сборах, в том числе от налоговых и неналоговых доходов, а также за счет безвозмездных и безвозвратных перечислений согласно приложению № 2 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 Установить, что средства, полученные бюджетными учреждениями от  предпринимательской и иной приносящей доход деятельности, расходуются бюджетными учреждениями в соответствии со сметами доходов и расходов, утвержденными главным распорядителем средств бюджета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3. Виды предпринимательской и иной приносящей доход деятельности, которые могут осуществлять бюджетные учреждения, устанавливаются администрацией Каргаполовского сельсове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5.</w:t>
      </w:r>
    </w:p>
    <w:p>
      <w:pPr>
        <w:pStyle w:val="Normal"/>
        <w:ind w:firstLine="435"/>
        <w:jc w:val="both"/>
        <w:rPr>
          <w:sz w:val="22"/>
          <w:szCs w:val="22"/>
        </w:rPr>
      </w:pPr>
      <w:r>
        <w:rPr>
          <w:sz w:val="22"/>
          <w:szCs w:val="22"/>
        </w:rPr>
        <w:t>1.Установить в пределах общего объема расходов установленного статьей 1 настоящего решения, распределение 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 на 2012 год, согласно приложению 4 таблица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 на плановый 2013- 2014 годы, согласно приложению 4 таблица 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Утвердить ведомственную структуру расходов бюдж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 на 2012 год, согласно приложению 5 таблица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2 на плановый 2013- 2014 годы, согласно приложению 5 таблица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Утвердить распределение средств бюджета по распорядител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учателя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 на 2012 год, согласно приложению 6 таблица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 на плановый 2013- 2014 годы, согласно приложению 6 таблица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Установить, что в 2011 году и плановый 2012- 2013 годы за счет средств бюджета администрации оказываются муниципальные услуги в соответствии с перечнем, объемом и нормативами финансовых затрат (стоимостью) муниципальных услуг, утвержденных администрацией сельсовета. Выполнение бюджетными учреждениями и иными юридическими лицами муниципаль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 осуществляется в соответствии с порядком  формирования муниципального задания, установленного администрацией сельсове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Статья 6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дить источники финансирования дефицита бюджета Каргаполовского сельсовета в соответствии с приложением № 7 к настоящему решению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7 .                        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программу внутренних заимствований Каргаполовского сельсовета на 2012 год и плановый 2013-2014 годы в соответствии с приложением № 8 к настоящему реш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Статья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Утвердить верхний предел муниципального дол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 на 01 января 2013 года в размере 0.00 рублей, в том числе предельный объем обязательств по муниципальным гарантиям Каргаполовского сельсовета в сумме 0.00 рублей в соответствии с приложением № 9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на 01 января 2014 года в размере 0.00 рублей, в том числе предельный объем обязательств по муниципальным гарантиям Каргаполовского сельсовета в сумме 0.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 на 01 января 2015 года в размере 0.00 рублей, в том числе предельный объем обязательств по муниципальным гарантиям Каргаполовского сельсовета в сумме 0.00 рублей.</w:t>
      </w:r>
    </w:p>
    <w:p>
      <w:pPr>
        <w:pStyle w:val="ConsPlusNormal1"/>
        <w:ind w:firstLine="741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татья 9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Заключение и оплата бюджетными учреждениями и исполнительными органами местного самоуправления муниципальных контрактов, иных договоров, подлежащих исполнению за счет бюджетных средств, производятся в пределах утвержденных им лимитов бюджетных обязательств в соответствии с классификацией расходов бюджета Каргаполовского сельсовета и с учетом принятых и неисполненных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нарушении бюджетными учреждениями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Установить, что бюджетные учреждения 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размере 100 процентов суммы договора ( 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 полученных от предпринимательской и иной приносящей доход деятельно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размере 30% суммы договора (контракта), если иное не предусмотрено законодательством РФ, по остальным договора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0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онодательные и иные нормативные правовые акты, влекущие дополнительные расходы бюджета Каргаполовского сельсовета в 2012 году и плановый 2013 – 2014 годы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татья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Установить лимиты предоставления бюджетных креди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 2012 году, выдаваемых на срок в пределах финансового года в сумме 400000 рублей, выходящий за пределы финансового года в сумме 400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 2013 году выдаваемых на срок в пределах финансового года в сумме 400000 рублей, выходящий за пределы финансового года в сумме 400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 2014 году выдаваемых на срок в пределах финансового года в сумме 400000 рублей, выходящий за пределы финансового года в сумме 4000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убсидии юридическим лицам, индивидуальным предпринимателям и физическим лицам производителям товаров (работ, услуг) предоставляются в случаях, если их предоставление предусмотрено законодательством Российской Федерации  нормативно- правовыми актами администрации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словия предоставления и расходования субсидий устанавливаются постановлением Главы Каргаполовского сельсовета.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Статья 13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Настоящее решение вступает в силу с 1 января 201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решение опубликовать в информационном бюллетене «Каргаполовский Вестник»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ГАПО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ЗУ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адцатой сессии четвертого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/>
      </w:pPr>
      <w:r>
        <w:rPr>
          <w:sz w:val="24"/>
          <w:szCs w:val="24"/>
        </w:rPr>
        <w:t xml:space="preserve">От 24.11.2011                                                                                                                                       №   51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чне услуг, которые являются  необходимыми и обязательными для предоставления муниципальных услуг на территории Каргаполовского  сельсовета  и предоставляются организациями, участвующими в предоставлении муницип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9 Федерального закона от 27.07.2010 № 210-ФЗ «Об организации предоставления государственных и муниципальных услуг», руководствуясь статьей 16 Устава Каргаполовского  сельсовета  Совет депутатов Каргаполовского 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прилагаемый перечень услуг, которые являются  необходимыми  и обязательными для предоставления муниципальных услуг  на территории Каргаполовского  сельсовета и предоставляются организациями,  участвующими в предоставлении муниципальных услуг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после его официального опубликования в информационном бюллетене «Каргаполовский Вестник» и подлежит размещению на официальном сайте администрации Каргаполовского сельсовет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Каргаполовского сельсовет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sz w:val="24"/>
          <w:szCs w:val="24"/>
        </w:rPr>
        <w:t xml:space="preserve">Сузунского района Новосибирской области                                                                </w:t>
      </w:r>
      <w:r>
        <w:rPr/>
        <w:t xml:space="preserve">   Н.С.Кондратьев</w:t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830" w:hRule="atLeast"/>
        </w:trPr>
        <w:tc>
          <w:tcPr>
            <w:tcW w:w="50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ятнадцатой сессии</w:t>
            </w:r>
          </w:p>
          <w:p>
            <w:pPr>
              <w:pStyle w:val="Normal"/>
              <w:ind w:left="-468" w:firstLine="4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 Каргаполовского сельсовета от 24.11.2011 № 51</w:t>
            </w:r>
          </w:p>
        </w:tc>
      </w:tr>
    </w:tbl>
    <w:p>
      <w:pPr>
        <w:pStyle w:val="Normal"/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услуг, которые являются необходимыми и обязательными для предоставления муниципальных услуг на территории Каргаполовского сельсовета и предоставляются организациями, участвующими в предоставлении муниципальных услуг</w:t>
      </w:r>
    </w:p>
    <w:p>
      <w:pPr>
        <w:pStyle w:val="Normal"/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справки с места жительства о составе семь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выписки из домовой книг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трудовой книжки или договора, подтверждающего трудовые отноше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документов, подтверждающих избрание на выборную должность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справки на всех членов семьи об использовании либо о не использовании права на приватизацию жилого помеще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autoSpaceDE w:val="true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Выдача свидетельства о смерти, в случае смерти нанимателя, которому было предоставлено жилое помещение специализированного жилищного фонда (подлинники и копии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копии финансового лицевого счет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нотариально заверенного согласия на обмен временно отсутствующих членов семьи нанимателя, проживающих в обмениваемом жилом помещени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справки о доходах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документа, подтверждающего необходимые расход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кадастрового паспорта объекта недвижимост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опографической съем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жевого, землеустроительного дел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на строительство объекта недвижимост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авоустанавливающих документов на земельный участок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правоустанавливающих документов на земельный участок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градостроительного плана земельного участк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хема планировочной организации земельного участка с обозначением места размещений объекта индивидуального жилищного строительств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эскизного проекта временного объект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ача акта прие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а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за исключением случаев строительства, реконструкции линейного объекта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 предусмотренных частью 7 статьи 54 настоящего Кодекса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ГАПОЛ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зунский район Новосибир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Каргаполов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0.11.2011                                                                                                                                               № 7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еречне муниципальных услуг, предоставляемых администрацие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гаполовского 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 Уставом Каргаполовского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 Утвердить перечень муниципальных услуг предоставляемых администрацией Каргаполовского сельсовета Сузунского района Новосибирской области,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 Использовать  данный перечень  для  составления  административных регла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3. Настоящее постановление опубликовать в информационном бюллетене «Каргапол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Каргаполовс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 xml:space="preserve">Сузунского  района Новосибирской области                                                                  Н.С.Кондратьев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Каргаполовского  сельсовета </w:t>
      </w:r>
    </w:p>
    <w:p>
      <w:pPr>
        <w:pStyle w:val="Normal"/>
        <w:jc w:val="right"/>
        <w:rPr/>
      </w:pPr>
      <w:r>
        <w:rPr/>
        <w:t>от  30.11.2011 № 72</w:t>
      </w:r>
    </w:p>
    <w:p>
      <w:pPr>
        <w:pStyle w:val="Normal"/>
        <w:widowControl/>
        <w:tabs>
          <w:tab w:val="clear" w:pos="720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услуг администрации Каргаполовского сельсовет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4752"/>
        <w:gridCol w:w="99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аренды муниципальных жилых помещений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социального найма с гражданами, проживающими в муниципальном жилищном фонде социального использования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зрешения на вселени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 от 29.12.2004 № 188-ФЗ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жилых помещений маневренного фонда </w:t>
            </w:r>
            <w:r>
              <w:rPr>
                <w:iCs/>
              </w:rPr>
              <w:t>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ние граждан малоимущими в целях постановки на учет в качестве нуждающихся в жилых помещениях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в муниципальную собственность жилищного фонда и объектов коммунальной инфраструктуры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содержание и ремонт общего имущества собственников в многоквартирном доме и доме специализированного жилищного фонд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помещения жилым помещением, жилого помещения пригодным (непригодным) для проживани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имущества муниципальной казны без проведения торгов (конкурсов, аукционов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атизация имущества муниципальной казны, предоставление в залог, передача в доверительное управление по концессионному соглашению в порядке, предусмотренном действующим законодательством и муниципальными правовыми актами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1.07.2005 № 115-ФЗ «О концессионных соглашениях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ок из реестра муниципального имуществ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мущественной и финансовой поддержки субъектам малого и среднего предпринимательств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4.07.2007 № 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, продление срока действия, переоформление разрешений на право организации розничного рынк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ищный кодекс Российской Федерации 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;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согласование размещения линейно-кабельных сооружений и сооружений связи на объектах муниципального имуществ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Услуги в сфере сельск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0" w:hanging="0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по развитию сельскохозяйственного производств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* Услуги с межведомственным взаимодействи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44" w:right="24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ИНФОРМАЦИОННОЕ   СООБЩ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ОДЯТСЯ НОВЫЕ ТАРИФЫ  на  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ПЛОСНАБЖЕНИЕ И ВОДОСНАБЖ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Каргаполовское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щает об установлении тарифов на 2012год по теплу и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риказом № 451-ТЭ  Департамента по тарифам Новосибирской области от 17 ноября 2011года тариф на тепловую энергию составляет:</w:t>
      </w:r>
    </w:p>
    <w:p>
      <w:pPr>
        <w:pStyle w:val="Normal"/>
        <w:tabs>
          <w:tab w:val="clear" w:pos="720"/>
          <w:tab w:val="left" w:pos="20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риф на тепловую энергию для потреб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 «Каргаполовское ЖКХ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ГРН 1105483000358, ИНН 5436108435), Сузунский район Новосибир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с 1 января 2012 года по 30 июня 2012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9"/>
        <w:gridCol w:w="1732"/>
        <w:gridCol w:w="889"/>
        <w:gridCol w:w="1044"/>
        <w:gridCol w:w="889"/>
        <w:gridCol w:w="891"/>
        <w:gridCol w:w="1804"/>
      </w:tblGrid>
      <w:tr>
        <w:trPr>
          <w:trHeight w:val="2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рый и редуцирован-ный пар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руб./Гк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ДС не предусмотрен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руб./Гк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ДС не предусмотрен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риф на тепловую энергию для потреб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 «Каргаполовское ЖКХ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ГРН 1105483000358, ИНН 5436108435), Сузунский район Новосибир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с 1 июля 2012 года по 31 августа 2012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9"/>
        <w:gridCol w:w="1732"/>
        <w:gridCol w:w="889"/>
        <w:gridCol w:w="1044"/>
        <w:gridCol w:w="889"/>
        <w:gridCol w:w="891"/>
        <w:gridCol w:w="1804"/>
      </w:tblGrid>
      <w:tr>
        <w:trPr>
          <w:trHeight w:val="2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рый и редуцирован-ный пар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руб./Гк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ДС не предусмотрен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руб./Гк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ДС не предусмотрен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риф на тепловую энергию для потреб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 «Каргаполовское ЖКХ»,</w:t>
      </w:r>
    </w:p>
    <w:p>
      <w:pPr>
        <w:pStyle w:val="Normal"/>
        <w:jc w:val="center"/>
        <w:rPr/>
      </w:pPr>
      <w:r>
        <w:rPr>
          <w:sz w:val="24"/>
          <w:szCs w:val="24"/>
        </w:rPr>
        <w:t>(ОГРН 1105483000358, ИНН 5436108435), Сузунский район Новосибирской области</w:t>
      </w:r>
      <w:r>
        <w:rPr>
          <w:b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с 1 сентября 2012 года по 31 декабря 2012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9"/>
        <w:gridCol w:w="1732"/>
        <w:gridCol w:w="889"/>
        <w:gridCol w:w="1044"/>
        <w:gridCol w:w="889"/>
        <w:gridCol w:w="891"/>
        <w:gridCol w:w="1804"/>
      </w:tblGrid>
      <w:tr>
        <w:trPr>
          <w:trHeight w:val="2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рый  и редуцирован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ый пар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руб./Гк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ДС не предусмотрен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руб./Гк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2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ДС не предусмотрен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приказом № 482-В Департамента по тарифам Новосибирской области от 17 ноября 2011года тариф на воду составляе</w:t>
      </w:r>
      <w:r>
        <w:rPr>
          <w:sz w:val="24"/>
          <w:szCs w:val="24"/>
        </w:rPr>
        <w:t>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холодную воду на 201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7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 коммунального комплекса, (ОГРН / ИНН)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ы на холодную воду, руб./м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бюджетных и прочих потребите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на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1.2012 по 30.06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7.2012 по 31.08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9.2012 по 31.12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1.2012 по 30.06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7.2012 по 31.08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9.2012 по 31.12.20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аргаполовское ЖКХ» (1105483000358 / 5436108435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арифы на теплоснабжение и водоснабжение опубликованы в газете «Советская Сибирь» от 09 декабря 2011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49:00Z</dcterms:created>
  <dc:creator>User</dc:creator>
  <dc:description/>
  <cp:keywords/>
  <dc:language>en-US</dc:language>
  <cp:lastModifiedBy>Татьяна</cp:lastModifiedBy>
  <cp:lastPrinted>2011-12-23T14:48:00Z</cp:lastPrinted>
  <dcterms:modified xsi:type="dcterms:W3CDTF">2011-12-27T08:50:00Z</dcterms:modified>
  <cp:revision>4</cp:revision>
  <dc:subject/>
  <dc:title>БИТКОВСКИИ ВЕСТНИК</dc:title>
</cp:coreProperties>
</file>