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>от 12.09.2016                                                                                                              № 150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становлении особого противопожарного режима  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Каргаполовского сельсовета</w:t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зун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3 Закона Новосибирской области от 14.05.2005 № 294-ОЗ «О противопожарной службе  Новосибирской области   и обеспечении пожарной безопасности в Новосибирской области» администрация Каргаполовского сельсовета Сузунского района Новосибир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  территории Каргаполовского сельсовета Сузунского райо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особый противопожарный  режим с 12.09.2016 по 01.10.2016.</w:t>
      </w:r>
    </w:p>
    <w:p>
      <w:pPr>
        <w:pStyle w:val="Normal"/>
        <w:numPr>
          <w:ilvl w:val="0"/>
          <w:numId w:val="1"/>
        </w:numPr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тить разведение костров, сжигание  мусора, стерни, пожнивных и порубочных остатков, проведение всех видов пожароопасных работ, кроме мест, специально отведенных для указанных видов работ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 маневренной группе осуществлять   патрулирование населенных пунктов и прилегающих к ним территор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 инженеру по обеспечению деятельности администрации (Лейман Г.К.) регулярно информировать население о соблюдении мер пожарной безопасности в условиях особого противопожарного режим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комендовать директору ООО «Каргаполовское ЖКХ» (Малышко В.И.) подготовить  землеройную и иную технику для тушения пожар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Опубликовать настоящее постановление в информационном бюллетене «Каргаполовский  вестник» и разместить на официальном сайте администрации Каргаполовкого сельсовета Сузунского района Новосиби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ргаполовского сельсовета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зунского района Новосибирской области                                       А.Г. Гольцверт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13:00Z</dcterms:created>
  <dc:creator>user</dc:creator>
  <dc:description/>
  <cp:keywords/>
  <dc:language>en-US</dc:language>
  <cp:lastModifiedBy>Татьяна</cp:lastModifiedBy>
  <cp:lastPrinted>2016-09-22T15:50:00Z</cp:lastPrinted>
  <dcterms:modified xsi:type="dcterms:W3CDTF">2016-09-22T08:50:00Z</dcterms:modified>
  <cp:revision>4</cp:revision>
  <dc:subject/>
  <dc:title>Г Л А В А</dc:title>
</cp:coreProperties>
</file>