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5</w:t>
        <w:tab/>
        <w:tab/>
        <w:t xml:space="preserve">                                                                              №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весеннему паводку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отвращения возникновения чрезвычайных ситуаций и уменьшения последствий  весеннего паводка и половодья, обеспечения защиты населения и объектов экономики на территории муниципального образования  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паводковую комиссию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лан мероприятий по организованному проведению весеннего паводка,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Н.С.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7.02.2015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ОДКОВ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>1. Кондратьев Николай Сафронович, Глава Каргаполовского сельсовета - председатель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Малышко Виталий Иванович, электромонтер ООО «Каргаполовское ЖКХ» - заместитель председателя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рымская Зоя Николаевна, директор МРОУ «Каргаполовская СОШ» – секретарь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тнягина Светлана Александровна, заведующая фельдшерским пунктом -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7.02.2015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рганизованному проведению весеннего пав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24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формационную работу с населением о правилах поведения в весенний период и действиях в случае возникнов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верку готовности техники, предназначенной для проведения противопаводк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ко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еобходимый запас ГСМ, материальных средств,  медикаментов и предметов первой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Портнягин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чистку производственных зданий, хозяйственных сооружений от снега и тал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 и подвижки льда организовать круглосуточное дежурство на берегах рек Сурьянка и 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, каждые 2 часа, информировать ЧС район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ко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спасателей на  реке Обь в период 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вижки льда  и его  прохож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А.Г. (лодка Казанк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дратьев Н.А. (лодка  Казанка), Лебедев С.И. (лодка  Казанка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4:00Z</dcterms:created>
  <dc:creator>Гук Дина Филаретовна</dc:creator>
  <dc:description/>
  <cp:keywords/>
  <dc:language>en-US</dc:language>
  <cp:lastModifiedBy>Татьяна</cp:lastModifiedBy>
  <cp:lastPrinted>2015-03-04T11:25:00Z</cp:lastPrinted>
  <dcterms:modified xsi:type="dcterms:W3CDTF">2015-03-04T05:27:00Z</dcterms:modified>
  <cp:revision>8</cp:revision>
  <dc:subject/>
  <dc:title>ТЕРРИТОРИАЛЬНАЯ</dc:title>
</cp:coreProperties>
</file>