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ГАПОЛ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узунский район Новосибир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 Каргапол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0.03.2017</w:t>
        <w:tab/>
        <w:tab/>
        <w:tab/>
        <w:tab/>
        <w:tab/>
        <w:tab/>
        <w:tab/>
        <w:t xml:space="preserve">                                       № 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внесении изменений в состав комиссии по предупреждению и ликвидации чрезвычайной ситуации и обеспечению пожарной безопас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Каргаполовского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  Федеральным законом от 06.10.2003 года № 131-ФЗ, «Об  общих принципах организации  местного самоуправления в Российской  Федерации» в области гражданской обороны, защиты населения и территории от чрезвычайных ситуаций, обеспечения пожарной безопасности людей на водных объектах, а также в целях реализации вопросов по организации и осуществлении мероприятий по ГО, защите населения и территории поселения от ЧС природного и техногенного характера,  администрация Каргаполовского сельсовета Сузунского района Новосибирской области </w:t>
      </w:r>
    </w:p>
    <w:p>
      <w:pPr>
        <w:pStyle w:val="Normal"/>
        <w:jc w:val="both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изменения в состав комиссии по  предупреждению и ликвидации чрезвычайных ситуаций и обеспечению пожарной безопасности муниципального образования Каргаполовского сельсовета, утвержденный  постановлением Главы муниципального образования  Каргаполовского сельсовета Сузунского района Новосибирской области от 02.03.2006 № 15  и утвердить ее в составе, согласно прилож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остановление администрации Каргаполовского сельсовета Сузунского района Новосибирской области от 05.09.2014 г. № 77 «О внесении изменений в состав комиссии по предупреждению и ликвидации чрезвычайной ситуации и обеспечению пожарной безопасности муниципального образования Каргаполовского сельсовета» признать утратившим силу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3. Настоящее постановление  опубликовать в информационном бюллетене «Каргаполовский Вестник»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Каргаполовского 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зунского района Новосибирской области                                       А.Г. Гольцверт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ргаполовского   сельсов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0.03.2017  № 2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иссия  по предупреждению и ликвидации чрезвычайных ситуаций и обеспечению пожарной безопасности муниципального образования Каргаполовского сельсовета Сузунского района Новосибирской област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комиссии   -       Гольцверт Андрей Готлибович,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Глава  Каргаполовского  сельсовета,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-     Крымская Зоя Николаевна,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директор МКОУ «Каргаполовская СОШ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 комиссии  -             Армянова Татьяна Иванов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Члены комиссии:                      Крымская Светлана Алексеев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 xml:space="preserve">Заместитель Главы администраци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Кушникова Надежда Васильев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Заведующая МКУК КДО Каргаполовский Д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Лейман Галина Константинов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 xml:space="preserve">инженер по обеспечению деятель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 xml:space="preserve">                      Замелов Анатолий Александрович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директор МУП «Малышевское ЖКХ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(по согласовани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531" w:right="567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5:34:00Z</dcterms:created>
  <dc:creator>Татьяна</dc:creator>
  <dc:description/>
  <cp:keywords/>
  <dc:language>en-US</dc:language>
  <cp:lastModifiedBy>Татьяна</cp:lastModifiedBy>
  <cp:lastPrinted>2017-03-16T16:40:00Z</cp:lastPrinted>
  <dcterms:modified xsi:type="dcterms:W3CDTF">2017-03-20T05:17:00Z</dcterms:modified>
  <cp:revision>6</cp:revision>
  <dc:subject/>
  <dc:title>АДМИНИСТРАЦИЯ</dc:title>
</cp:coreProperties>
</file>