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.03.2017                                                                                                   № 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мерах по усилению пожарной безопасности</w:t>
      </w:r>
    </w:p>
    <w:p>
      <w:pPr>
        <w:pStyle w:val="Normal"/>
        <w:jc w:val="center"/>
        <w:rPr/>
      </w:pPr>
      <w:r>
        <w:rPr>
          <w:sz w:val="28"/>
        </w:rPr>
        <w:t>в весенне – летний  период  2017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пожарной безопасности в весенне-летний период, а также повышения уровня противопожарной защиты объектов и жилого фонда Каргаполовского  сельского поселения, руководствуясь Федеральным законом от 21.12.1994 № 69-ФЗ "О пожарной безопасности", Федеральным законом от 06.10.2003 № 131-ФЗ «Об общих принципах организации местного самоуправления в Российской Федерации», Уставом Каргаполовского  сельсовета Сузунского района Новосибирской области администрация Каргаполовского сельсовета Сузун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меры по обеспечению пожарной безопасности на подведомственных территориях, в населенных пунктах, жилищном фонде и на объектах, сосредоточив особое внимание на мерах по предотвращению гибели и травмирования людей при пожарах, особенно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овать обучение населения мерам пожарной безопасности и его целенаправленное информирование через электронные и печатные средства массовой информации, памятки о пожаробезопасном поведении в быту, в лесных массивах и о действиях в случае возникновения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ить координацию действий организаций при проведении мероприятий по борьбе с природными пожар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высить контроль за своевременным исполнением организациями решений о выделении пожарных машин, бульдозеров, других механизмов и людских ресурсов для борьбы с пожа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 наступления пожароопасного периода создать огнепреградительные защитные полосы вокруг населенных пунктов и объектов, расположенных в лесах или в непосредственной близости от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е допускать использование противопожарных разрывов между зданиями и сооружениями, пожарных проездов и подъездов к зданиям под складирование материалов, оборудования и для стоянки (парковки) транспорта, а также размещение скирд (стогов) грубых кормов и других горючих материалов под воздушными линиями электропереда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воевременно проводить очистку подведомственных территорий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сухой травы и так дал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е допускать на подведомственных территориях сжигание стерни, пожнивных остатков и разведение костров на полях, особенно в непосредственной близости от зданий, сооружений, линий электропередач и лесных массив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До 6 апреля 2017 года рассмотреть на заседании комиссии по предупреждению и ликвидации чрезвычайных ситуаций и обеспечению пожарной безопасности Каргаполовского сельского поселения проблемные вопросы подготовки к весенне-летнему периоду и обеспечения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До 15 апреля 2017 года провести в населенных пунктах собрания населения по вопросам пожарной безопасности и по разъяснению мер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Проверить исправность и работоспособность пожарных гидрантов и водоемов (водоисточников), а также состояние подъездов к ним, принять меры по устранению выявленных недостатков, при отключении участков водопроводной сети и гидрантов или уменьшении давления в сети ниже требуемого извещать об этом подразделение пожарной ох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Заместителю Главы администрации до 6 апреля 2017 года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взять на списочный учет всю технику, приспособленную для перевозки воды (водовозки, трактора с бочками) и другие механизмы, способные участвовать в ликвидации лесных и степных пожаров, организовать их дежурство в течение всего пожароопас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резервы финансовых средств, материальных ресурсов и горюче- смазочных материалов для оперативного реагирования на возникающие чрезвычайные ситуации при борьбе с лесными и степными пожарами в течение всего пожароопас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случае ухудшения пожароопасной обстановки устанавливать особый противопожарный режим на подведомстве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Рекомендовать директору МУП «Малышевское ЖКХ» до 6 апреля 2017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необходимые запасы воды, достаточное количество инструмента для сбивания огня, неприкосновенный запас горюче-смазочных материалов, в том числе не менее 30 литров топлива на каждую единицу техники, привлекаемую к тушению пожа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>определить порядок быстрого сбора членов добровольной пожарной команды для последующего прибытия к месту пожара на выездной техн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своевременное техническое обслуживание имеющейся выездной приспособленной техники для предотвращения выхода ее из стро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екомендовать работнику социального обслуживания населения при посещении граждан пожилого возраста и инвалидов, находящихся на социальном обслуживании на дому, проводить беседы о мерах пожарной безопасности в быту и действиях в случае возникновения пожа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стоящее постановление вступает в силу со дня подписания и подлежит обнародованию путём размещения в информационном бюллетене «Каргаполовский вестник», а также размещению в сети Интернет на официальном сайте администрации Каргапол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Каргаполовского 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зунского района Новосибирской области                                   А.Г. Гольцвер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3:00Z</dcterms:created>
  <dc:creator>Татьяна</dc:creator>
  <dc:description/>
  <cp:keywords/>
  <dc:language>en-US</dc:language>
  <cp:lastModifiedBy>Татьяна</cp:lastModifiedBy>
  <cp:lastPrinted>2017-03-22T16:46:00Z</cp:lastPrinted>
  <dcterms:modified xsi:type="dcterms:W3CDTF">2017-03-22T10:49:00Z</dcterms:modified>
  <cp:revision>14</cp:revision>
  <dc:subject/>
  <dc:title>АДМИНИСТРАЦИЯ</dc:title>
</cp:coreProperties>
</file>