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.03.2016</w:t>
        <w:tab/>
        <w:tab/>
        <w:tab/>
        <w:t xml:space="preserve">                                                                       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мерах по усилению пожарной безопасности в весенне – летний  период  </w:t>
      </w:r>
    </w:p>
    <w:p>
      <w:pPr>
        <w:pStyle w:val="Normal"/>
        <w:jc w:val="center"/>
        <w:rPr/>
      </w:pPr>
      <w:r>
        <w:rPr>
          <w:sz w:val="28"/>
        </w:rPr>
        <w:t>2016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е со статьей 14 Закона №131-ФЗ «Об общих принципах организации местного самоуправления в Российской Федерации», в целях предотвращения пожаров на объектах всех форм собственности и в жилом секторе, а также для предотвращения возникновения  чрезвычайных ситуаций и организации тушения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тановить пожароопасный период на территории Каргаполовского сельсовета  с момента схода снежного покрова до установления дождливой погоды или образования устойчивого снежного покро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претить населению и организациям всех форм собственности в  пожароопасный период вне специально установленных мест: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сжигание мусора, соломы, сухой травы, опавших листьев вблизи строений, в пределах установленных нормами  проектирования  противопожарных разрывов между строениями;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устраивать несанкционированные свалки горючих отходов;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складирование легко возгораемых материалов, пиломатериалов, дров, других материалов и оборудования, а также стоянку автотранспорта в пределах противопожарных разрывов между стро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Населению сельсовета, организациям всех форм собственности при ввозе грубых кормов на территорию населенных пунктов располагать их на расстоянии не менее 15 м от линий электропередач, не менее 20 м от дорог и не менее 50 м от зданий и соору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овать руководителям предприятий и организаций, не зависимо от форм собственности и вида деятельности: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в срок до 15.04.2016 организовать проверку работоспособности источников противопожарного водоснабжения (водонапорных башен, водоёмов, пожарных гидрантов), приспособить их для забора воды пожарной техникой, обеспечить подъезд к ним и обозначить указателями;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>- в срок до 15.04.2016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 и содержать в исправном состоянии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;</w:t>
      </w:r>
    </w:p>
    <w:p>
      <w:pPr>
        <w:pStyle w:val="Normal"/>
        <w:ind w:left="702" w:hanging="0"/>
        <w:jc w:val="both"/>
        <w:rPr>
          <w:sz w:val="28"/>
        </w:rPr>
      </w:pPr>
      <w:r>
        <w:rPr>
          <w:sz w:val="28"/>
        </w:rPr>
        <w:t>- обеспечить объекты первичными средствами пожаротушения согласно ППБ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комендовать директору ООО «Агрофирма Феникс - Н» Н.Н.Волобуевой: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организовать круглосуточную сторожевую охрану на территориях животноводческих ферм, складов горюче-смазочных материалов, мест хранения и переработки зерна, сеноскладах;</w:t>
      </w:r>
    </w:p>
    <w:p>
      <w:pPr>
        <w:pStyle w:val="Normal"/>
        <w:ind w:left="828" w:hanging="0"/>
        <w:jc w:val="both"/>
        <w:rPr>
          <w:sz w:val="28"/>
        </w:rPr>
      </w:pPr>
      <w:r>
        <w:rPr>
          <w:sz w:val="28"/>
        </w:rPr>
        <w:t xml:space="preserve">- при ввозе грубых кормов на территорию животноводческих ферм располагать их на расстоянии не менее 15 м от линий электропередач, не менее 20 м от дорог и не менее 50 м от зданий и сооружений.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запретить сжигание стерни, пожнивных остатков и разведение костров на пол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Каргаполовского 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зунского района Новосибирской области                                А.Г. Гольцвер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3:00Z</dcterms:created>
  <dc:creator>Татьяна</dc:creator>
  <dc:description/>
  <cp:keywords/>
  <dc:language>en-US</dc:language>
  <cp:lastModifiedBy>Татьяна</cp:lastModifiedBy>
  <cp:lastPrinted>2016-03-19T15:11:00Z</cp:lastPrinted>
  <dcterms:modified xsi:type="dcterms:W3CDTF">2016-03-22T11:02:00Z</dcterms:modified>
  <cp:revision>9</cp:revision>
  <dc:subject/>
  <dc:title>АДМИНИСТРАЦИЯ</dc:title>
</cp:coreProperties>
</file>