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21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РГАПОЛОВСКОГО   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pacing w:val="3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01.2019                  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 людей на водных объектах</w:t>
      </w:r>
    </w:p>
    <w:p>
      <w:pPr>
        <w:pStyle w:val="Normal"/>
        <w:jc w:val="center"/>
        <w:rPr/>
      </w:pPr>
      <w:r>
        <w:rPr>
          <w:sz w:val="28"/>
          <w:szCs w:val="28"/>
        </w:rPr>
        <w:t>Каргаполовского сельсовета в 2019 году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 с п. 26. ч. 1 ст. 14 Федерального закона Российской Федерации от 06.10.2003  № 131-ФЗ «Об общих принципах организации местного самоуправления в Российской Федерации», в целях улучшения профилактической и организационной работы по обеспечению безопасности людей на водных объектах в  Каргаполовском сельсовете, администрация Каргаполовского сельсовета Сузунского района Новосибирской области 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 Утвердить  прилагаемый план мероприятий по обеспечению безопасности людей на водных объектах  Каргаполовского сельсовета в 2019 году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Каргаполовский Вестник»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ргаполовского сельсовета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         А. Г. Гольцв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>Каргаполовского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2.01.2019 №  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я безопасности людей на водных объекта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Каргаполовского сельсовета </w:t>
      </w:r>
      <w:r>
        <w:rPr>
          <w:bCs/>
          <w:sz w:val="28"/>
          <w:szCs w:val="28"/>
        </w:rPr>
        <w:t>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96"/>
        <w:gridCol w:w="1584"/>
        <w:gridCol w:w="2669"/>
        <w:gridCol w:w="129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заимодействия с администрацией Сузунского района в разработке плана обеспечения безопасности  людей на  водных объектах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январ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орядка проведения массовых водных спортивных соревнований, праздников и порядка обеспечения мер безопасности при их проведении с органами местного самоуправ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авгус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ГОЧС администрации Сузунского района во взаимодействии с администрацией поселения,  отделом МВД России по Сузунскому району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ирования населения о метеоусловиях, состоянии льда, порядке и времени функционирования ледовых перепра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ледовой обстановк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дежурно-диспетчерская служба администрации Сузунского района через администрации поселений 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акции «Безопасный лед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ледовой обстановк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ГО и ЧС, МР администрации Сузунского района, глава муниципального образования,  отдел МВД России по Сузунскому району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комплекса мероприятий, направленных на недопущение массового выхода людей и выезда автомобильного транспорта на лед в необорудованных местах на водных объектах (установка запрещающих знаков и информационных щитов о запрещении выхода (выезда) на лед, обваловка снегом береговой полосы мест массового выезда автотранспорта на лед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апр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Каргаполовского сельсо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УП ОМВД  по Сузунскому рай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АО «Сузунское ЖКХ» (по согласованию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 по обеспечению безопасности жизни людей в период весеннего паводка, во время наводнений и других стихийных бедств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ргаполовского сельсовет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сячника безопасности людей на водных объектах в период купального сезо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Глава МО, комиссия по чрезвычайным ситуациям и пожарной безопасности Сузунского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ая разъяснительная работа с детьми о правилах поведения на воде и соблюдении мер предосторож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ОУ «Каргаполовская  СОШ» (по согласованию);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в образовательном учреждении изучения основ безопасности жизнедеятельности и обеспечение соответствующей материальной базой и учебными пособиями. Проведение в школе «Месячника безопасности детей на воде» и «Недели безопасности на воде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5 ма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ОУ «Каргаполовская СОШ»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кции «Вода - безопасная территория» в период купального сезо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- сентябр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 и ЧС, глава М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ы по обеспечению безопасности населения в местах неорганизованного отдыха на воде (установка предупреждающих, запрещающих знаков, щитов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купального сезон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ргаполовского сельсовет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всех ведомственных аварийно-спасательных служб (формирований) при возникновении чрезвычайных ситуаций на водных объектах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ргаполовского сельсовет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постоянных профилактических мероприятий по предупреждению гибели людей на воде (подготовка и распространение листовок, подготовка статей в СМИ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ргаполовского сельсовет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УП ОМВД по Сузунскому р-ну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Разработка и размещение «Уголков безопасности людей на водных объектах» в детских оздоровительных лагерях и в учебных заведения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июн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Сузунского района во взаимодействии с администрациями поселений 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частие во Всероссийской акции «Чистый берег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 при проведении религиозного праздника «Крещение Господне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2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58:00Z</dcterms:created>
  <dc:creator>Малышево</dc:creator>
  <dc:description/>
  <cp:keywords/>
  <dc:language>en-US</dc:language>
  <cp:lastModifiedBy>Николай</cp:lastModifiedBy>
  <cp:lastPrinted>2019-02-01T10:52:00Z</cp:lastPrinted>
  <dcterms:modified xsi:type="dcterms:W3CDTF">2019-02-01T03:54:00Z</dcterms:modified>
  <cp:revision>19</cp:revision>
  <dc:subject/>
  <dc:title>                         АДМИНИСТРАЦИЯ</dc:title>
</cp:coreProperties>
</file>