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21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АРГАПОЛ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аргаполов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17                                                         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месячника    безопасности  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дных объектах Каргапо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купального сезона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 с п. 24. ч. 1 ст. 15 Федерального закона Российской Федерации от 06.10.2003  № 131-ФЗ «Об общих принципах организации местного самоуправления в Российской Федерации», в целях улучшения профилактической и организационной работы по обеспечению безопасности людей на водных объектах муниципального образования  сельсовета,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Утвердить  прилагаемый план проведения   месячника    безопасности   людей  на водных объектах Каргаполовского сельсовета в период купального сезона 2017 года.</w:t>
      </w:r>
    </w:p>
    <w:p>
      <w:pPr>
        <w:pStyle w:val="Normal"/>
        <w:rPr/>
      </w:pPr>
      <w:r>
        <w:rPr>
          <w:sz w:val="28"/>
          <w:szCs w:val="28"/>
        </w:rPr>
        <w:tab/>
        <w:t>2.  Контроль за исполнением постановления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 сельсовета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А.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392"/>
        <w:gridCol w:w="7361"/>
      </w:tblGrid>
      <w:tr>
        <w:trPr>
          <w:trHeight w:val="2395" w:hRule="atLeast"/>
        </w:trPr>
        <w:tc>
          <w:tcPr>
            <w:tcW w:w="58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к постановлению  администрации Каргаполовского сельсов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зунского района Новосибир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т 06.06.2017  № 46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месячника безопасности людей на водных объектах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гаполовского сельсовета Сузунского района Новосибирской области в период купального сезона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(с 09 июня по 15 сентября 2016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 месячника    безопасности   людей   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ных объектах Каргаполского сельсовета в период купального сезона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56"/>
        <w:gridCol w:w="1703"/>
        <w:gridCol w:w="2700"/>
        <w:gridCol w:w="2046"/>
        <w:gridCol w:w="1291"/>
      </w:tblGrid>
      <w:tr>
        <w:trPr>
          <w:tblHeader w:val="true"/>
          <w:trHeight w:val="7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у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39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Мероприятия, проводимые до начала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тверждение Плана  проведения   месячника    безопасности   людей    на водных объектах Каргаполовского сельсовета в период купального сезона 2017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09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Плана проведения   месячника    безопасности   людей    на водных объектах Каргаполовского сельсовета в период купального сезона 2017 года до населения через «Каргполовский вестник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в проведении Всероссийской акции «Чистый берег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целях подготовки береговой полосы водных объектов МО Каргаполовского сельсовета</w:t>
            </w:r>
            <w:r>
              <w:rPr>
                <w:bCs/>
                <w:sz w:val="24"/>
                <w:szCs w:val="24"/>
              </w:rPr>
              <w:t xml:space="preserve"> к купальному сезону 2017 год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в ходе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ставление знаков безопасности «Купание запрещено» в местах массового (неорганизованного) отдыха людей на водных объектах МО Каргаполовского  сельсов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формирование населения МО Каргаполовского сельсовета о правилах безопасного поведения (отдыха) людей на пляжах и в местах массового (неорганизованного) отдыха людей на водных объектах муниципальных образований в средствах массовой информации в период купального сез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юнь-сен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овместных выездов (рейдов) представителей администрации Каргаполовского сельсовета, муниципального района с привлечением государственных инспекторов ФКУ «Центр ГИМС МЧС России по Новосибирской области», специалистов ГО отдела по безопасности на воде ГКУ Новосибирской области «Центр ГО, ЧС и ПБ Новосибирской области», сотрудников полиции отдела МВД России по Сузунскому району по проверке мест массового (неорганизованного) отдыха людей на водных объект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юнь-сентябр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вещение в средствах массовой информации о мероприятиях, проводимых в ходе проведения месячника безопасности людей на водных объектах МО Каргаполовского сельсовета в период купального сезона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 09 июня по 15 сентябр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готовка анализа работы для представления в администрацию района по итогам обеспечения безопасности людей на водных объектах в период купального сезона 2017 года и мерах по стабилизации обстановки на водных объектах МО Каргаполовского сельсове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я распространения тематических материалов по предупреждению несчастных случаев на водных объектах (плакаты, памятки, листовки, статьи в печатных средствах массовой информации, видео - фильмы) в местах массового отдыха людей на воде, в детских оздоровительных лагерях, санаториях (базах отдыха) в период купального сез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09 июн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по окончанию проведения месячника безопасности людей на водных объектах</w:t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тавление отчета по итогам выполнения мероприятий Плана проведения месячника безопасности людей на водных объектах в  период купального сезона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совещании по подведению итогов работы глав муниципальных образований поселений района в осуществлении мероприятий по обеспечению безопасности людей на водных объектах, охране их жизни и здоровья и выполнении мероприятий Плана проведения месячника безопасности людей на водных объектах  в период купального сезона 2017 года на заседании комиссии по предупреждению и ликвидации чрезвычайных ситуаций и обеспечению пожарной безопасности Сузун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ргаполовского сельсов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8:00Z</dcterms:created>
  <dc:creator>Малышево</dc:creator>
  <dc:description/>
  <cp:keywords/>
  <dc:language>en-US</dc:language>
  <cp:lastModifiedBy>Татьяна</cp:lastModifiedBy>
  <cp:lastPrinted>2017-06-07T14:44:00Z</cp:lastPrinted>
  <dcterms:modified xsi:type="dcterms:W3CDTF">2017-06-09T09:31:00Z</dcterms:modified>
  <cp:revision>8</cp:revision>
  <dc:subject/>
  <dc:title/>
</cp:coreProperties>
</file>