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6.2017           </w:t>
        <w:tab/>
        <w:t xml:space="preserve">                                                                                   № 50</w:t>
      </w:r>
    </w:p>
    <w:p>
      <w:pPr>
        <w:pStyle w:val="Title"/>
        <w:spacing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постановления от 28.03.2007 № 18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О подготовке населения и нештатных аварийно-спасательных формирований по обеспечению защиты от опасности, возникающей при ведении военных действий или вследствие военных действий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 xml:space="preserve">В соответствии со ст.48  Федерального закона  от 06.10.2003 года №131-ФЗ «Об общих принципах организации местного самоуправления в Российской Федерации», администрация Каргаполовского сельсовета Сузунского района Новосибирской област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ПОСТАНОВЛЯЕТ:</w:t>
      </w:r>
    </w:p>
    <w:p>
      <w:pPr>
        <w:pStyle w:val="Title"/>
        <w:numPr>
          <w:ilvl w:val="0"/>
          <w:numId w:val="2"/>
        </w:numPr>
        <w:spacing w:before="0" w:after="60"/>
        <w:ind w:lef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от  28.03.2007 № 18 «О подготовке населения и нештатных аварийно-спасательных формирований по обеспечению защиты от опасности, возникающей при ведении военных действий или вследствие военных действий»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36" w:before="0" w:after="225"/>
        <w:ind w:left="0"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Опубликовать настоящее постановление в информационном бюллетене «Каргаполовский вестник» и на официальном сайте администрации  Каргаполовского сельсовета Сузунского  района Новосибирской области в сети Интернет.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Глава Каргаполовского сельсовета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Сузунского района Новосибирской области                                  А.Г. Гольцв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Calibri" w:cs="Times New Roman"/>
      <w:b/>
      <w:bCs/>
      <w:kern w:val="2"/>
      <w:sz w:val="32"/>
      <w:szCs w:val="32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45:00Z</dcterms:created>
  <dc:creator>User</dc:creator>
  <dc:description/>
  <cp:keywords/>
  <dc:language>en-US</dc:language>
  <cp:lastModifiedBy>Татьяна</cp:lastModifiedBy>
  <cp:lastPrinted>2017-06-13T14:50:00Z</cp:lastPrinted>
  <dcterms:modified xsi:type="dcterms:W3CDTF">2017-06-13T07:51:00Z</dcterms:modified>
  <cp:revision>3</cp:revision>
  <dc:subject/>
  <dc:title/>
</cp:coreProperties>
</file>