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21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ПОЛОВСКОГО   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1.2017                   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людей на водных объектах  </w:t>
      </w:r>
    </w:p>
    <w:p>
      <w:pPr>
        <w:pStyle w:val="Normal"/>
        <w:rPr/>
      </w:pPr>
      <w:r>
        <w:rPr>
          <w:sz w:val="28"/>
          <w:szCs w:val="28"/>
        </w:rPr>
        <w:t>Каргаполовского сельсовета в 2017 году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 п. 26. ч. 1 ст. 14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в  Каргаполовском сельсовете, администрация Каргаполовского сельсовета Сузунского района Новосибирской области 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 прилагаемый план мероприятий по обеспечению безопасности людей на водных объектах  Каргаполовского сельсовета в 2017 год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Каргаполовский Вестник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А. 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Каргапол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4.01.2017  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Каргаполовского сельсовета </w:t>
      </w:r>
      <w:r>
        <w:rPr>
          <w:bCs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584"/>
        <w:gridCol w:w="2669"/>
        <w:gridCol w:w="12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заимодействия с администрацией Сузунского района в разработке плана обеспечения безопасности  людей на  водных объектах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январ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орядка проведения массовых водных спортивных соревнований, праздников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ГОЧС администрации Сузунского района во взаимодействии с администрациями поселений района,  отделом МВД России по Сузунскому району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состоянии льда, порядке и времени функционирования ледовых перепра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дежурно-диспетчерская служба администрации Сузунского района через администрации поселений 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акции «Безопасный лед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ГО и ЧС, МР администрации Сузунского района, глава муниципального образования,  отдел МВД России по Сузунскому району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ед в необорудованных местах на водных объектах (установка запрещающих знаков и информационных щитов о запрещении выхода (выезда) на лед, обваловка снегом береговой полосы мест массового выезда автотранспорта на ле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ргапол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УП ОМВД  по Сузунс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Малышевское» ЖКХ» (по согласованию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 период весеннего паводка, во время наводнений и других стихийных бедств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сячника безопасности людей на водных объектах в период купального сез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ава МО, комиссия по чрезвычайным ситуациям и пожарной безопасности Сузу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Каргаполовская  СОШ» (по согласованию)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 образовательном учреждении изучения основ безопасности жизнедеятельности и обеспечение соответствующей материальной базой и учебными пособиями. Проведение в школе «Месячника безопасности детей на воде» и «Недели безопасности на воде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Каргаполовская СОШ» Крымская З.Н.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Вода - безопасная территория» в период купального сез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, глава 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всех ведомственных аварийно-спасательных служб (формирований) при возникновении чрезвычайных ситуаций на водных объекта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СМ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УП ОМВД по Сузунскому р-н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зработка и размещение «Уголков безопасности людей на водных объектах» в детских оздоровительных лагерях и в учебных завед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узунского района во взаимодействии с администрациями поселений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о Всероссийской акции «Чистый берег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 при проведении религиозного праздника «Крещение Господн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8:00Z</dcterms:created>
  <dc:creator>Малышево</dc:creator>
  <dc:description/>
  <cp:keywords/>
  <dc:language>en-US</dc:language>
  <cp:lastModifiedBy>Татьяна</cp:lastModifiedBy>
  <cp:lastPrinted>2017-01-25T17:10:00Z</cp:lastPrinted>
  <dcterms:modified xsi:type="dcterms:W3CDTF">2017-01-25T11:14:00Z</dcterms:modified>
  <cp:revision>11</cp:revision>
  <dc:subject/>
  <dc:title>                         АДМИНИСТРАЦИЯ</dc:title>
</cp:coreProperties>
</file>