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21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ПОЛОВСКОГО   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3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3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1.2015               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людей на водных объектах  </w:t>
      </w:r>
    </w:p>
    <w:p>
      <w:pPr>
        <w:pStyle w:val="Normal"/>
        <w:rPr/>
      </w:pPr>
      <w:r>
        <w:rPr>
          <w:sz w:val="28"/>
          <w:szCs w:val="28"/>
        </w:rPr>
        <w:t>Каргаполовского сельсовета в 2015 году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п. 26. ч. 1 ст. 14 Федерального закона Российской Федерации от 06.10.2003 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 в  Каргаполовском сельсовете,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Утвердить  прилагаемый план мероприятий по обеспечению безопасности людей на водных объектах  Каргаполовского сельсовета в 2015 году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Каргаполовский Вестник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Н.С. Конд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Каргаполо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9.01.2015   №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Каргаполовского сельсовета </w:t>
      </w:r>
      <w:r>
        <w:rPr>
          <w:b/>
          <w:bCs/>
          <w:sz w:val="28"/>
          <w:szCs w:val="28"/>
        </w:rPr>
        <w:t>в 201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96"/>
        <w:gridCol w:w="1584"/>
        <w:gridCol w:w="2669"/>
        <w:gridCol w:w="12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заимодействия с администрацией Сузунского района в разработке плана обеспечения безопасности  людей на  водных объектах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январ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орядка проведения массовых водных спортивных соревнований, праздников и порядка обеспечения мер безопасности при их проведении с органами местного самоуправ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ГОЧС администрации Сузунского района во взаимодействии с администрациями поселений района,  отделом МВД России по Сузунскому району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, состоянии льда, порядке и времени функционирования ледовых перепра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дежурно-диспетчерская служба администрации Сузунского района через администрации поселений 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мплекса мероприятий, направленных на недопущение массового выхода людей и выезда автомобильного транспорта на лед в необорудованных местах на водных объектах (установка запрещающих знаков и информационных щитов о запрещении выхода (выезда) на лед, обваловка снегом береговой полосы мест массового выезда автотранспорта на ле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ргаполовского сельсовета Кондратьев Н.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П Сузунского РОВД Петров Е.И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Каргаполовского ЖКХ» Малышко В.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обеспечению безопасности жизни людей в период весеннего паводка, во время наводнений и других стихийных бедств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половского сельсовета Кондратьев Н.С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У «Каргаполовская  СОШ» Крымской З.Н. (по согласованию)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 образовательном учреждении изучения основ безопасности жизнедеятельности и обеспечение соответствующей материальной базой и учебными пособиями. Проведение в школе «Месячника безопасности детей на воде» и «Недели безопасности на воде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 ма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У «Каргаполовская СОШ» Крымская З.Н.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по обеспечению безопасности населения в местах неорганизованного отдыха на воде (установка предупреждающих, запрещающих знаков, щитов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половского сельсовета Кондратьев Н.С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всех ведомственных аварийно-спасательных служб (формирований) при возникновении чрезвычайных ситуаций на водных объекта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половского сельсовета Кондратьев  Н.С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остоянных профилактических мероприятий по предупреждению гибели людей на воде (подготовка и распространение листовок, подготовка статей в СМ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половского сельсовета Кондратьев Н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УП Сузунского РОВД Петров Е.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зработка и размещение «Уголков безопасности людей на водных объектах» в детских оздоровительных лагерях и в учебных завед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н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узунского района во взаимодействии с администрациями поселений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о Всероссийской акции «Чистый берег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ых образований поселений 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58:00Z</dcterms:created>
  <dc:creator>Малышево</dc:creator>
  <dc:description/>
  <cp:keywords/>
  <dc:language>en-US</dc:language>
  <cp:lastModifiedBy>Татьяна</cp:lastModifiedBy>
  <cp:lastPrinted>2015-01-30T12:57:00Z</cp:lastPrinted>
  <dcterms:modified xsi:type="dcterms:W3CDTF">2015-01-30T06:59:00Z</dcterms:modified>
  <cp:revision>6</cp:revision>
  <dc:subject/>
  <dc:title>                         АДМИНИСТРАЦИЯ</dc:title>
</cp:coreProperties>
</file>