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1"/>
        <w:gridCol w:w="1792"/>
        <w:gridCol w:w="6460"/>
      </w:tblGrid>
      <w:tr>
        <w:trPr/>
        <w:tc>
          <w:tcPr>
            <w:tcW w:w="72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аргаполовского сельсовет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А.Г. Гольцверт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sz w:val="28"/>
                <w:szCs w:val="28"/>
              </w:rPr>
              <w:t>«16» ноября  2018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месячника безопасности людей на водных объектах в муниципальном образова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гаполовского сельсовета Сузунского района  в осенне-зимний период 2018-2019 годов</w:t>
      </w:r>
    </w:p>
    <w:p>
      <w:pPr>
        <w:pStyle w:val="Normal"/>
        <w:ind w:right="178" w:hanging="0"/>
        <w:jc w:val="center"/>
        <w:rPr>
          <w:sz w:val="28"/>
          <w:szCs w:val="28"/>
        </w:rPr>
      </w:pPr>
      <w:r>
        <w:rPr>
          <w:sz w:val="28"/>
          <w:szCs w:val="28"/>
        </w:rPr>
        <w:t>(с 20 ноября 2018 года по 20 апреля 2019 год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ргапол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134"/>
        <w:gridCol w:w="1800"/>
        <w:gridCol w:w="2700"/>
        <w:gridCol w:w="1374"/>
      </w:tblGrid>
      <w:tr>
        <w:trPr>
          <w:tblHeader w:val="true"/>
          <w:trHeight w:val="7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ind w:left="-65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водимы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тветственны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center"/>
              <w:rPr/>
            </w:pPr>
            <w:r>
              <w:rPr/>
              <w:t>Отметка о выполнении</w:t>
            </w:r>
          </w:p>
        </w:tc>
      </w:tr>
      <w:tr>
        <w:trPr>
          <w:trHeight w:val="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Разработка плана по обеспечению безопасности людей на водных объектах в осенне-зимний период и проведения месячника        безопасности людей на водных объектах  в осенне-зимний период 2018-2019 год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ноября 2018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ргаполов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ов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ведение уточнения Реестра мест массового выезда              автомобильного транспорта и выхода людей на лёд на водных объектах муниципального образования по состоянию на 1 января 2018 го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 1 января 2019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ргаполов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ов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Выставление запрещающих знаков «Выезд (выход) на лед         запрещен» и информационных щитов об опасности выезда         автомобильного транспорта и  выхода людей на л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декабрь 2018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ргаполов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ов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роведение обваловки мест выезда автомобильного транспорта на лед путем устройства земляных (снежных) валов на береговой полосе водных объект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</w:t>
            </w:r>
          </w:p>
          <w:p>
            <w:pPr>
              <w:pStyle w:val="Normal"/>
              <w:jc w:val="center"/>
              <w:rPr/>
            </w:pPr>
            <w:r>
              <w:rPr/>
              <w:t>декабрь 2018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ргаполов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ов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роведение информирования населения о состоянии льда на   водных объектах    в традиционных местах массового отдыха и подледного лова рыбы в средствах массовой информации       (Каргаполовский  вестни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8 г. – апр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9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ргаполов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ов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Выставление временных спасательных постов в местах массового скопления людей на льду на водных объектах в традиционных   местах    массового отдыха и подледного лова рыбы (при            необходимости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8 г. – апр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9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ргаполов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ов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роведение совместных выездов (рейдов) представителей        администраций района и муниципальных образований поселений района  с привлечением государственных инспекторов ФКУ «Центр ГИМС МЧС России по Новосибирской области»,            сотрудников полиции Главного управления МВД России по      Новосибирской области, и сотрудников рыбной инспекции  по проверке мест отдыха на льд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8 г. – апр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9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ргаполов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ов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Организация дежурства в традиционных местах выхода людей на лед на водных объектах во время ледостава и перед началом        весеннего павод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декабрь 2018 г.</w:t>
            </w:r>
          </w:p>
          <w:p>
            <w:pPr>
              <w:pStyle w:val="Normal"/>
              <w:jc w:val="center"/>
              <w:rPr/>
            </w:pPr>
            <w:r>
              <w:rPr/>
              <w:t>январь-апрель 2019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ргаполов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ов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вещение в средствах массовой информации (Каргаполовский вестник) о мероприятиях, проводимых в ходе проведения       месячника   безопасности людей на водных объектах в осенне-зимний период 2018-2019 год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 20 ноября 2018 г.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20 апреля </w:t>
            </w:r>
          </w:p>
          <w:p>
            <w:pPr>
              <w:pStyle w:val="Normal"/>
              <w:jc w:val="center"/>
              <w:rPr/>
            </w:pPr>
            <w:r>
              <w:rPr/>
              <w:t>2019 г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ргаполов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ов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ведение работы по выявлению незарегистрированных          ледовых переправ на водных объектах и принятие необходимых мер по их обустройству в соответствии с требованиями              Отраслевых дорожных норм (ОДН 218.010-98) или закрыти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8 г. – апр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9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ргаполов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ов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готовка и распространение памяток и листовок «Осторожно, тонкий лед!», «На льду будь внимателен и осторожен» среди     насел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декабрь 2018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ргаполов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ов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Представление отчета по выполнению мероприятий месячника безопасности людей на водных объектах на территории               </w:t>
            </w:r>
            <w:r>
              <w:rPr>
                <w:sz w:val="28"/>
                <w:szCs w:val="28"/>
              </w:rPr>
              <w:t>Каргаполовского</w:t>
            </w:r>
            <w:r>
              <w:rPr/>
              <w:t xml:space="preserve"> сельсовета в осенне-зимний период 2018-2019 год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  <w:p>
            <w:pPr>
              <w:pStyle w:val="Normal"/>
              <w:jc w:val="center"/>
              <w:rPr/>
            </w:pPr>
            <w:r>
              <w:rPr/>
              <w:t>по среда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 20 ноября 2018 г.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20 апреля </w:t>
            </w:r>
          </w:p>
          <w:p>
            <w:pPr>
              <w:pStyle w:val="Normal"/>
              <w:jc w:val="center"/>
              <w:rPr/>
            </w:pPr>
            <w:r>
              <w:rPr/>
              <w:t>2019 г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ргаполов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ов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Представление отчета по итогам выполнения мероприятий       месячника безопасности людей на водных объектах в осенне-зимний период 2018 -2019 годов на территории </w:t>
            </w:r>
            <w:r>
              <w:rPr>
                <w:sz w:val="28"/>
                <w:szCs w:val="28"/>
              </w:rPr>
              <w:t>Каргаполовского</w:t>
            </w:r>
            <w:r>
              <w:rPr/>
              <w:t xml:space="preserve">      сельсов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2 апреля 2019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ргаполов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ов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80" w:gutter="0" w:header="737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38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3">
    <w:name w:val="Body Text 23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3:43:00Z</dcterms:created>
  <dc:creator>GIMS</dc:creator>
  <dc:description/>
  <cp:keywords/>
  <dc:language>en-US</dc:language>
  <cp:lastModifiedBy>Я</cp:lastModifiedBy>
  <cp:lastPrinted>2018-02-06T09:17:00Z</cp:lastPrinted>
  <dcterms:modified xsi:type="dcterms:W3CDTF">2018-11-16T03:35:00Z</dcterms:modified>
  <cp:revision>13</cp:revision>
  <dc:subject/>
  <dc:title>УТВЕРЖДАЮ</dc:title>
</cp:coreProperties>
</file>