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10</w:t>
        <w:tab/>
        <w:t xml:space="preserve"> (56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ВЕСТНИК                                                 25  АВГУС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диннадцатой  сессии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/>
      </w:pPr>
      <w:r>
        <w:rPr>
          <w:sz w:val="22"/>
          <w:szCs w:val="22"/>
        </w:rPr>
        <w:t>29.07.2011                                                                                                                                                                     № 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Об установлении дополнительных оснований признания безнадёжными к взысканию недоимки, задолженности по пеням и штрафам по местным налогам и порядка их спис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>В соответствии с </w:t>
      </w:r>
      <w:hyperlink r:id="rId2">
        <w:r>
          <w:rPr>
            <w:rStyle w:val="InternetLink"/>
            <w:color w:val="000000"/>
            <w:sz w:val="22"/>
            <w:szCs w:val="22"/>
          </w:rPr>
          <w:t>п. 3 статьи 59</w:t>
        </w:r>
      </w:hyperlink>
      <w:r>
        <w:rPr>
          <w:color w:val="000000"/>
          <w:sz w:val="22"/>
          <w:szCs w:val="22"/>
        </w:rPr>
        <w:t xml:space="preserve"> Налогового кодекса Российской Федерации, </w:t>
      </w:r>
      <w:r>
        <w:rPr>
          <w:sz w:val="22"/>
          <w:szCs w:val="22"/>
        </w:rPr>
        <w:t>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2"/>
          <w:szCs w:val="22"/>
        </w:rPr>
        <w:t xml:space="preserve"> Совет депутатов муниципального образования Каргаполовского сельсовет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Л: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Установить, что признаются безнадежными к взысканию и списываются недоимка, задолженность по пеням и штрафам, числящиеся за отдельными налогоплательщиками, плательщиками сборов по местным налогам, уплата и (или) взыскание которых оказались невозможными в случаях, есл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 дату принятия решения о списании имеется непогашенная задолженность физических лиц по местным налогам, срок образования которой до 01.01.200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на дату принятия решения о списании имеется задолженность юридических лиц по отменённым налогам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становить, что решение о признании безнадежной к взысканию и списании задолженности принимается начальником Инспекции Федеральной налоговой службы № 3 по Новосибирской области по месту учета налогоплательщика по  согласованию с администрацией  Каргаполовского сельсовета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Решение вступает в силу с момента его опубликования в  информационном бюллетене «Каргаполовский Вестник»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онтроль за исполнением решения возложить на специалиста администрации Крымскую С.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Н.С.Кондратьев</w:t>
      </w:r>
    </w:p>
    <w:p>
      <w:pPr>
        <w:pStyle w:val="Normal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диннадцатой  сессии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От 29.07.2011                                                                                                                                                              № 42</w:t>
      </w:r>
    </w:p>
    <w:p>
      <w:pPr>
        <w:pStyle w:val="TextBody"/>
        <w:widowControl w:val="false"/>
        <w:ind w:firstLine="72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О внесении изменений в решение 6 –ой сессии Совета депутатов Каргаполовского сельсовета  от 22.12.2010 «О бюджете Каргаполовского сельсовета на 2011 год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6-ой сессии Совета   депутатов  Каргаполовского  сельсовета от 22.12.2010 «О бюджете     Каргаполовского   сельсовета   на 2011 год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 Каргаполовского сельсовета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jc w:val="left"/>
        <w:rPr/>
      </w:pPr>
      <w:r>
        <w:rPr>
          <w:sz w:val="22"/>
          <w:szCs w:val="22"/>
        </w:rPr>
        <w:t xml:space="preserve">1. Внести в решение шестой сессии  Совета депутатов Каргаполовского сельсовета от 22 декабря 2010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11 год» следующие изме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 13642082 »  заменить цифрами « 13942082 (доходы),   в пункте 1, статьи 1 цифры « 13642082 » заменить цифрами « 13942082 » (расходы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«Доходная часть бюджета Каргаполовского сельсовета на 2011 год  в прилагаемой реда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 «Распределение бюджетных ассигнований по разделам, подразделам, целевым статьям  видам расходов бюджета Каргаполовского сельсовета  на 2011 год  в прилагаемой реда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«Ведомственная  структура расходов бюджета Каргаполовского сельсовета  на 2011 год»  в прилагаемой редакци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од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Опубликовать решение в информационном бюллетене «Каргаполовский вестник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 Н.С.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040"/>
        <w:gridCol w:w="1320"/>
      </w:tblGrid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29.07.2011 №42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83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Каргаполовского сельсовета на  2011 го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именование групп, подгрупп, статей и подстатей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2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5000</w:t>
            </w:r>
          </w:p>
        </w:tc>
      </w:tr>
      <w:tr>
        <w:trPr>
          <w:trHeight w:val="675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лог на доходы физических лиц с доходов,облагаемых по ставке,установленной п 1 ст 224 НК РФ,за исключением  доходов,полученных физическими лицами,зарегистрированными в качестве индивидуальных предпринимате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2001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0000000000000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65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1000110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1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осударственная пошлина за совершение нотариальных действий 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0</w:t>
            </w:r>
          </w:p>
        </w:tc>
      </w:tr>
      <w:tr>
        <w:trPr>
          <w:trHeight w:val="8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я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поступления от использования имущества находящегося в собственности поселений(за исключением имущества муниципальных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0000000000000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Итого доходов налоговых и неналоговы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0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321582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отации бюджетам субъектов РФ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944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0000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0</w:t>
            </w:r>
          </w:p>
        </w:tc>
      </w:tr>
      <w:tr>
        <w:trPr>
          <w:trHeight w:val="48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убъектов РФ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2065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999100000151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1577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9420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669"/>
        <w:gridCol w:w="563"/>
        <w:gridCol w:w="995"/>
        <w:gridCol w:w="578"/>
        <w:gridCol w:w="1106"/>
      </w:tblGrid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-ой 11-ой 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т 29.07.2011 № 42</w:t>
            </w:r>
          </w:p>
        </w:tc>
      </w:tr>
      <w:tr>
        <w:trPr>
          <w:trHeight w:val="300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видам расходов на 2011 год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  Сумма, </w:t>
            </w:r>
          </w:p>
        </w:tc>
      </w:tr>
      <w:tr>
        <w:trPr>
          <w:trHeight w:val="28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06259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6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2353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43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762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5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5000</w:t>
            </w:r>
          </w:p>
        </w:tc>
      </w:tr>
      <w:tr>
        <w:trPr>
          <w:trHeight w:val="54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</w:t>
            </w:r>
          </w:p>
        </w:tc>
      </w:tr>
      <w:tr>
        <w:trPr>
          <w:trHeight w:val="78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мбулаторная помощ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02</w:t>
            </w:r>
          </w:p>
        </w:tc>
      </w:tr>
      <w:tr>
        <w:trPr>
          <w:trHeight w:val="4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420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1239"/>
        <w:gridCol w:w="721"/>
        <w:gridCol w:w="606"/>
        <w:gridCol w:w="1072"/>
        <w:gridCol w:w="553"/>
        <w:gridCol w:w="64"/>
        <w:gridCol w:w="1106"/>
        <w:gridCol w:w="12"/>
      </w:tblGrid>
      <w:tr>
        <w:trPr>
          <w:trHeight w:val="255" w:hRule="atLeast"/>
        </w:trPr>
        <w:tc>
          <w:tcPr>
            <w:tcW w:w="120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20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 11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20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от 29.07.2011 №42  </w:t>
            </w:r>
          </w:p>
        </w:tc>
      </w:tr>
      <w:tr>
        <w:trPr>
          <w:trHeight w:val="300" w:hRule="atLeast"/>
        </w:trPr>
        <w:tc>
          <w:tcPr>
            <w:tcW w:w="1208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Каргаполовского сельсовета на 2011 год</w:t>
            </w:r>
          </w:p>
        </w:tc>
      </w:tr>
      <w:tr>
        <w:trPr>
          <w:trHeight w:val="495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глав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Сумма, 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оряд.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706259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6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2353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43</w:t>
            </w:r>
          </w:p>
        </w:tc>
      </w:tr>
      <w:tr>
        <w:trPr>
          <w:trHeight w:val="46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45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49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7627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-коммунальное хозя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51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18028</w:t>
            </w:r>
          </w:p>
        </w:tc>
      </w:tr>
      <w:tr>
        <w:trPr>
          <w:trHeight w:val="48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организациям топливно-энергетического комплекса на возмещение части затрат по обеспечению населения топливо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802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523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5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</w:t>
            </w:r>
          </w:p>
        </w:tc>
      </w:tr>
      <w:tr>
        <w:trPr>
          <w:trHeight w:val="5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я на благоустройство городских и сельских поселен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011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38</w:t>
            </w:r>
          </w:p>
        </w:tc>
      </w:tr>
      <w:tr>
        <w:trPr>
          <w:trHeight w:val="480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46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6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42082</w:t>
            </w:r>
          </w:p>
        </w:tc>
      </w:tr>
      <w:tr>
        <w:trPr>
          <w:trHeight w:val="1779" w:hRule="atLeast"/>
        </w:trPr>
        <w:tc>
          <w:tcPr>
            <w:tcW w:w="1091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ГАПОЛ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 Е Ш Е Н И 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надцатой  сессии четвертого соз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полово</w:t>
            </w:r>
          </w:p>
          <w:p>
            <w:pPr>
              <w:pStyle w:val="Normal"/>
              <w:numPr>
                <w:ilvl w:val="0"/>
                <w:numId w:val="0"/>
              </w:numPr>
              <w:ind w:firstLine="90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69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5"/>
              <w:gridCol w:w="5345"/>
            </w:tblGrid>
            <w:tr>
              <w:trPr>
                <w:trHeight w:val="226" w:hRule="atLeast"/>
              </w:trPr>
              <w:tc>
                <w:tcPr>
                  <w:tcW w:w="53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29.07.2011</w:t>
                  </w:r>
                </w:p>
              </w:tc>
              <w:tc>
                <w:tcPr>
                  <w:tcW w:w="53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  </w:t>
                  </w:r>
                  <w:r>
                    <w:rPr>
                      <w:sz w:val="22"/>
                      <w:szCs w:val="22"/>
                    </w:rPr>
                    <w:t>4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90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оложении  «О форме финансового обеспечения деятельности муниципальных бюджетных учреждений в переходный период</w:t>
      </w:r>
    </w:p>
    <w:p>
      <w:pPr>
        <w:pStyle w:val="Normal"/>
        <w:ind w:firstLine="708"/>
        <w:rPr/>
      </w:pPr>
      <w:r>
        <w:rPr>
          <w:sz w:val="22"/>
          <w:szCs w:val="22"/>
        </w:rPr>
        <w:t>Руководствуясь пунктом 16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b/>
          <w:sz w:val="22"/>
          <w:szCs w:val="22"/>
        </w:rPr>
        <w:t>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овет депутатов Каргаполовского сельсовет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.Утвердить Положение «О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орме финансового  обеспечения деятельности муниципальных бюджетных  учреждений в переходный период», согласно приложению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 Решение вступает в силу с 1 января 2011 год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 Решение опубликовать в информационном бюллетене «Каргаполов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 Новосибирской области                                                                      Н.С. Кондра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</w:t>
      </w:r>
    </w:p>
    <w:p>
      <w:pPr>
        <w:pStyle w:val="Normal"/>
        <w:ind w:firstLine="486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одиннадцатой  сессии</w:t>
      </w:r>
    </w:p>
    <w:p>
      <w:pPr>
        <w:pStyle w:val="Normal"/>
        <w:tabs>
          <w:tab w:val="clear" w:pos="720"/>
          <w:tab w:val="left" w:pos="6660" w:leader="none"/>
          <w:tab w:val="left" w:pos="6810" w:leader="none"/>
          <w:tab w:val="right" w:pos="94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Каргаполовского сельсовета</w:t>
      </w:r>
    </w:p>
    <w:p>
      <w:pPr>
        <w:pStyle w:val="Normal"/>
        <w:tabs>
          <w:tab w:val="clear" w:pos="720"/>
          <w:tab w:val="left" w:pos="6660" w:leader="none"/>
          <w:tab w:val="left" w:pos="6810" w:leader="none"/>
          <w:tab w:val="right" w:pos="94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 </w:t>
      </w:r>
      <w:r>
        <w:rPr>
          <w:sz w:val="22"/>
          <w:szCs w:val="22"/>
        </w:rPr>
        <w:t xml:space="preserve">43  от 29.07.2011                                     </w:t>
      </w: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форме финансового обеспечения деятельности муниципальных бюджетных учреждений в переходный период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астоящее Положение устанавливает особенности правового положения муниципальных бюджетных учреждений Каргаполовского сельсовета в переходный период в соответствии с требованиям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Термины и понятия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целях настоящего Положения применяются следующие понятия и термины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ереходный период – период, установленный Федеральным законом с 1 января 2011 года до 1 июля 2012 год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униципальное учреждение Каргаполовского сельсовета – казенное, бюджетное, автономное учреждение, созданное администрацией Сузунского район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Субсидии на финансовое обеспечение выполнения муниципального задания – субсидии, предоставляемые бюджетным и автономным учреждениям Каргаполовского сельсовета из бюджета сельсовета на возмещение нормативных затрат, связанных с оказанием ими в соответствии с муниципальным заданием муниципальных услуг (выполнением работ) в соответствии с пунктом 1 статьи 78.1 Бюджетного кодекса Российской Федерации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Учреждение, являющееся получателем бюджетных средств – казенное учреждение Каргаполовского сельсовета, а также в переходный период – бюджетное учреждение Каргаполовского сельсовета,  в  отношении  которого  не осуществляется в порядке, установленном настоящим Положением, предоставление субсидии на финансовое обеспечение выполнения муниципального задания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рвоначальные нормативы затрат на оказание бюджетным учреждением, тип которого не изменяется, услуг физическим и (или) юридическим лицам – определенные для бюджетного учреждения в порядке, установленном администрацией Каргаполовского сельсовет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– это нормативные затраты, подлежащи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менению для определения объема финансового обеспечения выполнения муниципального задания в первый год предоставления бюджетному учреждению в соответствии с настоящим Положением субсидии на финансовое обеспечение выполнения муниципального задания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Другие понятия и термины используются в настоящем Положении в том значении, в котором они определены Федеральным законом от 08.05.2010 № 83-ФЗ и законодательством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орядок предоставления бюджетным учреждениям субсидии на финансовое обеспечение выполнения муниципального задания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Бюджетным учреждениям Каргаполовского сельсовета субсидия на финансовое обеспечение выполнения муниципального задания, в порядке, установленном администрацией Сузунского района предоставляется с 1 января 2012 года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В 2011 году финансовое обеспечение деятельности бюджетных учреждений Каргаполовского сельсовета осуществляется на основании бюджетной сметы с учетом особенностей, установленных статьей 4 настоящего Положен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Внесение изменений в учредительные документы бюджетных учреждений Каргаполовского сельсовета в целях реализации требований Федерального закона от 08.05.2010 № 83-ФЗ осуществляется в срок до 1 июля 2011 года, но не позднее 1 декабря 2011 год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орядок зачисления в бюджет и использования доходов, полученных казенными учреждениями от приносящей доход деятельности, и доходов от сдачи в аренду имущества, находящегося в муниципальной собственности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Доходы, полученные казенными учреждениями Каргаполовского сельсовета от платных услуг и иной приносящей доход деятельности, с 1 января 2012 года зачисляются в бюджет сельсовет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 Порядок и направления использования в 2011 году доходов, полученных казенными учреждениями Каргаполовского сельсовета от платных услуг и иной приносящей доход деятельности, а также доходов от сдачи в аренду имущества, находящегося в собственности Каргаполовского сельсовета</w:t>
        <w:br/>
        <w:t xml:space="preserve"> и переданного в оперативное  управление казенным учреждениям, определяются в соответствии со статьей 4 настоящего Положения.</w:t>
      </w:r>
    </w:p>
    <w:p>
      <w:pPr>
        <w:pStyle w:val="Normal"/>
        <w:ind w:firstLine="720"/>
        <w:rPr/>
      </w:pPr>
      <w:r>
        <w:rPr>
          <w:sz w:val="22"/>
          <w:szCs w:val="22"/>
        </w:rPr>
        <w:t>3. Главный распорядитель средств бюджета Каргаполовского сельсовета, в ведении которого находятся казенные учреждения, осуществляющие приносящую доходы деятельность, имее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район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4. Порядок использования доходов от приносящей доход деятельности, а также доходов от сдачи в аренду имущества, находящегося в муниципальной собственности, муниципальными учреждениями, являющимися получателями бюджетных средств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. Доходы от сдачи в аренду имущества, находящегося в собственности Каргаполовского сельсовета и переданного в оперативное управление казенным учреждениям Каргаполовского сельсовета или являющимся получателями бюджетных средств бюджетным учреждениям Сузунского района, зачисляются в бюджет Каргаполовского сельсовет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В 2011 году бюджетное учреждение Каргаполовского сельсовета, являющееся получателем бюджетных средств, или казенное учреждение Каргаполовского сельсовета осуществляет использование полученных им средств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ы деятельности на основании документа главного распорядителя (распорядителя) бюджетных средств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 (учредительного документа) указанного учреждения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ого учрежде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 Бюджетное учреждение Каргаполовского сельсовета, являющееся получателем бюджетных средств, или казенное учреждение Каргаполовского сельсовета с учетом положений настоящей статьи осуществляет операции с указанными средствами в установленном финансовым отделом администрации Каргаполовского сельсовета порядке в соответствии со сметой доходов и расходов по приносящей доходы деятельност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 Заключение и оплата бюджетным учреждением Каргаполовского сельсовета, являющимся получателем бюджетных средств, или казенным учреждением Каргаполовского сельсовета договоров, подлежащих исполнению за счет средств, указанных в пункте 2 настоящей части, производятся в соответствии со сметами доходов и расходов по приносящей доходы деятельност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Планирование бюджетных ассигнований в переходный период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ервоначальные нормативы затрат на оказание бюджетным учреждением Каргаполовского сельсовета услуг физическим и (или) юридическим лицам, тип которого не изменяется, определяются главным распорядителем средств бюджета Каргаполовского сельсовета в отношении каждого из подведомственных ему бюджетных учреждений на 2012 год исходя из размера бюджетных ассигнований,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Доведение лимитов бюджетных обязательств до бюджетных учреждений, являющихся получателями бюджетных средств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оведение лимитов бюджетных обязательств до бюджетных учреждений Каргаполовского сельсовета, являющихся получателями бюджетных средств, осуществляется в порядке, установленном финансовым отделом администрации Каргаполовского сельсовета для получателей средств бюджета Каргаполовского сельсовет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Вступление в силу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стоящее Положение вступает в силу с 1 января 2011 год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</w:t>
        <w:tab/>
        <w:t>28.07.2011</w:t>
        <w:tab/>
        <w:tab/>
        <w:tab/>
        <w:tab/>
        <w:tab/>
        <w:tab/>
        <w:t xml:space="preserve">                                                   № 4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Об исполнении бюджета Каргаполовского сельсовета за 1 полугодие  2011 года.</w:t>
      </w:r>
    </w:p>
    <w:p>
      <w:pPr>
        <w:pStyle w:val="TextBody"/>
        <w:widowControl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В соответствии со статьей 14 Федерального Закона от 06.10.2003  № 131 – ФЗ «Об общих принципах организации местного самоуправления в  Российской Федерации»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администрации Каргаполовского сельсовета Сузунского района Новосибирской области за 1 полугодие 2011 года по доходам в сумме 6421718,55 рублей, по расходам в сумме 6148560,73 рублей с превышением доходов над расходами (профицит бюджета администрации Каргаполовского сельсовета) в сумме 273157,82 рублей и со следующими показателя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ходов бюджета администрации Каргаполовского сельсовета Сузунского района Новосибирской области за 1 - полугодие 2011 года по кодам бюджетной классификации доходов бюджета согласно приложению 1 к настоящему постановл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сходов бюджета администрации Каргаполовского сельсовета Сузунского района Новосибирской области за 1 – е полугодие 2011 года по разделам, подразделам, целевым статьям и видам расходов классификации расходов бюджета согласно приложению 2 к настоящему постановл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асходов бюджета администрации Каргаполовского сельсовета Сузунского района Новосибирской области за 1- е полугодие 2011 года по ведомственной структуре расходов бюджета согласно приложению 3 к настоящему постановл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источников финансирования дефицита бюджета администрации Каргаполовского сельсовета Сузунского района Новосибирской области за 1 - полугодие 2011 года по кодам классификации источников финансирования дефицита бюджета согласно приложению 4 к настоящему постано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ее решение вступает в силу со дня его подписания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анное решение опубликовать  в информационном бюллетене «Каргаполовский вестник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    Н.С.Кондратьев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680"/>
        <w:gridCol w:w="1039"/>
        <w:gridCol w:w="600"/>
        <w:gridCol w:w="1500"/>
        <w:gridCol w:w="1260"/>
        <w:gridCol w:w="977"/>
      </w:tblGrid>
      <w:tr>
        <w:trPr>
          <w:trHeight w:val="255" w:hRule="atLeast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 2</w:t>
            </w:r>
          </w:p>
        </w:tc>
      </w:tr>
      <w:tr>
        <w:trPr>
          <w:trHeight w:val="263" w:hRule="atLeast"/>
        </w:trPr>
        <w:tc>
          <w:tcPr>
            <w:tcW w:w="9982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становления администрации Каргаполовского сельсовета от 28.07.2011 №49</w:t>
            </w:r>
          </w:p>
        </w:tc>
      </w:tr>
      <w:tr>
        <w:trPr>
          <w:trHeight w:val="263" w:hRule="atLeast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9" w:hRule="atLeast"/>
        </w:trPr>
        <w:tc>
          <w:tcPr>
            <w:tcW w:w="9982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расходов за 1 - е полугодие 2011 года по разделам, подразделам, целевым статьям и видам.</w:t>
            </w:r>
          </w:p>
        </w:tc>
      </w:tr>
      <w:tr>
        <w:trPr>
          <w:trHeight w:val="255" w:hRule="atLeast"/>
        </w:trPr>
        <w:tc>
          <w:tcPr>
            <w:tcW w:w="39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, Прз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91 15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10 962,63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86</w:t>
            </w:r>
          </w:p>
        </w:tc>
      </w:tr>
      <w:tr>
        <w:trPr>
          <w:trHeight w:val="70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10 90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58 953,57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,13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0 90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58 953,57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3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0 906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58 953,57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3</w:t>
            </w:r>
          </w:p>
        </w:tc>
      </w:tr>
      <w:tr>
        <w:trPr>
          <w:trHeight w:val="102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392 353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49 009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79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92 353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49 009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92 353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49 009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9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я другим бюджетам бюджетной системы РФ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0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4 794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49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0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4 794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0 3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4 794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9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упреждение и ликвидация последствий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</w:t>
            </w:r>
            <w:r>
              <w:rPr>
                <w:rFonts w:cs="Arial Cyr" w:ascii="Arial Cyr" w:hAnsi="Arial Cyr"/>
              </w:rPr>
              <w:t>звозмездные перечисления организациям, за исключением государственных и муниципальных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63 01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5 955,74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,55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ремонту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63 01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5 955,74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63 01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5 955,74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418 02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 339 077,31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07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организациям топливно-энергетического комплекса на возмещение части затрат на обеспечение населения топливом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 61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 61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</w:t>
            </w:r>
            <w:r>
              <w:rPr>
                <w:rFonts w:cs="Arial Cyr" w:ascii="Arial Cyr" w:hAnsi="Arial Cyr"/>
              </w:rPr>
              <w:t>звозмездные перечисления организациям, за исключением государственных и муниципальных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08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 61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409 41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 339 077,31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1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409 41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339 077,31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1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0 23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 844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,9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3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3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автомобильных доро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0 23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9 7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,22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 23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9 7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2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#ДЕЛ/0!</w:t>
            </w:r>
          </w:p>
        </w:tc>
      </w:tr>
      <w:tr>
        <w:trPr>
          <w:trHeight w:val="57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мест захорон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28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2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28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 034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,2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0 000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034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2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348 17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3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48 17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5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48 17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48 178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5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 06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 06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 06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 065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7 00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а к песиям государственных служащихРФ и муниципальных служащ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7 00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7 00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с е г 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3 642 082,0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148 560,73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07</w:t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734"/>
        <w:gridCol w:w="680"/>
        <w:gridCol w:w="1039"/>
        <w:gridCol w:w="600"/>
        <w:gridCol w:w="1600"/>
        <w:gridCol w:w="1346"/>
        <w:gridCol w:w="977"/>
      </w:tblGrid>
      <w:tr>
        <w:trPr>
          <w:trHeight w:val="263" w:hRule="atLeast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 3</w:t>
            </w:r>
          </w:p>
        </w:tc>
      </w:tr>
      <w:tr>
        <w:trPr>
          <w:trHeight w:val="263" w:hRule="atLeast"/>
        </w:trPr>
        <w:tc>
          <w:tcPr>
            <w:tcW w:w="857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становления администрации Каргаполовского сельсовета от 28.07.2011 №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39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9" w:hRule="atLeast"/>
        </w:trPr>
        <w:tc>
          <w:tcPr>
            <w:tcW w:w="10902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Исполнение расходов по ведомственной структуре  бюджета  за 1-е полугодие 2011 года. </w:t>
            </w:r>
          </w:p>
        </w:tc>
      </w:tr>
      <w:tr>
        <w:trPr>
          <w:trHeight w:val="255" w:hRule="atLeast"/>
        </w:trPr>
        <w:tc>
          <w:tcPr>
            <w:tcW w:w="39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, Прз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91 15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10 962,63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86</w:t>
            </w:r>
          </w:p>
        </w:tc>
      </w:tr>
      <w:tr>
        <w:trPr>
          <w:trHeight w:val="769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10 906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58 953,57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,13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0 906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58 953,57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3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0 906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58 953,57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3</w:t>
            </w:r>
          </w:p>
        </w:tc>
      </w:tr>
      <w:tr>
        <w:trPr>
          <w:trHeight w:val="102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392 353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49 009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,79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92 353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49 009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92 353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49 009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9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числения другим бюджетам бюджетной системы РФ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 0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0 3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4 794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49</w:t>
            </w:r>
          </w:p>
        </w:tc>
      </w:tr>
      <w:tr>
        <w:trPr>
          <w:trHeight w:val="52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0 3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4 794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0 3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4 794,06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9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упреждение и ликвидация последствий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</w:t>
            </w:r>
            <w:r>
              <w:rPr>
                <w:rFonts w:cs="Arial Cyr" w:ascii="Arial Cyr" w:hAnsi="Arial Cyr"/>
              </w:rPr>
              <w:t>звозмездные перечисления организациям, за исключением государственных и муниципальных организац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63 012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5 955,74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,55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ремонту многоквартирных дом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63 012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5 955,74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63 012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5 955,74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418 02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 339 077,31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07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сидии организациям топливно-энергетического комплекса на возмещение части затрат на обеспечение населения топливом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 61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 61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</w:t>
            </w:r>
            <w:r>
              <w:rPr>
                <w:rFonts w:cs="Arial Cyr" w:ascii="Arial Cyr" w:hAnsi="Arial Cyr"/>
              </w:rPr>
              <w:t>звозмездные перечисления организациям, за исключением государственных и муниципальных организац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08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 61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 409 41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 339 077,31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1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 409 41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 339 077,31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1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0 23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 844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,9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3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3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автомобильных доро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0 23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9 7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,22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 23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9 70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2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мест захорон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28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2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4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280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0</w:t>
            </w:r>
          </w:p>
        </w:tc>
      </w:tr>
      <w:tr>
        <w:trPr>
          <w:trHeight w:val="48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8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 034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,2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80 000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034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29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348 17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3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48 17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5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48 17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5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348 178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0 894,99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5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 065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 065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 065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 065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032,00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нсионное обеспеч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7 002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а к песиям государственных служащихРФ и муниципальных служащ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7 002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7 002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с е г 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3 642 082,00 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148 560,73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07</w:t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3"/>
        <w:gridCol w:w="394"/>
        <w:gridCol w:w="394"/>
        <w:gridCol w:w="394"/>
        <w:gridCol w:w="394"/>
        <w:gridCol w:w="394"/>
        <w:gridCol w:w="572"/>
        <w:gridCol w:w="483"/>
        <w:gridCol w:w="1437"/>
        <w:gridCol w:w="1436"/>
      </w:tblGrid>
      <w:tr>
        <w:trPr>
          <w:trHeight w:val="263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7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 №  4</w:t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становления администрации Каргаполовского сельсовета от 28.07.2011 №4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9" w:hRule="atLeast"/>
        </w:trPr>
        <w:tc>
          <w:tcPr>
            <w:tcW w:w="1146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сточники финансирования дефицита бюджета  за 1 - полугодие 2011 года.</w:t>
            </w:r>
          </w:p>
        </w:tc>
      </w:tr>
      <w:tr>
        <w:trPr>
          <w:trHeight w:val="270" w:hRule="atLeast"/>
        </w:trPr>
        <w:tc>
          <w:tcPr>
            <w:tcW w:w="858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ВНУТРЕННЕГО ФИНАНСИРОВАНИЯ  ДЕФИЦИТА БЮДЖЕТА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етов - всего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3157,82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 ДЕФИЦИТОВ БЮДЖЕТОВ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702082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421718,55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702082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421718,55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42082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8560,73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42082,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8560,73</w:t>
            </w:r>
          </w:p>
        </w:tc>
      </w:tr>
      <w:tr>
        <w:trPr>
          <w:trHeight w:val="46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юридическим лицам из бюджетов поселений в валюте РФ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 источников финансирования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440"/>
        <w:gridCol w:w="1620"/>
        <w:gridCol w:w="1480"/>
        <w:gridCol w:w="1180"/>
      </w:tblGrid>
      <w:tr>
        <w:trPr>
          <w:trHeight w:val="312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1</w:t>
            </w:r>
          </w:p>
        </w:tc>
      </w:tr>
      <w:tr>
        <w:trPr>
          <w:trHeight w:val="255" w:hRule="atLeast"/>
        </w:trPr>
        <w:tc>
          <w:tcPr>
            <w:tcW w:w="1110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постановлению администрации Каргаполовского сельсовета от 28.07.2011 №49</w:t>
            </w:r>
          </w:p>
        </w:tc>
      </w:tr>
      <w:tr>
        <w:trPr>
          <w:trHeight w:val="263" w:hRule="atLeast"/>
        </w:trPr>
        <w:tc>
          <w:tcPr>
            <w:tcW w:w="1110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Исполнение по доходной части  бюджета за 1- е полугодие 2011 года. 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К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групп, подгрупп,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спол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НАЛОГОВЫЕ и НЕНАЛОГОВЫЕ   Д О Х О Д 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360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,74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2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6 359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11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 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 431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2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00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 431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2</w:t>
            </w:r>
          </w:p>
        </w:tc>
      </w:tr>
      <w:tr>
        <w:trPr>
          <w:trHeight w:val="14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21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на доходы физических лиц с доходов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 431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2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30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на доходы физических лиц с доходов полученных физическими лицами,не являющимися налоговыми резидентами РФ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45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5 03020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34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9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0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26 1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2 237,1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2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ажения, расположенным в границах поселений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796,9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8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5 1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80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08 00000 00 0000 000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7,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5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5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9 04050 10 0000 1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001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,24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0000 00 0000 000  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126,4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44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5010 10 0000 120  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также средства от продажи прва на заключение договоров аренды указан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50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9045 10 0000 120  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поступления от использования имущества, находящегося в  собственности поселений (за исключением имущества муниципаль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80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5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3 03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И КОМПЕНСАЦИИ ЗАТРАТ ГОСУДАР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875,1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0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3 03050 05 0000 13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00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875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0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4 06014 10 0000 43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021 58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 212 352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71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1 10 0000 15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5 389 440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406 0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64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 02 02000 00 0000 15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Ф и муниципальных образова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 200,00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2999 10 0000 15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поселе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 200,00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3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30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10 0000 15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 300,00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 553 64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736 032,5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46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4014 10 0000 151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553 64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36 03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6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3 642 082,0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 421 718,5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,07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108642;dst=11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16:00Z</dcterms:created>
  <dc:creator>User</dc:creator>
  <dc:description/>
  <cp:keywords/>
  <dc:language>en-US</dc:language>
  <cp:lastModifiedBy>Татьяна</cp:lastModifiedBy>
  <cp:lastPrinted>2011-07-28T12:37:00Z</cp:lastPrinted>
  <dcterms:modified xsi:type="dcterms:W3CDTF">2011-09-02T07:16:00Z</dcterms:modified>
  <cp:revision>3</cp:revision>
  <dc:subject/>
  <dc:title>БИТКОВСКИИ ВЕСТНИК</dc:title>
</cp:coreProperties>
</file>