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2</w:t>
        <w:tab/>
        <w:t xml:space="preserve"> (74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ВЕСТНИК                                              25  ОКТЯБРЯ 20</w:t>
      </w:r>
      <w:r>
        <w:rPr>
          <w:b/>
          <w:i/>
          <w:sz w:val="28"/>
          <w:szCs w:val="28"/>
        </w:rPr>
        <w:t>12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40" w:hanging="0"/>
        <w:jc w:val="center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Раскрытие информации организацией коммунального комплекса ООО</w:t>
      </w:r>
    </w:p>
    <w:p>
      <w:pPr>
        <w:pStyle w:val="Normal"/>
        <w:ind w:left="-1440" w:hanging="0"/>
        <w:jc w:val="center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>«КАРГАПОЛОВСКОЕ ЖКХ»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за 3 квартал  2012г.</w:t>
      </w:r>
    </w:p>
    <w:p>
      <w:pPr>
        <w:pStyle w:val="Normal"/>
        <w:ind w:left="-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40" w:hanging="0"/>
        <w:rPr/>
      </w:pPr>
      <w:r>
        <w:rPr/>
        <w:t xml:space="preserve">                                                                          </w:t>
      </w:r>
      <w:r>
        <w:rPr/>
        <w:t>(Согласно Постановления Правительства РФ от 30 декабря 2009г. №1140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                                                 </w:t>
      </w:r>
      <w:r>
        <w:rPr>
          <w:i/>
          <w:sz w:val="28"/>
          <w:szCs w:val="28"/>
        </w:rPr>
        <w:t>Общество с ограниченной ответственностью «Каргаполовское ЖКХ»</w:t>
      </w:r>
    </w:p>
    <w:p>
      <w:pPr>
        <w:pStyle w:val="Normal"/>
        <w:ind w:left="-1440" w:hanging="0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(Сузунский район, Новосибирская область).</w:t>
      </w:r>
    </w:p>
    <w:p>
      <w:pPr>
        <w:pStyle w:val="Normal"/>
        <w:ind w:left="-1440" w:hanging="0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Сокращенное наименование ООО «Каргаполовское ЖКХ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3 квартал 2012года в ООО »Каргаполовское ЖКХ» на  подключение к системе теплоснабжения поданных и зарегистрированных заявок не поступало. Резерв на подключение к системе теплоснабжения имеется- 4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нных и зарегистрированных заявок на подключение к холодному водоснабжению – 8 заявлений, исполненных – 8 заявлений. Также в 3 квартале поступило – 3 заявления на сооружение частных выгребных ям, исполненных – 2 заявления. Резерв на подключения к системе холодного водоснабжения имеется - 67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02.10.2012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№ 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орядке принятия решений о заключении долгосрочных муниципальных контрактов для нужд Каргаполовского сельсовета Сузунского района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осибир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астью 1 статьи 72 Бюджетного кодекса РФ, на основа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х постановлением Правительства РФ от 29.12.2007 № 97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твердить Порядок принятия решений о заключении долгосрочных муниципальных контрактов для нужд </w:t>
      </w:r>
      <w:r>
        <w:rPr>
          <w:rFonts w:cs="Times New Roman" w:ascii="Times New Roman" w:hAnsi="Times New Roman"/>
          <w:color w:val="000000"/>
        </w:rPr>
        <w:t>Каргаполовского</w:t>
      </w:r>
      <w:r>
        <w:rPr>
          <w:rFonts w:cs="Times New Roman" w:ascii="Times New Roman" w:hAnsi="Times New Roman"/>
        </w:rPr>
        <w:t xml:space="preserve"> сельсовета (Приложение 1).</w:t>
      </w:r>
    </w:p>
    <w:p>
      <w:pPr>
        <w:pStyle w:val="Normal"/>
        <w:ind w:left="720" w:hanging="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</w:t>
      </w:r>
      <w:r>
        <w:rPr/>
        <w:t>3. Опубликовать  постановления в информационном бюллетене  «</w:t>
      </w:r>
      <w:r>
        <w:rPr>
          <w:color w:val="000000"/>
        </w:rPr>
        <w:t>Каргаполовского</w:t>
      </w:r>
      <w:r>
        <w:rPr/>
        <w:t xml:space="preserve">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</w:t>
      </w:r>
      <w:r>
        <w:rPr>
          <w:color w:val="000000"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зунского  района Новосибирской области                                                                                  Н.С.Кондратьев</w:t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color w:val="000000"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От 02.10.2012  № 56 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НЯТИЯ РЕШЕНИЙ О ЗАКЛЮЧЕНИИ МУНИЦИПАЛЬНЫХКОНТРАКТОВ ДЛЯ НУЖД КАРГАПОЛОВСКОГО СЕЛЬСОВЕТА СУЗУНСКОГО РАЙОНА НОВОСИБИРСКОЙ ОБЛАСТИ</w:t>
      </w:r>
    </w:p>
    <w:p>
      <w:pPr>
        <w:pStyle w:val="Msonormalcxspmiddle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определяет порядок и форму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составляет более 1 года.</w:t>
      </w:r>
    </w:p>
    <w:p>
      <w:pPr>
        <w:pStyle w:val="Msonormalcxspmidd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 xml:space="preserve">2. Решение о заключении долгосрочных муниципальных контрактов для нужд </w:t>
      </w:r>
      <w:r>
        <w:rPr>
          <w:color w:val="000000"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 принимаются в форме постановления администрации сельсовета.</w:t>
      </w:r>
    </w:p>
    <w:p>
      <w:pPr>
        <w:pStyle w:val="Msonormalcxspmiddle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постановлении администрации сельсовета о заключении долгосрочного муниципального контракта указываются: 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ланируемые результаты выполнения работ (оказания услуг);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писание состава работ (услуг) со ссылкой на соответствующие проекты, техническую документацию;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дельный срок выполнения работы (оказание услуг) с учетом сроков, необходимых для размещения заказа;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дельный объем средств на выполнение долгосрочного муниципального контракта с разбивкой по годам.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выполнение долгосрочного муниципального контракта будет осуществляться за счет средств бюджетов различных уровней бюджетной системы, то в постановлении администрации сельсовета о заключении долгосрочного муниципального контракта должен быть указан объем средств на выполнение долгосрочного муниципального контракта с разбивкой по уровням бюджетов.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Проект постановления администрации сельсовета о заключении долгосрочного муниципального контракта сопровождается пояснительной запиской с обоснованием необходимости заключения долгосрочного контракта.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проекту могут быть приложены техническая документация, финансово-экономические расчеты и иные необходимые материалы.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/>
      </w:pPr>
      <w:r>
        <w:rPr>
          <w:sz w:val="22"/>
          <w:szCs w:val="22"/>
        </w:rPr>
        <w:t xml:space="preserve">5. Проект постановления о заключении долгосрочного муниципального контракта подлежит согласованию в установленном порядке. Проект в обязательном порядке согласуется с бухгалтерией администрации </w:t>
      </w:r>
      <w:r>
        <w:rPr>
          <w:color w:val="000000"/>
          <w:sz w:val="22"/>
          <w:szCs w:val="22"/>
        </w:rPr>
        <w:t>Каргаполовского</w:t>
      </w:r>
      <w:r>
        <w:rPr>
          <w:sz w:val="22"/>
          <w:szCs w:val="22"/>
        </w:rPr>
        <w:t xml:space="preserve"> сельсовета.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При принятии решений о заключении долгосрочных муниципальных контрактов в части, не урегулированной настоящим Порядком, следует руководствоваться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 постановлением Правительства РФ от 29.12.2007 № 978</w:t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зунский  район  Новосибирская 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left"/>
        <w:rPr/>
      </w:pPr>
      <w:r>
        <w:rPr>
          <w:sz w:val="22"/>
          <w:szCs w:val="22"/>
        </w:rPr>
        <w:t>от 18.10.2012                                                                                                                                                     №  59</w:t>
      </w:r>
    </w:p>
    <w:p>
      <w:pPr>
        <w:pStyle w:val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ередаче  имущества  находящегося в муниципальной собственности Каргаполовского сельсовета Сузунского района Новосибирской области, в муниципальную собственность Сузу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 учетом решения Совета депутатов Каргаполовского  сельсовета Сузунского района Новосибирской области от 12.05.2012 № 61  «О передаче части  полномочий организации досуга и обеспечения  жителей поселения  услугами  организаций  культуры», решения Совета депутатов Сузунского района от 30.08.2012  № 146 «О принятии  части  полномоч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Передать муниципальное казённое  учреждение  культуры Каргаполовского  сельсовета Сузунского района  Новосибирской  области  «Каргаполовский  культурно – досуговый  центр» (далее - учреждение), ИНН 5436311853, ОГРН 1055462000065, адрес места нахождения: Новосибирская область, Сузунский район, улица Центральная, дом 46, и имущество, принадлежащее учреждению на праве оперативного управления, находящиеся в муниципальной собственности Каргаполовского сельсовета Сузунского района Новосибирской области, в муниципальную собственность Сузунск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пециалисту  администрации Каргаполовского  сельсовета Сузунского района Новосибирской области (Крымской Н,Е.)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) во взаимодействии с отделом имущества и земельных отношений администрации Сузунского района подготовить передаточные акты учреждения и имущества, указанного в </w:t>
      </w:r>
      <w:hyperlink r:id="rId2">
        <w:r>
          <w:rPr>
            <w:rStyle w:val="InternetLink"/>
            <w:sz w:val="22"/>
            <w:szCs w:val="22"/>
          </w:rPr>
          <w:t>пункте 1</w:t>
        </w:r>
      </w:hyperlink>
      <w:r>
        <w:rPr>
          <w:sz w:val="22"/>
          <w:szCs w:val="22"/>
        </w:rPr>
        <w:t xml:space="preserve"> настоящего постано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сключить из Реестра муниципальной собственности Каргаполовского сельсовета Сузунского района Новосибирской области сведения об учреждении и имуществе, принадлежащем ему на праве оперативного упра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Право муниципальной собственности на учреждение и имущество, указанное в </w:t>
      </w:r>
      <w:hyperlink r:id="rId3">
        <w:r>
          <w:rPr>
            <w:rStyle w:val="InternetLink"/>
            <w:sz w:val="22"/>
            <w:szCs w:val="22"/>
          </w:rPr>
          <w:t>пункте 1</w:t>
        </w:r>
      </w:hyperlink>
      <w:r>
        <w:rPr>
          <w:sz w:val="22"/>
          <w:szCs w:val="22"/>
        </w:rPr>
        <w:t xml:space="preserve"> настоящего постановления, возникает у Сузунского района с момента подписания передаточных а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13"/>
        <w:jc w:val="left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13"/>
        <w:jc w:val="left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 области                                                                                  Н.С.Кондратьев</w:t>
      </w:r>
    </w:p>
    <w:p>
      <w:pPr>
        <w:pStyle w:val="1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.Каргаполово</w:t>
      </w:r>
    </w:p>
    <w:p>
      <w:pPr>
        <w:pStyle w:val="Normal"/>
        <w:rPr/>
      </w:pPr>
      <w:r>
        <w:rPr>
          <w:sz w:val="22"/>
          <w:szCs w:val="22"/>
        </w:rPr>
        <w:t>От 04.10.2012</w:t>
        <w:tab/>
        <w:tab/>
        <w:tab/>
        <w:t xml:space="preserve">                     </w:t>
        <w:tab/>
        <w:t xml:space="preserve">                                                                                                   № 57</w:t>
      </w:r>
    </w:p>
    <w:p>
      <w:pPr>
        <w:pStyle w:val="Normal"/>
        <w:jc w:val="center"/>
        <w:rPr/>
      </w:pPr>
      <w:r>
        <w:rPr>
          <w:sz w:val="22"/>
          <w:szCs w:val="22"/>
        </w:rPr>
        <w:t>О мерах по усилению пожарной безопасности в осенне - зимний  период  2012- 2013 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соответствие со статьей 14 Закона №131-ФЗ «Об общих принципах организации местного самоуправления в Российской Федерации», в целях предотвращения пожаров на объектах всех форм собственности и в жилом секторе, а также для предотвращения возникновения  чрезвычайных ситуаций и организации тушения пожар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пожароопасный период на территории поселения сельсовета  с 01.10.2012 по 31.03.201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Запретить в пожароопасный период в населенных пунктах  сельсовет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жигание  мусора, соломы в пределах установленных нормами проектирования  противопожарных разрывов между  стро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несанкционированных свалок горючих  отход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кладирование пиломатериалов, дров, других материалов и оборудования, а также  стоянку  автотранспорта в пределах противопожарных разрывов между  стро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ри вывозе грубых  кормов на  территории населенных пунктов располагать их на расстоянии не менее 15 м от линии электропередач, не менее 20м от дорог и не  менее 50 м от зданий и  сооруж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Руководителям предприятий и организаций не зависимо от форм собственности, образовательных, культурно-просветительных учреждений  запланировать  и выполнить  следующие  мероприят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в срок до 15.10.2012 организовать проверку работоспособности источников противопожарного водоснабжения (водонапорных башен, водоёмов, пожарных пирсов, пожарных гидрантов), приспособить их для забора воды пожарной техникой, обеспечить подъезд к ним и обозначить указател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в срок до 15.10.2012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 и содержать в исправ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обеспечить объекты первичными средствами пожаротушения  в соответствии с установленными норма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организовать проведение противопожарной пропаганды и обучение своих работников мерам пожарной безопас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овести занятия по  правилам  пользования средствами пожаротушения и порядку эвакуации людей  из зданий в дневное  и ночное врем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исключить из пользования нестандартными ( самодельными) электрообогревательными приборами, имеющие неисправности, а так же недопускать использование  некалиброванных плавких вставок или других  самодельных аппаратов защиты  от перегрузки  и короткого замыкания при эксплуатации  действующих  электроустано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Рекомендовать директору Агрофирмы «Феникс –Н» Н.Н.Волобуево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круглосуточную сторожевую охрану на территориях животноводческих ферм, складов горюче-смазочных материалов, мест хранения и переработки зерна, сеноскла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претить сжигание стерни, пожнивных остатков и разведение костров на пол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Администрации  сельсовет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провести сходы  граждан   с рассмотрением  вопросов  пожарной  безопасности на  территории  населенных пункт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2. активизировать  деятельность  рабочих групп по проведению подворных обходов в жилом  секторе, уделив  особое  внимание  местам проживания социально-незащищенных и социально-неблагополучных граждан, с проведением  инструктажей по мерам  пожарной  безопасности и проверкой состояния  печного  отопления и электропровод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проводить систематические  целевые проверки противопожарного состояния  объектов жизнеобеспечения, объектов с массовым пребыванием людей, сельхозпроизводства, уделив при этом особое  внимание содержанию путей  эвакуации из здания, качеству работы  сторожевой охраны, мест хранения  переработки  зерна,  сеноскладов, мест хранения техники, складов ГС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Опубликовать настоящее постановление в  информационном бюллетене «Каргаполовский Вестник» и разместить  на официальном  сайте администрации  Каргаполовского  сельсовета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Н.С. 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вадцать четвертой 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20.09.2012                                                                                                                                                         № 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 от 15.06.2011 № 39 «О Положении «Об оплате труда лиц, замещающих муниципальные должности, муниципальных служащих, работников по техническому обеспечению деятельности администрации 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В соответствии с Федеральными законами от 07.02.2011 № 6-ФЗ «Об общих принципах организации и деятельности контрольно-счетных органов субъектов Российской Федерации и муниципальных образований», от 30.11.2011 № 361-ФЗ «О внесении изменений в отдельные законодательные акты Российской Федерации», Законами Новосибирской области от 25.12.2006 № 74-ОЗ «О Реестре должностей муниципальной службы в Новосибирской области», от 07.10.2011 № 111-ОЗ «Об отдельных вопросах организации и деятельности контрольно-счетных органов муниципальных образований Новосибирской области», постановлением Правительства Новосибирской области от 09.07.2012 № 327-п «О внесении изменений в постановление администрации Новосибирской области от 28.12.2007 № 206-па»,  постановлением Правительства Новосибирской области от 13.08.2012 № 380-п «О внесении изменений в постановление администрации Новосибирской области от 28.12.2007 № 206-па», Совет депутатов Каргаполовского сельсовета Сузунского района Новосибирской области</w:t>
      </w:r>
    </w:p>
    <w:p>
      <w:pPr>
        <w:pStyle w:val="Normal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right="57"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Внести в Положение «Об оплате труда лиц, замещающих муниципальные должности, муниципальных служащих, работников по техническому обеспечению деятельности администрации Каргаполовского сельсовета», утвержденное решением Совета депутатов Каргаполовского сельсовета от 15.06.2011 № 39 «О Положении «Об оплате труда лиц, замещающих муниципальные должности, муниципальных служащих, работников по техническому обеспечению деятельности администрации Каргаполовского сельсовета», следующие изменения: 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1. </w:t>
        <w:tab/>
        <w:t xml:space="preserve">В пункте 1 Раздела 1 слова </w:t>
      </w:r>
      <w:r>
        <w:rPr>
          <w:iCs/>
          <w:sz w:val="22"/>
          <w:szCs w:val="22"/>
        </w:rPr>
        <w:t>«депутатов,</w:t>
      </w:r>
      <w:r>
        <w:rPr>
          <w:sz w:val="22"/>
          <w:szCs w:val="22"/>
        </w:rPr>
        <w:t xml:space="preserve"> членов выборных органов местного самоуправления, </w:t>
      </w:r>
      <w:r>
        <w:rPr>
          <w:iCs/>
          <w:sz w:val="22"/>
          <w:szCs w:val="22"/>
        </w:rPr>
        <w:t>выборных должностных лиц местного самоуправления, осуществляющих свои полномочия на постоянной основе» заменить словами «лиц, замещающих муниципальные должности, действующих на постоянной основе».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Разделы 2 и 3 изложить в следующей редакции:</w:t>
      </w:r>
    </w:p>
    <w:p>
      <w:pPr>
        <w:pStyle w:val="ConsPlusNormal1"/>
        <w:ind w:right="5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 xml:space="preserve"> 2. Оплата труда лиц, замещающих муниципальные должности, действующих на постоянной основе </w:t>
      </w:r>
    </w:p>
    <w:p>
      <w:pPr>
        <w:pStyle w:val="ConsPlusNormal1"/>
        <w:numPr>
          <w:ilvl w:val="0"/>
          <w:numId w:val="0"/>
        </w:numPr>
        <w:ind w:right="57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1. Оплата труда лиц, замещающих муниципальные должности, действующих на постоянной основе, состоит из денежного вознаграждения, и иных выплат в соответствии с действующим законодательством. 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Денежное вознаграждение лицам, замещающих муниципальные должности, действующим на постоянной основе, устанавливается кратным размеру должностного оклада по должности государственной гражданской службы Новосибирской области «специалист» исходя из коэффициента кратности-3,9.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/>
      </w:pPr>
      <w:r>
        <w:rPr>
          <w:bCs/>
          <w:sz w:val="22"/>
          <w:szCs w:val="22"/>
        </w:rPr>
        <w:t>2.3. Размер денежного вознаграждения</w:t>
      </w:r>
      <w:r>
        <w:rPr>
          <w:sz w:val="22"/>
          <w:szCs w:val="22"/>
        </w:rPr>
        <w:t xml:space="preserve"> лиц, замещающих муниципальные должности, действующих на постоянной основе</w:t>
      </w:r>
      <w:r>
        <w:rPr>
          <w:bCs/>
          <w:sz w:val="22"/>
          <w:szCs w:val="22"/>
        </w:rPr>
        <w:t>, индексируется или повышается одновременно с индексацией или повышением должностных окладов государственным гражданским служащим Новосибирской области.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2.4. Иные выплаты  </w:t>
      </w:r>
      <w:r>
        <w:rPr>
          <w:sz w:val="22"/>
          <w:szCs w:val="22"/>
        </w:rPr>
        <w:t>лицам, замещающим муниципальные должности, действующим на постоянной основе</w:t>
      </w:r>
      <w:r>
        <w:rPr>
          <w:bCs/>
          <w:sz w:val="22"/>
          <w:szCs w:val="22"/>
        </w:rPr>
        <w:t>: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/>
      </w:pPr>
      <w:r>
        <w:rPr>
          <w:bCs/>
          <w:sz w:val="22"/>
          <w:szCs w:val="22"/>
        </w:rPr>
        <w:t>2.4.1. Ежемесячное денежное поощрение</w:t>
      </w:r>
      <w:r>
        <w:rPr>
          <w:sz w:val="22"/>
          <w:szCs w:val="22"/>
        </w:rPr>
        <w:t xml:space="preserve"> устанавливается в размере 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37 % месячного денежного содержания (вознаграждения);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/>
      </w:pPr>
      <w:r>
        <w:rPr>
          <w:bCs/>
          <w:sz w:val="22"/>
          <w:szCs w:val="22"/>
        </w:rPr>
        <w:t>2.4.2. Ежемесячная процентная надбавка за работу с документами, составляющими государственную тайну, устанавливается в соответствии порядком, определенным  Постановлением Правительства РФ от 18.09.2006 № 573 «</w:t>
      </w:r>
      <w:r>
        <w:rPr>
          <w:sz w:val="22"/>
          <w:szCs w:val="22"/>
        </w:rPr>
        <w:t>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</w:t>
      </w:r>
      <w:r>
        <w:rPr>
          <w:bCs/>
          <w:sz w:val="22"/>
          <w:szCs w:val="22"/>
        </w:rPr>
        <w:t>.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4.3. Единовременная выплата при предоставлении ежегодного оплачиваемого отпуска устанавливается в размере не более двух месячных денежных вознаграждений в год. 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/>
      </w:pPr>
      <w:r>
        <w:rPr>
          <w:bCs/>
          <w:sz w:val="22"/>
          <w:szCs w:val="22"/>
        </w:rPr>
        <w:t xml:space="preserve">2.5. </w:t>
      </w:r>
      <w:r>
        <w:rPr>
          <w:sz w:val="22"/>
          <w:szCs w:val="22"/>
        </w:rPr>
        <w:t>На денежное вознаграждение и иные выплаты начисляется районный коэффициент.</w:t>
      </w:r>
    </w:p>
    <w:p>
      <w:pPr>
        <w:pStyle w:val="TextBodyIndent"/>
        <w:widowControl w:val="false"/>
        <w:spacing w:before="0" w:after="0"/>
        <w:ind w:left="0" w:right="5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плата труда муниципальных служащих</w:t>
      </w:r>
    </w:p>
    <w:p>
      <w:pPr>
        <w:pStyle w:val="Normal"/>
        <w:ind w:right="57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sz w:val="22"/>
          <w:szCs w:val="22"/>
        </w:rPr>
        <w:t xml:space="preserve">Оплата труда муниципальных служащих состоит из должностного оклада, а также из ежемесячных и иных дополнительных выплат (далее - дополнительные выплаты). </w:t>
      </w:r>
      <w:r>
        <w:rPr>
          <w:bCs/>
          <w:sz w:val="22"/>
          <w:szCs w:val="22"/>
        </w:rPr>
        <w:t>На должностной оклад и дополнительные выплаты начисляется районный коэффициент.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 Размеры должностных окладов по должностям муниципальной службы устанавливаются кратными размеру должностного оклада по должности государственной гражданской службы «специалист» в администрации Новосибирской области исходя из следующих коэффициентов кратности (К):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790"/>
      </w:tblGrid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     </w:t>
              <w:br/>
              <w:t>(коэффициент</w:t>
              <w:br/>
              <w:t>кратности)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3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1-го разряда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2-го разряда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</w:t>
            </w:r>
          </w:p>
        </w:tc>
      </w:tr>
    </w:tbl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й оклад муниципального служащего индексируется или повышается   одновременно с индексацией или повышением должностного оклада государственного гражданского служащего Новосибирской области.</w:t>
      </w:r>
    </w:p>
    <w:p>
      <w:pPr>
        <w:pStyle w:val="TextBodyIndent"/>
        <w:widowControl w:val="false"/>
        <w:spacing w:before="0" w:after="0"/>
        <w:ind w:left="0"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К дополнительным выплатам муниципальных служащих относятся: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ежемесячная надбавка к должностному окладу за классный чин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ежемесячная надбавка к должностному окладу за выслугу лет на муниципальной службе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ежемесячная надбавка к должностному окладу за особые условия муниципальной службы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ежемесячная надбавка к должностному окладу за работу со сведениями, составляющими государственную тайну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ежемесячное денежное поощрение (премия)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мия за выполнение особо важных и сложных заданий;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диновременная  выплата при предоставлении ежегодного оплачиваемого отпуска; </w:t>
      </w:r>
    </w:p>
    <w:p>
      <w:pPr>
        <w:pStyle w:val="ConsPlusNormal1"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териальная помощь;</w:t>
      </w:r>
    </w:p>
    <w:p>
      <w:pPr>
        <w:pStyle w:val="ConsPlusNormal1"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иные выплаты. </w:t>
      </w:r>
    </w:p>
    <w:p>
      <w:pPr>
        <w:pStyle w:val="Normal"/>
        <w:ind w:right="57" w:firstLine="720"/>
        <w:jc w:val="both"/>
        <w:rPr/>
      </w:pPr>
      <w:r>
        <w:rPr>
          <w:sz w:val="22"/>
          <w:szCs w:val="22"/>
        </w:rPr>
        <w:t xml:space="preserve">3.3.1. Размер </w:t>
      </w:r>
      <w:r>
        <w:rPr>
          <w:bCs/>
          <w:sz w:val="22"/>
          <w:szCs w:val="22"/>
        </w:rPr>
        <w:t xml:space="preserve">ежемесячной надбавки к должностному окладу за классный чин </w:t>
      </w:r>
      <w:r>
        <w:rPr>
          <w:sz w:val="22"/>
          <w:szCs w:val="22"/>
        </w:rPr>
        <w:t>устанавливается равным:</w:t>
      </w:r>
    </w:p>
    <w:p>
      <w:pPr>
        <w:pStyle w:val="Normal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0,20 должностного оклада – за классные чины муниципальных служащих действительного муниципального советника 1 класса, муниципального советника 1 класса, советника муниципальной службы 1 класса, референта муниципальной службы 1 класса, секретаря муниципальной службы 1 класса;</w:t>
      </w:r>
    </w:p>
    <w:p>
      <w:pPr>
        <w:pStyle w:val="Normal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0,15 должностного оклада – за классные чины муниципальных служащих действительного муниципального советника 2 класса, муниципального советника 2 класса, советника муниципальной службы 2 класса, референта муниципальной службы 2 класса, секретаря муниципальной службы 2 класса;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0,10 должностного оклада – за классные чины муниципальных служащих действительного муниципального советника 3 класса, муниципального советника 3 класса, советника муниципальной службы 3 класса, референта муниципальной службы 3 класса, секретаря муниципальной службы 3 класса.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3.3.2. Размер ежемесячной надбавки к должностному окладу муниципального служащего за выслугу лет устанавливается в зависимости от стажа муниципальной службы: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54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муниципальной службы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года до 5 ле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10 ле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0 до 15 ле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 ле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</w:tbl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Стаж муниципальной службы определяется в соответствии с действующим законодательством.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3.3.3. Размер ежемесячной надбавки к должностному окладу муниципального служащего  за особые условия муниципальной службы устанавливается по группам должностей муниципальной службы: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631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ы должностей муниципальной служб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е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</w:tr>
    </w:tbl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3.3.4. Размер ежемесячной надбавки за работу со сведениями, составляющими государственную тайну, устанавливается в соответствии с действующим законодательством.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5. Размер ежемесячного денежного поощрения к должностному окладу муниципального служащего устанавливается в размере до 150% в зависимости от его личного вклада в общие результаты работы пропорционально фактически отработанному времени за премируемый период. 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Премия за выполнение особо важных и сложных заданий максимальными размерами не ограничивается, при этом средства для выплаты премии предусматриваются в размере не более двух месячных  должностных окладов в расчете на год. 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3.3.7. Размер единовременной выплаты при предоставлении ежегодного  отпуска устанавливается не более двух месячных должностных окладов в год. 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 Размер материальной помощи устанавливается не более одного месячного должностного оклада в год. 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3.3.9. Иные выплаты.</w:t>
      </w:r>
    </w:p>
    <w:p>
      <w:pPr>
        <w:pStyle w:val="Normal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ым служащим органов местного самоуправления применяются такие виды материального стимулирования:</w:t>
      </w:r>
    </w:p>
    <w:p>
      <w:pPr>
        <w:pStyle w:val="Normal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мирование за особые заслуги, </w:t>
      </w:r>
    </w:p>
    <w:p>
      <w:pPr>
        <w:pStyle w:val="Normal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мирование по итогам работы за календарный период года и за год.</w:t>
      </w:r>
    </w:p>
    <w:p>
      <w:pPr>
        <w:pStyle w:val="Normal"/>
        <w:ind w:right="57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ремии для конкретного специалиста максимальными размерами не ограничен. </w:t>
      </w:r>
    </w:p>
    <w:p>
      <w:pPr>
        <w:pStyle w:val="TextBodyIndent"/>
        <w:widowControl w:val="false"/>
        <w:spacing w:before="0" w:after="0"/>
        <w:ind w:left="0" w:right="57" w:firstLine="705"/>
        <w:jc w:val="both"/>
        <w:rPr>
          <w:sz w:val="22"/>
          <w:szCs w:val="22"/>
        </w:rPr>
      </w:pPr>
      <w:r>
        <w:rPr>
          <w:sz w:val="22"/>
          <w:szCs w:val="22"/>
        </w:rPr>
        <w:t>3.3.10. Условия и порядок начисления дополнительных выплат определяются положением, утверждаемым распоряжением администрации Каргаполовского сельсовета.</w:t>
      </w:r>
    </w:p>
    <w:p>
      <w:pPr>
        <w:pStyle w:val="TextBodyIndent"/>
        <w:widowControl w:val="false"/>
        <w:spacing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Оплата труда муниципальных служащих производится только в пределах фонда оплаты труда».</w:t>
      </w:r>
    </w:p>
    <w:p>
      <w:pPr>
        <w:pStyle w:val="Normal"/>
        <w:ind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решение вступает в силу после дня его официального опубликования в информационном бюллетене «Каргаполовский Вестник»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57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right="57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spacing w:lineRule="auto" w:line="228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Председатель Совета депутатов</w:t>
        <w:tab/>
        <w:tab/>
        <w:t xml:space="preserve">                                             Глава Каргаполовского сельсовета                                                    Каргаполовского  сельсовета </w:t>
        <w:tab/>
        <w:tab/>
        <w:t xml:space="preserve">                        Сузунского района Новосибирской Сузунского района Новосибирской                                                              области  </w:t>
      </w:r>
    </w:p>
    <w:p>
      <w:pPr>
        <w:pStyle w:val="ConsNormal"/>
        <w:spacing w:lineRule="auto" w:line="228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и</w:t>
      </w:r>
    </w:p>
    <w:p>
      <w:pPr>
        <w:pStyle w:val="ConsNormal"/>
        <w:spacing w:lineRule="auto" w:line="228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_____________    </w:t>
        <w:tab/>
        <w:t xml:space="preserve">    Ю.Г. Краузе</w:t>
        <w:tab/>
        <w:tab/>
        <w:t xml:space="preserve">                                                _____________  Н.С.Кондратьев</w:t>
        <w:tab/>
        <w:tab/>
      </w:r>
    </w:p>
    <w:p>
      <w:pPr>
        <w:pStyle w:val="Msonormalcxspmiddle"/>
        <w:tabs>
          <w:tab w:val="clear" w:pos="708"/>
          <w:tab w:val="left" w:pos="866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050"/>
        <w:gridCol w:w="4608"/>
      </w:tblGrid>
      <w:tr>
        <w:trPr>
          <w:trHeight w:val="50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8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/>
      <w:autoSpaceDE w:val="true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AABB0F3DBC60BAD0ACB55804B1FAA644D64264946F987B3759F6CC912D161F35AADF5C492B88424BF383x103E" TargetMode="External"/><Relationship Id="rId3" Type="http://schemas.openxmlformats.org/officeDocument/2006/relationships/hyperlink" Target="consultantplus://offline/ref=33AABB0F3DBC60BAD0ACB55804B1FAA644D64264946F987B3759F6CC912D161F35AADF5C492B88424BF383x10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9:28:00Z</dcterms:created>
  <dc:creator>Татьяна</dc:creator>
  <dc:description/>
  <cp:keywords/>
  <dc:language>en-US</dc:language>
  <cp:lastModifiedBy>Татьяна</cp:lastModifiedBy>
  <cp:lastPrinted>2005-10-25T02:50:00Z</cp:lastPrinted>
  <dcterms:modified xsi:type="dcterms:W3CDTF">2005-10-24T20:03:00Z</dcterms:modified>
  <cp:revision>4</cp:revision>
  <dc:subject/>
  <dc:title>КАРГАПОЛОВСКИЙ                                №9</dc:title>
</cp:coreProperties>
</file>