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14</w:t>
        <w:tab/>
        <w:t xml:space="preserve"> (76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ВЕСТНИК                                              13  НОЯБРЯ  20</w:t>
      </w:r>
      <w:r>
        <w:rPr>
          <w:b/>
          <w:i/>
          <w:sz w:val="28"/>
          <w:szCs w:val="28"/>
        </w:rPr>
        <w:t>12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От    20.11.2012                            с. Каргаполово                                                   №  81</w:t>
      </w:r>
    </w:p>
    <w:p>
      <w:pPr>
        <w:pStyle w:val="TextBody"/>
        <w:widowControl w:val="false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О внесении изменений в решение 16 –ой сессии Совета депутатов Каргаполовского сельсовета  от 27.12.2011 «О  бюджете  Каргаполовского сельсовета на 2012 год и на плановый 2013-2014 годы».</w:t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16-ой сессии Совета   депутатов  Каргаполовского  сельсовета от 27.12.2011 «О бюджете     Каргаполовского   сельсовета   на 2012 год и на плановый 2013-2014 годы»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2"/>
          <w:szCs w:val="22"/>
        </w:rPr>
        <w:t xml:space="preserve">1. Внести в решение шестнадцатой сессии  Совета депутатов Каргаполовского сельсовета от 27 декабря 2011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12 год и на плановый 2013-2014 годы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6541840 »  заменить цифрами «6355940 (доходы),   в пункте 1, статьи 1 цифры «6800640 » заменить цифрами « 6614740 » (расхо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таблица 1 «Доходная часть бюджета Каргаполовского сельсовета на 2012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таблица 1  «Распределение бюджетных ассигнований по разделам, подразделам, целевым статьям  видам расходов бюджета Каргаполовского сельсовета  на 2012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таблица 1 «Ведомственная  структура расходов бюджета Каргаполовского сельсовета  на 2012 год  в прилагаем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Совета депутатов                                                            Глава Каргаполовского 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Каргаполовского  сельсовета                                                                 Сузунского района Новосибирской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Ю.Г.Краузе                                                                                            </w:t>
      </w:r>
      <w:r>
        <w:rPr/>
        <w:t xml:space="preserve">Н.С.Кондратьев                                                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0"/>
        <w:gridCol w:w="6727"/>
        <w:gridCol w:w="786"/>
      </w:tblGrid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25 сессии от   20.11.2012 №81   Каргаполовского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та  депутатов  четвертого  созыва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аблица №1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2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 Каргаполовского сельсовета на  2012 год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од ад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6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4522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420</w:t>
            </w:r>
          </w:p>
        </w:tc>
      </w:tr>
      <w:tr>
        <w:trPr>
          <w:trHeight w:val="67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6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ной п 1 ст 224 НК РФ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420</w:t>
            </w:r>
          </w:p>
        </w:tc>
      </w:tr>
      <w:tr>
        <w:trPr>
          <w:trHeight w:val="45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1000110</w:t>
            </w:r>
          </w:p>
        </w:tc>
        <w:tc>
          <w:tcPr>
            <w:tcW w:w="6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6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6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6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5500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6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</w:t>
            </w:r>
          </w:p>
        </w:tc>
      </w:tr>
      <w:tr>
        <w:trPr>
          <w:trHeight w:val="45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6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0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11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.п.1 п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0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310000011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.п.2 п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6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5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6000</w:t>
            </w:r>
          </w:p>
        </w:tc>
      </w:tr>
      <w:tr>
        <w:trPr>
          <w:trHeight w:val="649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0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00</w:t>
            </w:r>
          </w:p>
        </w:tc>
      </w:tr>
      <w:tr>
        <w:trPr>
          <w:trHeight w:val="5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00</w:t>
            </w:r>
          </w:p>
        </w:tc>
      </w:tr>
      <w:tr>
        <w:trPr>
          <w:trHeight w:val="5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1310000012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00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13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199510000013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510000013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3100000430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672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7902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9881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881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881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0</w:t>
            </w:r>
          </w:p>
        </w:tc>
      </w:tr>
      <w:tr>
        <w:trPr>
          <w:trHeight w:val="45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1510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9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151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1510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559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629"/>
        <w:gridCol w:w="531"/>
        <w:gridCol w:w="924"/>
        <w:gridCol w:w="545"/>
        <w:gridCol w:w="924"/>
      </w:tblGrid>
      <w:tr>
        <w:trPr>
          <w:trHeight w:val="180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к решению 25 сессии от 20.11. 2012  №    81    Каргаполовского 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овета  депутатов четвертого  созыва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видам расходов на 2012 го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017643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44025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2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2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2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1524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701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01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01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409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09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05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5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органов финансового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444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444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444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444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0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335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19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335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50335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492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на обеспечение мероприятий по кап.ремонту многоквартирных домов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жилищ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ствен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5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по ведомственной целевой программе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6957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083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0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в области жилищно-коммуналь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1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370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3707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3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797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6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6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446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46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031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31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02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02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 кинематограф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147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629"/>
        <w:gridCol w:w="531"/>
        <w:gridCol w:w="924"/>
        <w:gridCol w:w="545"/>
        <w:gridCol w:w="924"/>
      </w:tblGrid>
      <w:tr>
        <w:trPr>
          <w:trHeight w:val="25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к решению 25 сессии от 20.11. 2012  №    81    Каргаполовского 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овета  депутатов четвертого  созыва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видам расходов на 2012 го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017643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44025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2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2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2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1524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42701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01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01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409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09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05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5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органов финансового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444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444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444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444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0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335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335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35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492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на обеспечение мероприятий по кап.ремонту многоквартирных домов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жилищ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ствен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по ведомственной целевой программе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01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6957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083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0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в области жилищно-коммуналь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1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370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3707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3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65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797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6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6</w:t>
            </w:r>
          </w:p>
        </w:tc>
      </w:tr>
      <w:tr>
        <w:trPr>
          <w:trHeight w:val="76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446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46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031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31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02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027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 кинематограф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147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 06.12.2012               </w:t>
        <w:tab/>
        <w:tab/>
        <w:tab/>
        <w:tab/>
        <w:tab/>
        <w:tab/>
        <w:tab/>
        <w:t xml:space="preserve">                              №  6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назначении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проведения публичных слушаний по обсуждению отчета «Об исполнении   бюджета  Каргаполовского сельсовета за  2010 год»,  в соответствии со статьей 28 Федерального закона от 06.10.2003 № 131-ФЗ «Об общих принципах организации местного самоуправления в Российской Федерации» и решением девятой сессии третьего созыва от 08.11.2005 года «О положении «О порядке организации и проведении публичных слушаний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Назначить публичные слушания по проекту решения Совета депутатов Каргаполовского сельсовета Сузунского района Новосибирской области «О бюджете  Каргаполовского сельсовета на 2013 год и плановый период 2014-2015 годы» (приложени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овести 20 декабря  в 14-00ч. публичные слушания в здании администрации Каргаполовского сельсовета по адресу: ул. Центральная дом 40 село Каргаполово Сузунский район Новосибирская обла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. Предложить жителям Каргаполовского сельсовета, письменно направить в администрацию Каргаполовского сельсовета свои мнения и рекомендации по вынесенному на публичные слушания проекту решения Совета депу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астоящее постановление опубликовать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вадцать пятой сессии четвер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0.11.2012                               с.Каргаполово                                           №   7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екте бюджета Каргаполовского сельсовета на 2013 год и 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овый период 2014 и 2015 год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/>
      </w:pPr>
      <w:r>
        <w:rPr>
          <w:sz w:val="22"/>
          <w:szCs w:val="22"/>
        </w:rPr>
        <w:tab/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 от 06.10.2003 № 131-ФЗ,  Законом Новосибирской области от 24.12.2007  № 191-ФЗ «Об областном бюджете Новосибирской области на 2011 год и плановый период 2012 и 2013 годы», Постановлением Правительства от 29.12.2007 № 995 «О порядке осуществления федеральными органами государственной власти, органами управления государственными внебюджетными фондами РФ и (или) находящимися в их ведении бюджетными учреждениями, а также ЦБ РФ бюджетных полномочий главных администраторов доходов бюджетов бюджетной системы РФ, Приказами Министерства финансов Российской Федерации, касающиеся исполнения бюджетов в части доходов и вступающие в силу с 01.01.2010 года в части Приказа Минфина РФ от 05.09.2008 № 92 « 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», Положением «О бюджетном процессе в муниципальном образовании Каргаполовского сельсове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 депутатов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Утвердить основные характеристики бюджета Каргаполовского сельсовета на 2013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прогнозируемый общий объем доходов местного бюджета Каргаполовского сельсовета в сумме 5102560 рублей, в т.ч. безвозмездных поступлений в сумме 4402560 рублей, из них межбюджетных трансфертов, получаемых от других бюджетов бюджетной системы Российской Федерации, в сумме 94612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общий объем расходов местного бюджета в сумме 5102560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3.дефицит местного бюджета в сумме 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Утвердить основные характеристики бюджета Каргаполовского сельсовета на 2014 год и 2015 г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.прогнозируемый общий объем доходов местного бюджета Каргаполовского сельсовета на 2014 год в сумме 4579900 рублей, в т.ч. безвозмездных поступлений в сумме 3842500 рублей, из них межбюджетных трансфертов, получаемых от других бюджетов бюджетной системы Российской Федерации, в сумме 0 рублей, и на 2015 год  общий объем доходов местного бюджета Каргаполовского сельсовета в сумме 4561300 рублей, в т.ч. безвозмездных поступлений в сумме 795000 рублей, из них объем межбюджетных трансфертов, получаемых от других бюджетов бюджетной системы Российской Федерации, в сумме 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общий объем расходов местного бюджета на 2014 год в сумме 4579900 рубл</w:t>
      </w:r>
      <w:r>
        <w:rPr>
          <w:sz w:val="22"/>
          <w:szCs w:val="22"/>
          <w:lang w:val="en-US"/>
        </w:rPr>
        <w:t>tq</w:t>
      </w:r>
      <w:r>
        <w:rPr>
          <w:sz w:val="22"/>
          <w:szCs w:val="22"/>
        </w:rPr>
        <w:t>, в том числе условно утвержденных расходов в сумме 36870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5 год в сумме 4561300 рублей; в том числе условно утвержденных расходов в сумме 7663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3.дефицит местного бюджета на 2014- 2015 годы 0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Утвердить перечень главных  администраторов доходов местного бюджета в 2013 году и плановом периоде 2014 - 2015 годы согласно приложению № 1  к настоящему решению, в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 Перечень главных администратором доходов местного бюджета, за исключением безвозмездных поступлений  согласно приложению № 1 таблице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  Перечень главных администраторов безвозмездных поступлений согласно приложению 1 таблице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4 Перечень главных администраторов источников финансирования дефицита местного бюджета в 2013 году и плановом периоде 2014 и 2015 годы согласно приложению № 1 таблице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 Установить, что в случае изменения в 2013 году перечня и (или) полномочий  администратора доходов бюджета Каргаполовского сельсовета и источников финансирования дефицита, администрация Каргаполовского сельсовета Сузунского района Новосибирской области вправе вносить изменения, уточнять закрепленные за ним основные источники доходов бюджета, и источников финансирования дефици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Установить, что доходы местного бюджета на 2013 год и плановый период 2014-2015 годы формируются за счет доходов, предусмотренных законодательством Российской Федерации о налогах и сборах, в том числе от налоговых и неналоговых доходов, а также за счет безвозмездных перечислений: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 на 2013 год (приложения № 2, таблица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 на 2014-2015 годы (приложения № 2, таблица 2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твердить неустановленные бюджетным законодательством РФ нормативы распределения доходов между бюджетами бюджетной системы РФ, на 2013 год и  2014-2015 годы согласно приложению  3 к настоящему реш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Установить в пределах общего объема расходов, утвержденных пунктом 1.2. настоящего решения, распределение средств бюджетных ассигнований по разделам, подразделам, целевым статьям и видам рас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на 2013 год согласно приложению  4, таблице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на 2014-2015 годы согласно приложению 4, таблице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Утвердить ведомственную структуру расходов местного бюдж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. на 2013 год согласно приложению  5, таблице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на 2014-2015 годы согласно приложению  5, таблице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Установить источники финансирования дефицита местного бюджет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На 2013 год согласно приложению 6 таблице 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на 2014-2015 годы согласно приложению 6 таблице 2 к настоящему решен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Установить общий объем бюджетных ассигнований, направляемых на исполнение публичных нормативных обязательств на 2013 год в сумме 44400 рублей; на 2014 год – 44400 рублей; на 2015 год -444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Утвердить перечень публичных нормативных обязательств подлежащих исполнению за счет средств местного бюджета на 2013 год согласно приложения 7 таблице 1; на 2014-2015 годы согласно приложения 7 таблице 2 к настоящему реш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Заключение и оплата казенным учреждением и органами местного самоуправления муниципальных контрактов, иных договоров, подлежащих исполнению за счет бюджетных средств, производи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арушении казенным учреждением установленного порядка учета бюджетных обязательств, санкционирование оплаты денежных обязательств казенного, учреждения приостанавливается в соответствии с порядком, определенным администрацией Каргапол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Установить, что казенные учреждения при заключении договоров (муниципальных контрактов) на поставку товаров (работ, услуг) вправе предусматривать авансовые платежи в размере 100% суммы договора (контракта) –по договорам (контрактам) о предоставлении услуг связи, подписки на печатные издания и об их приобретении, обучении на курсах повышения квалификации, приобретении авиа-и железнодорожных билетов, билетов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 подлежащим оплате за счет средств полученных от приносящей доход деятельности – в размере 30 процентов договоров (контракта), если иное не предусмотрено законодательством РФ, по остальным договорам (контрактам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Утвердить верхний предел муниципального дол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 на 01 января 2013 года в размере 0 рублей, в том числе предельный объем обязательств по муниципальным гарантиям Каргаполовского сельсовета в сумме 0 рублей согласно приложения 8,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на 01 января 2014 года в размере 0 рублей, в том числе предельный объем обязательств по муниципальным гарантиям  в сумме 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 на 01 января 2015 года в размере 0 рублей, в том числе предельный объем обязательств по муниципальным гарантиям  в сумме 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Утвердить объем иных межбюджетных трансфертов, предоставленных бюджету Сузунского района на 2013 год  71609 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Утвердить цели предоставления иных межбюджетных трансфертов на 201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О и ЧС 11490 руб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радостроительство 10110 руб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участию в предупреждении чрезвычайных ситуаций 29240 руб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визионная комиссия 8069 руб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размещению муниципального заказа 6000 руб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размещению муниципальных услуг  67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аделения органов местного самоуправления муниципального образования отдельными государственными полномочиями в соответствии с федеральными законами и законами Новосибирской области, реализация таких полномочий осуществляется при условии переданных материальных и финансовых средств путем внесения изменений в настоящее решение в соответствии с заключенными соглашения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тановить, что доходы от сдачи в наем муниципальных жилых помещений, наймодателем которого является муниципальное образование,  зачисляются на единый счет местного бюджета, открытый в Управлении Федерального казначейства по Новосибирской области и используются на расходы местного бюдже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Фактический объем указанных расходов местного бюджета определяется соответствующими главными распорядителями средств местного бюджета в пределах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целях создания благоприятных условий для обеспечения коммунальными услугами потребителей, оказания поддержки субъектам коммунального хозяйства на развитие инженерных коммуникаций и объектов жизнеобеспечения, проведение ремонта многоквартирного дома предоставить субсидию ООО «Каргаполовское ЖКХ» в 2013 году в сумме 715000 рублей. Субсидии  предоставляются в порядке, установленном нормативно-правовыми актами администрации Каргаполовского сельсовета Сузунского района Новосибирской области, в пределах бюджетных ассигнований, предусмотренных ведомственной структурой расходов местного бюджета на 2013 год, по соответствующим целевым статьям и виду расходов согласно приложению 5 таблице 1 настоящего реш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13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Установить, что остатки средств бюджета, за исключением целевых средств на начало 2013 года могут направляться на покрытие временных разрывов в 2013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править данное решение Главе Каргаполовского сельсовета для подписания и опублик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ее решение вступает в силу с 01 января 2013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                  Глава Каргаполо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ргаполовского сельсовета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40"/>
        <w:ind w:right="56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Ю.Г.Краузе                ______________  Н.С.Кондратьев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04"/>
        <w:gridCol w:w="5730"/>
        <w:gridCol w:w="746"/>
        <w:gridCol w:w="746"/>
        <w:gridCol w:w="233"/>
        <w:gridCol w:w="6"/>
        <w:gridCol w:w="227"/>
        <w:gridCol w:w="6"/>
        <w:gridCol w:w="6"/>
      </w:tblGrid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8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</w:rPr>
              <w:t xml:space="preserve">к решению 25 сессии четвертого  созыва от 20.11.2012 №79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Совета  депутатов  Каргаполовского  сельсов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блица 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64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3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Каргаполовского сельсовета на  плановый период 2013-2014 годы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0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01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од адм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7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56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быль, доход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5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ной п 1 ст 224 НК РФ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40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4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43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5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налог на имущество физических лиц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5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43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11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.п.1 п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3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5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13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00000000013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000000013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510000013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37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63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42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95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7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52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7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52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7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52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ДЦП "Энергосбережение и Энергоэффективность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субсидии бюджетам поселений на развитие природоохранной деятельности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9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79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613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16"/>
        <w:gridCol w:w="6692"/>
        <w:gridCol w:w="793"/>
        <w:gridCol w:w="239"/>
        <w:gridCol w:w="231"/>
        <w:gridCol w:w="8"/>
        <w:gridCol w:w="239"/>
        <w:gridCol w:w="223"/>
        <w:gridCol w:w="16"/>
      </w:tblGrid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</w:t>
            </w:r>
            <w:r>
              <w:rPr>
                <w:rFonts w:cs="Arial CYR" w:ascii="Arial CYR" w:hAnsi="Arial CYR"/>
              </w:rPr>
              <w:t xml:space="preserve">к решению 25 сессии четвертого  созыва от 20.11.2012 №79                                                           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9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Совета  депутатов  Каргаполовского  сельсовета</w:t>
            </w:r>
          </w:p>
        </w:tc>
        <w:tc>
          <w:tcPr>
            <w:tcW w:w="4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42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Таблица №1             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9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 Каргаполовского сельсовета на  2013 год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од ад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6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0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быль, дох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6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ной п 1 ст 224 НК РФ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6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3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6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6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11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.п.1 п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6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0000012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00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ГОСУДАР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199510000013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510000013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00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40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54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54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54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ДЦП "Энергосбережение и Энергоэффективность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61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9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61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беспечение мероприятий по капитальному ремонту многоквартирных дом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65"/>
        <w:gridCol w:w="10343"/>
      </w:tblGrid>
      <w:tr>
        <w:trPr>
          <w:trHeight w:val="300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к решению 25 сессии четвертого  созыва от 20.11.2012 №79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овета  депутатов 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чень  главных администраторов доходов местного бюджета в 2013 году и плановом периоде 2014 и 2015 год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еречень главных администраторов доходов местного бюджета, за исключением безвозмездных поступлений. 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ов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администратора доходов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</w:t>
            </w:r>
          </w:p>
        </w:tc>
        <w:tc>
          <w:tcPr>
            <w:tcW w:w="10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администратора доходов бюджет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онтрольно-счетная палата Новосибирской области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18050 10 0000 14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(штрафы) за нарушения бюджетного законодательства в части бюджетов поселений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63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*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1 02021 01 1000 1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,облагаемых по налоговой ставке, установленной п 1 ст 224 Налогового кодекса ПФ,за исключением доходов, полученных физическими лицами,зарегистрированными в качестве индивидуальных предпринимателей,частных нотариусов и других лиц,занимающихся частной практикой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*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 01030 10 1000 1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е,применяемым к объектам налогообложения, расположенным в границах поселений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*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 06013 10 1000 1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взимаемый по ставкам, установленным в соответствии с пп 1 п 1 ст 394 Налогового кодекса РФ и применяемым к объектам налогообла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*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 04050 10 0000 1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 и иным обязательным платежам</w:t>
            </w:r>
          </w:p>
        </w:tc>
      </w:tr>
      <w:tr>
        <w:trPr>
          <w:trHeight w:val="57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дминистрация Каргаполовского сельсовета Сузунского района Новосибирской области</w:t>
            </w:r>
          </w:p>
        </w:tc>
      </w:tr>
      <w:tr>
        <w:trPr>
          <w:trHeight w:val="578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 04020 01 0000 1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852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 05035 10 0000 12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получаемые в виде  арендной платы, а также средства от продажи права на заключение договоров аренды за земли,находящиеся в собственности поселений</w:t>
            </w:r>
          </w:p>
        </w:tc>
      </w:tr>
      <w:tr>
        <w:trPr>
          <w:trHeight w:val="852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 09045 10 0000 12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2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 01995 10 0000 13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732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 02995 10 0000 13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у</w:t>
            </w:r>
          </w:p>
        </w:tc>
      </w:tr>
      <w:tr>
        <w:trPr>
          <w:trHeight w:val="1009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2052 10 00004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2053 10 0000 4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 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2052 10 0000 44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2053 10 0000 44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 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 01050 10 0000 18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0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 05050 10 0000 18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поселений</w:t>
            </w:r>
          </w:p>
        </w:tc>
      </w:tr>
      <w:tr>
        <w:trPr>
          <w:trHeight w:val="923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05000 10 0000 180</w:t>
            </w:r>
          </w:p>
        </w:tc>
        <w:tc>
          <w:tcPr>
            <w:tcW w:w="10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числение из бюджетов поселений(в бюджет поселений) для осуществления возврата (зачета) излишне уплаченных илиизлишне взысканных сумм налогов, сборов и иных платежей, а также сумм процентов за несвоевременное осуществление  такого возврата и процентов,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дминистрация Сузунского района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*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6013 10 0000 43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разграничена и которые расположены в границах поселений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*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 05013 10 0000 12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за земельные участки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8" w:hRule="atLeast"/>
        </w:trPr>
        <w:tc>
          <w:tcPr>
            <w:tcW w:w="13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аблица 2</w:t>
            </w:r>
          </w:p>
        </w:tc>
      </w:tr>
      <w:tr>
        <w:trPr>
          <w:trHeight w:val="578" w:hRule="atLeast"/>
        </w:trPr>
        <w:tc>
          <w:tcPr>
            <w:tcW w:w="13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ратора доходов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</w:t>
            </w:r>
          </w:p>
        </w:tc>
        <w:tc>
          <w:tcPr>
            <w:tcW w:w="10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чень главных администраторов  безвозмездных поступлений.</w:t>
            </w:r>
          </w:p>
        </w:tc>
      </w:tr>
      <w:tr>
        <w:trPr>
          <w:trHeight w:val="40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дминистрация Каргаполовского сельсовета Сузунского района Новосибирской области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1001 10 0000 151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0000 151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</w:tr>
      <w:tr>
        <w:trPr>
          <w:trHeight w:val="432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3015 10 0000 151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2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4014 10 0000 151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32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4999 10 0000 151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32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9024 10 0000 151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 поселений от бюджетов субъектов РФ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аблица 3</w:t>
            </w:r>
          </w:p>
        </w:tc>
      </w:tr>
      <w:tr>
        <w:trPr>
          <w:trHeight w:val="1849" w:hRule="atLeast"/>
        </w:trPr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10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чень главных администраторов  источников финансирования дефицита местного бюджета в 2012 году и плановом периоде 2013 и 2014 год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дминистрация Каргаполовского сельсовета Сузунского района Новосибирской области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00001000007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других бюджетов бюджетной системы РФ бюджетам поселения в валюте РФ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00001000008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бюджетами поселений кредитов от дугих бюджетов бюджетной системы РФ в валюте РФ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ФДБ местного бюджета в пределах их компетенции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0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8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- вклчаются все виды, подвиды данного нало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490"/>
        <w:gridCol w:w="1459"/>
        <w:gridCol w:w="1459"/>
        <w:gridCol w:w="493"/>
        <w:gridCol w:w="493"/>
        <w:gridCol w:w="6042"/>
        <w:gridCol w:w="960"/>
        <w:gridCol w:w="960"/>
      </w:tblGrid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67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Приложение  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</w:t>
            </w:r>
          </w:p>
        </w:tc>
        <w:tc>
          <w:tcPr>
            <w:tcW w:w="1090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 xml:space="preserve">к решению 25 сессии четвертого  созыва от 20.11.2012 №79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5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овета  депутатов 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РУКТУР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ОГО  ВНУТРЕННЕГО ДОЛГА</w:t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а долгового обязательства</w:t>
            </w:r>
          </w:p>
        </w:tc>
        <w:tc>
          <w:tcPr>
            <w:tcW w:w="6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01.01.2013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6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дитные  соглашения и договора, заключенные  от  имени  муниципального поселения</w:t>
            </w:r>
          </w:p>
        </w:tc>
        <w:tc>
          <w:tcPr>
            <w:tcW w:w="6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067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риложение 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3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к решению 25 сессии четвертого  созыва от 20.11.2012 №79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вета  депутатов  Каргаполовского  сельсов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ГРАММА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57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ЫХ  ВНУТРЕННИХ  ЗАИМСТВОВ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35" w:type="dxa"/>
            <w:gridSpan w:val="9"/>
            <w:vMerge w:val="restart"/>
            <w:tcBorders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.  Администрация  вправе  принимать  на  себя  обязательства  гаранта, отвечать  за  исполнение  лицом,  которому  дается  муниципальная  гарантия, обязательства  перед  третьими  лицами  полностью  или  частично.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35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35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2535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35" w:type="dxa"/>
            <w:gridSpan w:val="9"/>
            <w:vMerge w:val="restart"/>
            <w:tcBorders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  Администрация  в  2013 году  вправе  осуществлять  заимствования  в  форм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0" w:hRule="atLeast"/>
        </w:trPr>
        <w:tc>
          <w:tcPr>
            <w:tcW w:w="12535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35" w:type="dxa"/>
            <w:gridSpan w:val="9"/>
            <w:tcBorders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-  кредитных  соглашений  и  договоров  в  сумме 0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35" w:type="dxa"/>
            <w:gridSpan w:val="9"/>
            <w:vMerge w:val="restart"/>
            <w:tcBorders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  Администрация вправе  направлять  заемные  средства, полученные  в  2013 году,  на  погашение  внутреннего  долга в том числ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35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12535" w:type="dxa"/>
            <w:gridSpan w:val="9"/>
            <w:tcBorders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 xml:space="preserve">-кредитов, полученных в валюте Российской Федерации от других бюджетов бюджетной системы Российской Федерации в сумме 0 рубле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12535" w:type="dxa"/>
            <w:gridSpan w:val="9"/>
            <w:tcBorders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  Муниципальные  заимствования,  осуществленные  в  предыдущие  годы  и  не  утратившие  силу  в  2013 году,  включаются  в  состав  муниципального  внутреннего  долг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right="81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81"/>
        <w:gridCol w:w="781"/>
        <w:gridCol w:w="1171"/>
        <w:gridCol w:w="1171"/>
        <w:gridCol w:w="967"/>
        <w:gridCol w:w="967"/>
        <w:gridCol w:w="1579"/>
        <w:gridCol w:w="1076"/>
      </w:tblGrid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1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 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>к решению 25 сессии  четвертого  созыва от 20.11.2012 №79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>Совета  депутатов 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1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11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ень публичных нормативных обязательств, подлежащих исполнению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11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счет средств местного бюджета на 2013 год.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юджетной классификации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СР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ЦС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178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1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 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>к решению 25 сессии  четвертого  созыва от 20.11.2012 №79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>Совета  депутатов 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1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11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ень публичных нормативных обязательств, подлежащих исполнению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11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счет средств местного бюджета на 2014-2015 годы.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юджетной классификации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СР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ЦС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2014 г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178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ind w:right="8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1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4"/>
        <w:gridCol w:w="483"/>
        <w:gridCol w:w="494"/>
        <w:gridCol w:w="995"/>
        <w:gridCol w:w="550"/>
        <w:gridCol w:w="1162"/>
      </w:tblGrid>
      <w:tr>
        <w:trPr>
          <w:trHeight w:val="255" w:hRule="atLeast"/>
        </w:trPr>
        <w:tc>
          <w:tcPr>
            <w:tcW w:w="1037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</w:t>
            </w:r>
            <w:r>
              <w:rPr>
                <w:rFonts w:cs="Arial CYR" w:ascii="Arial CYR" w:hAnsi="Arial CYR"/>
                <w:i/>
                <w:iCs/>
              </w:rPr>
              <w:t>к решению 25 сессии  четвертого  созыва от 20.11.2012 №79</w:t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>Совета  депутатов 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37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86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видам расходов на 2013 год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578099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64285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4285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прочих налогов, сборов и иных обязатель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99985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9985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9985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609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609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309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254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254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1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3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54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4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807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807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7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прочих налогов, сборов и иных обязатель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органов финансового надзо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6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76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прочих налогов, сборов и иных обязательных платеже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9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9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9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муниципальных орган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6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460</w:t>
            </w:r>
          </w:p>
        </w:tc>
      </w:tr>
      <w:tr>
        <w:trPr>
          <w:trHeight w:val="518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гражданской оборон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46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46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1218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125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125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на обеспечение мероприятий по кап.ремонту многоквартирных дом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76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250</w:t>
            </w:r>
          </w:p>
        </w:tc>
      </w:tr>
      <w:tr>
        <w:trPr>
          <w:trHeight w:val="323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50</w:t>
            </w:r>
          </w:p>
        </w:tc>
      </w:tr>
      <w:tr>
        <w:trPr>
          <w:trHeight w:val="323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5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50</w:t>
            </w:r>
          </w:p>
        </w:tc>
      </w:tr>
      <w:tr>
        <w:trPr>
          <w:trHeight w:val="878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по долгосрочной целевой программе "Энергосбережение и повышение энергетической эффективности Новосибирской области на период до 2015 го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338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289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жилищно-коммунального хозяй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0</w:t>
            </w:r>
          </w:p>
        </w:tc>
      </w:tr>
      <w:tr>
        <w:trPr>
          <w:trHeight w:val="76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 кинематография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, дополнительное пенсионное обеспече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510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02560,0</w:t>
            </w:r>
          </w:p>
        </w:tc>
      </w:tr>
    </w:tbl>
    <w:p>
      <w:pPr>
        <w:pStyle w:val="Normal"/>
        <w:ind w:right="81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457"/>
        <w:gridCol w:w="517"/>
        <w:gridCol w:w="917"/>
        <w:gridCol w:w="517"/>
        <w:gridCol w:w="1094"/>
        <w:gridCol w:w="1177"/>
      </w:tblGrid>
      <w:tr>
        <w:trPr>
          <w:trHeight w:val="255" w:hRule="atLeast"/>
        </w:trPr>
        <w:tc>
          <w:tcPr>
            <w:tcW w:w="92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Приложение  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3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к решению 25 сессии  четвертого  созыва от 20.11.2012 №79</w:t>
            </w:r>
          </w:p>
        </w:tc>
      </w:tr>
      <w:tr>
        <w:trPr>
          <w:trHeight w:val="255" w:hRule="atLeast"/>
        </w:trPr>
        <w:tc>
          <w:tcPr>
            <w:tcW w:w="1043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Совета  депутатов 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92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аблица 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пределение средств бюджетных ассигнований по разделам, подразделам, целевым статьям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 видам расходов на 2014-2015 г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,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Сумма,руб.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57809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578099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642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64285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42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42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4285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642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642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42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0999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099985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999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99985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тральный аппарат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999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99985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5609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5609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5609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5609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309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309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2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254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2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254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1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5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53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54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54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8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807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8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807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07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еспечение деятельности органов финансового надзор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6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тральный аппарат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6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06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6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7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76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9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9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9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3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3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3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6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3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4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460</w:t>
            </w:r>
          </w:p>
        </w:tc>
      </w:tr>
      <w:tr>
        <w:trPr>
          <w:trHeight w:val="518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4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46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4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46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2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329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2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329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12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329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12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329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12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1218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329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329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817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2336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12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125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финансирование на обеспечение мероприятий по кап.ремонту многоквартирных домов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802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802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802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12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1250</w:t>
            </w:r>
          </w:p>
        </w:tc>
      </w:tr>
      <w:tr>
        <w:trPr>
          <w:trHeight w:val="323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50</w:t>
            </w:r>
          </w:p>
        </w:tc>
      </w:tr>
      <w:tr>
        <w:trPr>
          <w:trHeight w:val="323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5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50</w:t>
            </w:r>
          </w:p>
        </w:tc>
      </w:tr>
      <w:tr>
        <w:trPr>
          <w:trHeight w:val="878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финансирование по долгосрочной целевой программе "Энергосбережение и повышение энергетической эффективности Новосибирской области на период до 2015 год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9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</w:tr>
      <w:tr>
        <w:trPr>
          <w:trHeight w:val="338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9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</w:tr>
      <w:tr>
        <w:trPr>
          <w:trHeight w:val="289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9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289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54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9711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54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711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4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711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4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711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4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1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5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0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2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2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Культура и  кинематография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102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ворцы и Дома культуры 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99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99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99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4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1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0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1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овно утержденные расход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8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630</w:t>
            </w:r>
          </w:p>
        </w:tc>
      </w:tr>
      <w:tr>
        <w:trPr>
          <w:trHeight w:val="2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5799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561300,0</w:t>
            </w:r>
          </w:p>
        </w:tc>
      </w:tr>
    </w:tbl>
    <w:p>
      <w:pPr>
        <w:pStyle w:val="Normal"/>
        <w:ind w:right="81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549"/>
        <w:gridCol w:w="643"/>
        <w:gridCol w:w="542"/>
        <w:gridCol w:w="948"/>
        <w:gridCol w:w="556"/>
        <w:gridCol w:w="1105"/>
      </w:tblGrid>
      <w:tr>
        <w:trPr>
          <w:trHeight w:val="210" w:hRule="atLeast"/>
        </w:trPr>
        <w:tc>
          <w:tcPr>
            <w:tcW w:w="1061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5</w:t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к решению 25 сессии  четвертого  созыва от 20.11.2012 №79</w:t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>Совета  депутатов 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061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8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2013 го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5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главного распорядителя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дминистрация Каргаполовского сельсовета Сузунского района Новосибирской обла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578099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64285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4285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муниципальных орган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нд оплаты труда и страховые взнос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28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персоналу, за исключением фонда оплаты труд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бюджетные ассигнова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а на имущество организаций и земельного налог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прочих налогов, сборов и иных обязательных платеже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99985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998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9985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609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муниципальных орган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609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нд оплаты труда и страховые взнос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309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персоналу, за исключением фонда оплаты труд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254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254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1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3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54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4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бюджетные ассигнова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807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807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а на имущество организаций и земельного налог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7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прочих налогов, сборов и иных обязательных платеже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органов финансового надзор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9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6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76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76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0</w:t>
            </w:r>
          </w:p>
        </w:tc>
      </w:tr>
      <w:tr>
        <w:trPr>
          <w:trHeight w:val="1118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бюджетные ассигнова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а на имущество организаций и земельного налог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прочих налогов, сборов и иных обязательных платеже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9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9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9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у персоналу муниципальных орган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нд оплаты труда и страховые взнос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4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персоналу, за исключением фонда оплаты труд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6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460</w:t>
            </w:r>
          </w:p>
        </w:tc>
      </w:tr>
      <w:tr>
        <w:trPr>
          <w:trHeight w:val="76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гражданской оборон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46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46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121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1218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32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125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125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на обеспечение мероприятий по кап.ремонту многоквартирных дом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2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76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25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5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5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50</w:t>
            </w:r>
          </w:p>
        </w:tc>
      </w:tr>
      <w:tr>
        <w:trPr>
          <w:trHeight w:val="102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финансирование по долгосрочной целевой программе "Энергосбережение и повышение энергетической эффективности Новосибирской области на период до 2015 год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2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жилищно-коммунального хозяй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, за исключением субсидий на софинансирование объектов муниципальной собствен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0</w:t>
            </w:r>
          </w:p>
        </w:tc>
      </w:tr>
      <w:tr>
        <w:trPr>
          <w:trHeight w:val="76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упка товаров, работ  и услуг в целях капитального ремонта муниципального имуще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закупки товаров, работ и услуг для муниципальных нуж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2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 кинематографи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23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, дополнительное пенсионное обеспечени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510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02560,0</w:t>
            </w:r>
          </w:p>
        </w:tc>
      </w:tr>
    </w:tbl>
    <w:p>
      <w:pPr>
        <w:pStyle w:val="Normal"/>
        <w:ind w:right="8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050"/>
        <w:gridCol w:w="4608"/>
      </w:tblGrid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7"/>
    <w:qFormat/>
    <w:rPr>
      <w:rFonts w:eastAsia="Calibri"/>
      <w:sz w:val="28"/>
      <w:lang w:val="ru-RU" w:bidi="ar-SA"/>
    </w:rPr>
  </w:style>
  <w:style w:type="character" w:styleId="Style8">
    <w:name w:val="ВерхКолонтитул Знак Знак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autoSpaceDE w:val="true"/>
      <w:jc w:val="both"/>
    </w:pPr>
    <w:rPr>
      <w:sz w:val="28"/>
    </w:rPr>
  </w:style>
  <w:style w:type="paragraph" w:styleId="12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widowControl/>
    </w:pPr>
    <w:rPr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Style11">
    <w:name w:val="Обычный (веб)"/>
    <w:basedOn w:val="Normal"/>
    <w:qFormat/>
    <w:pPr>
      <w:widowControl/>
      <w:autoSpaceDE w:val="true"/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  <w:jc w:val="both"/>
    </w:pPr>
    <w:rPr>
      <w:sz w:val="28"/>
      <w:szCs w:val="24"/>
    </w:rPr>
  </w:style>
  <w:style w:type="paragraph" w:styleId="Style12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</w:pPr>
    <w:rPr>
      <w:rFonts w:ascii="Arial CYR" w:hAnsi="Arial CYR" w:cs="Arial CYR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right"/>
    </w:pPr>
    <w:rPr>
      <w:rFonts w:ascii="Arial CYR" w:hAnsi="Arial CYR" w:cs="Arial CYR"/>
      <w:i/>
      <w:iCs/>
      <w:sz w:val="24"/>
      <w:szCs w:val="24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jc w:val="right"/>
    </w:pPr>
    <w:rPr>
      <w:rFonts w:ascii="Arial CYR" w:hAnsi="Arial CYR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1:00Z</dcterms:created>
  <dc:creator>Татьяна</dc:creator>
  <dc:description/>
  <cp:keywords/>
  <dc:language>en-US</dc:language>
  <cp:lastModifiedBy>Татьяна</cp:lastModifiedBy>
  <cp:lastPrinted>2012-12-13T16:49:00Z</cp:lastPrinted>
  <dcterms:modified xsi:type="dcterms:W3CDTF">2012-12-13T09:53:00Z</dcterms:modified>
  <cp:revision>5</cp:revision>
  <dc:subject/>
  <dc:title>КАРГАПОЛОВСКИЙ                                №13</dc:title>
</cp:coreProperties>
</file>