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</w:rPr>
      </w:pPr>
      <w:r>
        <w:rPr>
          <w:b/>
          <w:bCs/>
          <w:i/>
          <w:iCs/>
          <w:color w:val="000000"/>
          <w:spacing w:val="-12"/>
        </w:rPr>
        <w:t xml:space="preserve">КАРГАПОЛОВСКИЙ                                </w:t>
      </w:r>
      <w:r>
        <w:rPr>
          <w:b/>
          <w:bCs/>
          <w:i/>
          <w:iCs/>
          <w:color w:val="000000"/>
          <w:spacing w:val="-12"/>
          <w:w w:val="123"/>
        </w:rPr>
        <w:t>№2(48)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2"/>
        </w:rPr>
      </w:pP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b/>
          <w:bCs/>
          <w:i/>
          <w:iCs/>
          <w:color w:val="000000"/>
          <w:spacing w:val="-12"/>
        </w:rPr>
        <w:t xml:space="preserve">ВЕСТНИК                                                 29 ЯНВАРЯ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</w:t>
      </w:r>
      <w:r>
        <w:rPr>
          <w:b/>
          <w:i/>
        </w:rPr>
        <w:t>2011 г.</w:t>
      </w:r>
    </w:p>
    <w:p>
      <w:pPr>
        <w:pStyle w:val="Normal"/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Информационный бюллетень органов  местного 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/>
      </w:pPr>
      <w:r>
        <w:rPr>
          <w:b/>
          <w:i/>
          <w:iCs/>
          <w:color w:val="000000"/>
        </w:rPr>
        <w:t>самоуправления Каргаполовского сельсовета</w:t>
      </w:r>
    </w:p>
    <w:p>
      <w:pPr>
        <w:pStyle w:val="Normal"/>
        <w:pBdr>
          <w:bottom w:val="single" w:sz="12" w:space="1" w:color="000000"/>
        </w:pBdr>
        <w:shd w:fill="FFFFFF" w:val="clear"/>
        <w:spacing w:before="19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spacing w:before="19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3960" w:type="dxa"/>
        <w:jc w:val="left"/>
        <w:tblInd w:w="2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официальных источн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20"/>
          <w:tab w:val="left" w:pos="3960" w:leader="none"/>
          <w:tab w:val="center" w:pos="4960" w:leader="none"/>
          <w:tab w:val="left" w:pos="7920" w:leader="none"/>
          <w:tab w:val="left" w:pos="91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с.Каргаполово</w:t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rPr/>
      </w:pPr>
      <w:r>
        <w:rPr>
          <w:color w:val="000000"/>
          <w:sz w:val="22"/>
          <w:szCs w:val="22"/>
        </w:rPr>
        <w:t>14.02.2011                                                                                                                                                                    №7</w:t>
      </w:r>
    </w:p>
    <w:p>
      <w:pPr>
        <w:pStyle w:val="Normal"/>
        <w:tabs>
          <w:tab w:val="clear" w:pos="720"/>
          <w:tab w:val="left" w:pos="396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Порядка предоставления в 2011 году субсидий из бюджета Каргаполовского сельсовета юридическим лицам, (за исключением субсидий государственным (муниципальным) учреждениям), 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целях сохранения и развития отрасли жилищно-коммунального хозяйства  Каргаполовского сельсовета, руководствуясь статьей 78 Бюджетного кодекса Российской Федерации,  статьей 14 Федерального закона № 131-ФЗ от 6 октября 2003 года «Об общих принципах организации местного самоуправления в Российской Федерации», Положением «О бюджетном устройстве и бюджетном процессе в Каргаполовском сельсовете», решением 6 сессии  Совета депутатов «О  бюджете Каргаполовского сельсовета  на 2011 год и плановый период 2012-2013 года»,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дить прилагаемый Порядок предоставления в 2011 году субсидий из бюджета Каргаполовского сельсовета юридическим лицам,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Утвердить следующие направления расходования средств субсидий из бюджета Каргаполовского сельсовета  в 2011 году по статье «Содержание инженерной инфраструктуры, жилищно-коммунального комплекса, объектов жилищного фонда и объектов социально-культурной сферы»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на оплату труда работников и начислений на заработную плату, в соответствии с законодательством Российской Федерации, в том числе выплату задолженности по оплате труда и начислений на заработную плату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на оплату коммунальных услуг, в том числе по выплате задолженности за коммунальные услуги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капитальный ремонт, включая места общего пользования, жилых домов, находившихся в муниципальной собственности до 1 марта 2005 года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бор и вывоз твердых и жидких бытовых отходов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уборка внутриподъездных и придомовых площадей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анитарно-гигиеническая очистка жилых зданий и придомовых территорий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 </w:t>
        <w:tab/>
        <w:t>содержание и уход за зелеными насаждениями придомовых территорий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строительство и (или) содержание, в том числе ремонт, объектов водоснабжения и канализации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строительство и (или) содержание, в т.ч. ремонт,  объектов теплоснабжения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работы по озеленению и декоративному цветоводству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  <w:tab/>
        <w:t>санитарно-гигиеническая очистка территор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Каргаполовского сельсовета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Сузунского района Новосибирской области                                                                                        Н.С.Кондратьев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 xml:space="preserve">к  постановлению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Главы Каргаполовского сельсове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от 14.02.2011   № 7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РЯДОК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я в 2011 году субсидий из бюджета Каргаполовского сельсовета  юридическим лицам, (за исключением субсидий государственным (муниципальным) учреждениям)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фере жилищно-коммунального хозяйства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ие положения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орядок устанавливает правила предоставления в 2011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left="-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Критерии отбора получателей субсидий</w:t>
      </w:r>
    </w:p>
    <w:p>
      <w:pPr>
        <w:pStyle w:val="Normal"/>
        <w:widowControl/>
        <w:numPr>
          <w:ilvl w:val="1"/>
          <w:numId w:val="2"/>
        </w:numPr>
        <w:autoSpaceDE w:val="true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Для получения субсидий из бюджета Каргаполовского сельсовета  заявитель: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должен быть зарегистрирован в установленном порядке на территории Каргаполовского сельсовета, и осуществлять свою деятельность на территории Каргаполовского сельсовета.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widowControl/>
        <w:numPr>
          <w:ilvl w:val="1"/>
          <w:numId w:val="2"/>
        </w:numPr>
        <w:autoSpaceDE w:val="true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ителям в предоставлении субсидий может быть отказано в случае: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Цели, условия и порядок предоставления субсидий 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autoSpaceDE w:val="true"/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Каргаполовского сельсовета  в текущем году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бсидии заявителям предоставляются в пределах средств, предусмотренных в бюджете Каргаполовского сельсовета  на указанные цели в текущем финансовом год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вещение о рассмотрении заявлений на предоставление субсидий, в котором указываются требования к заявителям, размещается в информационном бюллетене «Каргаполовский вестник» администрацией  Каргаполовского сельсовета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autoSpaceDE w:val="true"/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и предоставляют в администрацию Каргаполовского сельсовета в течение двух месяцев со дня выхода извещения в печати следующие документы: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заявление на имя Главы Каргаполовского сельсовета 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 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аявление на имя Главы Каргаполов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20"/>
          <w:tab w:val="left" w:pos="360" w:leader="none"/>
        </w:tabs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360" w:leader="none"/>
        </w:tabs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widowControl/>
        <w:numPr>
          <w:ilvl w:val="0"/>
          <w:numId w:val="5"/>
        </w:numPr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Каргаполовского сельсовета  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Каргаполовского муниципального образ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и документы рассматриваются в течение 14 дней с момента окончания срока для приема документов должностным лицом администрации, в соответствии со своей должностной инструкцией, утвержденной  Главой Каргаполовского сельсовета  рассматривать заявления о предоставлении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Каргаполовского сельсовета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мер субсидии, предоставляемый каждому получателю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щий объем предоставляемых заявителям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ем для получения субсидии является соглашение о предоставлении субсидии, заключаемое администрацией Каргаполовского сельсовета,  как главным распорядителем бюджетных средств с получателем субсидий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глашении о предоставлении субсидии должны быть предусмотрены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, сроки и цели использования субсид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и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возврата при нецелевом или неполном использовании бюджетных средств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ение субсидии получателю осуществляется администрацией Каргаполовского сельсовета  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атели субсидий ведут учет полученных ими из бюджета Каргапол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результатам использования субсидии получатель бюджетных средств представляет в администрацию Каргаполовского сельсовета  отчет об использовании субсидии, предоставленной за счет средств бюджета Каргаполовского сельсовета, 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widowControl/>
        <w:numPr>
          <w:ilvl w:val="0"/>
          <w:numId w:val="3"/>
        </w:numPr>
        <w:tabs>
          <w:tab w:val="left" w:pos="360" w:leader="none"/>
          <w:tab w:val="left" w:pos="720" w:leader="none"/>
        </w:tabs>
        <w:ind w:left="-18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Каргаполовского сельсовета осуществляет контроль за целевым использованием субсиди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ind w:left="-3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color w:val="000000"/>
          <w:sz w:val="22"/>
          <w:szCs w:val="22"/>
        </w:rPr>
        <w:t>Каргаполовского сельсовета</w:t>
      </w:r>
      <w:r>
        <w:rPr>
          <w:sz w:val="22"/>
          <w:szCs w:val="22"/>
        </w:rPr>
        <w:t xml:space="preserve">  на соответствующие цели в текущем году.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Каргаполовского сельсовета 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2"/>
          <w:szCs w:val="22"/>
        </w:rPr>
        <w:t>3. В целях недопущения образования кредиторской задолженности на конец текущего года администрация Каргаполовского сельсовета 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2"/>
          <w:szCs w:val="22"/>
        </w:rPr>
        <w:t xml:space="preserve"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Каргаполовского сельсовета  в течение 10 дней с момента принятия решения администрацией Каргаполовского сельсовета  о досрочном возврате средств субсидии.          </w:t>
      </w:r>
    </w:p>
    <w:p>
      <w:pPr>
        <w:pStyle w:val="Normal"/>
        <w:ind w:left="-36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left="504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 Порядку </w:t>
      </w:r>
      <w:r>
        <w:rPr>
          <w:color w:val="000000"/>
          <w:sz w:val="22"/>
          <w:szCs w:val="22"/>
        </w:rPr>
        <w:t>предоставления в 2011 году субсидий из бюджета Каргаполовского сельсовета  юридическим лицам,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 расчета субсидии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оставляемой заявителю - юридическому лицу, </w:t>
      </w:r>
      <w:r>
        <w:rPr>
          <w:color w:val="000000"/>
          <w:sz w:val="22"/>
          <w:szCs w:val="22"/>
        </w:rPr>
        <w:t>(за исключением субсидий государственным (муниципальным) учреждениям),</w:t>
      </w:r>
      <w:r>
        <w:rPr>
          <w:sz w:val="22"/>
          <w:szCs w:val="22"/>
        </w:rPr>
        <w:t xml:space="preserve">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фере </w:t>
      </w:r>
      <w:r>
        <w:rPr>
          <w:color w:val="000000"/>
          <w:sz w:val="22"/>
          <w:szCs w:val="22"/>
        </w:rPr>
        <w:t>жилищно-коммунального хозяйств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  <w:lang w:val="en-US"/>
        </w:rPr>
        <w:t>N</w:t>
      </w:r>
      <w:r>
        <w:rPr>
          <w:b/>
          <w:i/>
          <w:sz w:val="22"/>
          <w:szCs w:val="22"/>
        </w:rPr>
        <w:t xml:space="preserve"> = </w:t>
      </w:r>
      <w:r>
        <w:rPr>
          <w:b/>
          <w:i/>
          <w:sz w:val="22"/>
          <w:szCs w:val="22"/>
          <w:lang w:val="en-US"/>
        </w:rPr>
        <w:t>A</w:t>
      </w:r>
      <w:r>
        <w:rPr>
          <w:b/>
          <w:i/>
          <w:sz w:val="22"/>
          <w:szCs w:val="22"/>
        </w:rPr>
        <w:t>×</w:t>
      </w:r>
      <w:r>
        <w:rPr>
          <w:b/>
          <w:i/>
          <w:sz w:val="22"/>
          <w:szCs w:val="22"/>
          <w:lang w:val="en-US"/>
        </w:rPr>
        <w:t>M</w:t>
      </w:r>
      <w:r>
        <w:rPr>
          <w:b/>
          <w:i/>
          <w:sz w:val="22"/>
          <w:szCs w:val="22"/>
        </w:rPr>
        <w:t xml:space="preserve">/ </w:t>
      </w:r>
      <w:r>
        <w:rPr>
          <w:b/>
          <w:i/>
          <w:sz w:val="22"/>
          <w:szCs w:val="22"/>
          <w:lang w:val="en-US"/>
        </w:rPr>
        <w:t>B</w:t>
      </w:r>
      <w:r>
        <w:rPr>
          <w:b/>
          <w:i/>
          <w:sz w:val="22"/>
          <w:szCs w:val="22"/>
        </w:rPr>
        <w:t xml:space="preserve">, </w:t>
      </w:r>
    </w:p>
    <w:p>
      <w:pPr>
        <w:pStyle w:val="Normal"/>
        <w:ind w:firstLine="540"/>
        <w:rPr>
          <w:b/>
          <w:b/>
          <w:i/>
          <w:i/>
          <w:sz w:val="22"/>
          <w:szCs w:val="22"/>
          <w:highlight w:val="green"/>
        </w:rPr>
      </w:pPr>
      <w:r>
        <w:rPr>
          <w:b/>
          <w:i/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b/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- сумма субсидии, предоставляемой получателю субсидии </w:t>
      </w:r>
      <w:r>
        <w:rPr>
          <w:color w:val="000000"/>
          <w:sz w:val="22"/>
          <w:szCs w:val="22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2"/>
          <w:szCs w:val="22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2"/>
          <w:szCs w:val="22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общая сумма средств, необходимых для возмещения затрат </w:t>
      </w:r>
      <w:r>
        <w:rPr>
          <w:color w:val="000000"/>
          <w:sz w:val="22"/>
          <w:szCs w:val="22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2"/>
          <w:szCs w:val="22"/>
        </w:rPr>
        <w:t xml:space="preserve"> всех получателей субсид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6"/>
      </w:tblGrid>
      <w:tr>
        <w:trPr>
          <w:trHeight w:val="1419" w:hRule="atLeast"/>
        </w:trPr>
        <w:tc>
          <w:tcPr>
            <w:tcW w:w="9976" w:type="dxa"/>
            <w:tcBorders/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ГАПОЛ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полово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т 07.02.2011                                                                                                                                                № 5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орядка выявления бесхозных вещ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вижимого имущества и оформления пр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еречня поручений Губернатора Новосибирской области, во исполнение пунктов 2, 4 перечня поручений Президента Российской Федерации от 27.11.2010 № Пр-3463ГС по итогам заседания президиума Государственного совета Российской Федерации 23.11.2010, в соответствии со статьями 225, 236 Гражданского кодекса РФ, Федеральным законом РФ от 21.07.1997 № 122-ФЗ «О государственной регистрации права на недвижимое имущество и сделок с ним», Постановлением Правительства РФ от 17.09.2003 № 580 «Об утверждении Положения о принятии на учет бесхозных недвижимых веще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рилагаемый Порядок выявления бесхозных вещей недвижимого имущества и оформления на них права муниципальной соб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                Н.С.Кондратьев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рядок выявления бесхозяйных вещей недвижимого имущества и оформления на них права муниципальной собствен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е положен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разработан в соответствии со статьями 225, 236 Гражданского кодекса РФ, Федеральным законом РФ от 21.07.1997 N 122-ФЗ "О государственной регистрации прав на недвижимое имущество и сделок с ним", Постановлением Правительства РФ от 17.09.2003 N 580 "Об утверждении Положения о принятии на учет бесхозяйных недвижимых вещей" (далее - Порядок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ий Порядок регулирует этапы выявления бесхозяйных недвижимых вещей (далее - "бесхозяйные вещи") на территории муниципального образования Каргаполовского сельсовета  (далее – муниципальное образование), принятия решений об оформлении права муниципальной собственности на бесхозяйные вещи, учета бесхозяйных вещей в реестре объектов бесхозного недвижимого имущества, их постановки на учет в органы государственной регистрации прав на недвижимое имущество и сделок с ним, определяет порядок обеспечения сохранности объектов недвижимого имущества до принятия в муниципальную собственнос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анный Порядок распространяется на бесхозяйные вещи, которые не имеют собственников, или собственники которых неизвестны, или от права собственности на которые собственники отказались, в порядке, предусмотренном статьями 225 и 236 Гражданского кодекса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Цели и задач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Целями и задачами выявления бесхозяйных вещей недвижимого имущества и оформления муниципального права собственности на них явля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 вовлечение неиспользуемых объектов недвижимого имущества в свободный гражданский обор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обеспечение нормальной и безопасной технической эксплуатации объек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учет в реестре объектов бесхозного недвижимого имущества и постановка их на учет в орган государственной регистрации прав на недвижимое имущество и сделок с ни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принятие решений о сносе объектов недвижимого имущества, не подлежащих восстановлению, либо угрожающих жизни и здоровью граждан муниципального образ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выявления бесхозяйных вещей и принятия решения об оформлении права муниципальной собственност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 Подготовка документов о признании имущества бесхозным, постановка его на учет, ведение реестра бесхозного имущества, принятие имущества в муниципальную собственность в соответствии с действующим законодательством осуществляется специалист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униципального образования Каргаполовского (далее – специалист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Специалис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рассматривает и проверяет поступающие в адрес администрации муниципального образования Каргаполовского  (далее - администрация) от граждан, юридических лиц, индивидуальных предпринимателей сведения о бесхозяйных вещах, а также заявления об отказе от права собственности на недвижимые вещи, расположенные на территории муниципального образ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выявляет в результате проведения инвентаризации, при проведении ремонтных работ на объектах инженерной инфраструктуры муниципального образования или иными способами бесхозяйными веща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собирает доказательства, подтверждающие невозможность установления собственника бесхозяйных вещей, в случае, если собственники бесхозяйных вещей неизвестны; собирает доказательства, подтверждающие отсутствие собственников, в случае, когда бесхозяйные вещи не имеют собствен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4. составляет смету затрат на оформление права муниципальной собственности на бесхозяйные недвижимые вещ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готовит постановление администрации муниципального образования об оформлении права муниципальной соб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 Обследование бесхозяйных недвижимых вещей, подготовку заключения о целесообразности оформления права муниципальной собственности на бесхозяйные вещи с предложениями об использовании данного имущества и принятии мер по его сохранности осуществляет комиссия по выявлению бесхозяйных недвижимых вещ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 состав комиссии по выявлению бесхозяйных недвижимых вещей входят специалисты администрации </w:t>
        <w:softHyphen/>
        <w:softHyphen/>
        <w:softHyphen/>
        <w:softHyphen/>
        <w:softHyphen/>
        <w:t xml:space="preserve"> Каргаполовского сельсове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 Состав комиссии по выявлению бесхозяйных недвижимых вещей утверждается распоряжением администраци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Результаты работы комиссии оформляются актом обследования объекта недвижимого имущества с заключением о целесообразности оформления права муниципальной собственности на него и предложениями об использовании имущества, принятии мер по его сохранности, либо ликвид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1. Решение о начале процедуры оформления права муниципальной собственности на бесхозяйные недвижимые вещи оформляется постановлением администрации муниципального образования об оформлении права муниципальной соб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 Для принятия постановления администрации муниципального образования об оформлении права муниципальной собственности, комиссия по выявлению бесхозяйных недвижимых вещей предоставляет следующие докумен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1.      акт обследования объекта недвижимого имущ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2. заключение о целесообразности оформления права муниципальной собственности на бесхозяйные объекты недвижимого имущ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3. предложения о дальнейшем использовании объектов недвижимого имущ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4. предложения о принятии мер по сохранности бесхозяйных объектов недвижим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заявления собственника об отказе от права собственности на недвижимые вещи, расположенные на территории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. Заявление собственника об отказе от права собственности на недвижимые вещи, находящиеся на территории муниципального образования подается на имя главы администрации (согласно приложению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 Заявление собственника об отказе от права собственности должно быть составлено в присутствии нотариуса и заверено его подписью и печат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собственника об отказе от права собственности на недвижимые вещи, расположенные на территории муниципального образования, прилага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1. документы, содержащие описание объекта недвижимого имущества, от права собственности которого собственник отказывается, в том числе план данного объекта недвижимого имущества, удостоверенный соответствующим государственным органом (организацией), осуществляющим государственный учет и техническую инвентаризацию объектов недвижимого имущ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2. кадастровый план, в случае, если право собственности на земельный участок, от которого собственник отказался, не был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3. правоустанавливающие документы на объект недвижимого имущества либо нотариально заверенные копии, в случае, если право собственности не был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4. граждане предоставляют паспорт, юридические лица - документы о государственной регистрации в качестве юридического лица, заверенные нотариально, либо документы о признании юридического лица несостоятельным (банкротом), о ликвидации или реорганизации юридического лица, а также копии учредительных документ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5. иные документы, необходимые для признания имущества бесхозяй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. Все прилагаемые к заявлению документы представляются в двух экземплярах, один из которых должен быть подлинн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пии правоустанавливающих документов могут быть удостоверены нотариально. В иных случаях на копиях правоустанавливающих документов должностное лицо администрации муниципального образования должно сделать надпись об их соответствии подлинникам и указать дату, свою фамилию и инициалы. Надпись заверяется подписями указанного должностного лица и собственника, отказавшегося от права собственности на объект недвижимого имущества, а также печатью органа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т бесхозяйных вещей в реестре объектов бесхозяйного недвижимого имуще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6. Специалист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униципального образования  до оформления права муниципальной собственности на бесхозяйные вещи осуществляет его учет путем включения в реестр объектов бесхозного недвижимого иму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7. Основанием для включения бесхозяйных вещей в реестр объектов бесхозного недвижимого имущества является постановление администрации муниципального образования об оформлении права муниципальной собственности на бесхозяйные вещ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8. Основанием для исключения бесхозяйных вещей из реестра объектов бесхозного недвижимого имущества являются: постановление администрации муниципального образования, решение суда о признании права муниципальной собственности на бесхозяйные вещ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Бесхозяйные вещи включаются в реестр объектов бесхозного недвижимого имущества в семидневный срок с момента принятия постановления, предусмотренного пунктом 17 настоящего Порядк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ка бесхозяйных вещей на учет в орган государственной регистрации прав на недвижимое имущество и сделок с ни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0. Специалист в трехмесячный срок с момента принятия постановления администрации муниципального образования об оформлении права муниципальной собственности на бесхозяйные вещ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0.1. обеспечивает подготовку документов, содержащих описание бесхозяйных вещей, в том числе при необходимости плана данных объектов недвижимого имущества, удостоверенного соответствующим государственным органом (организацией), осуществляющим государственный учет и техническую инвентаризацию объектов недвижимого имущ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0.2. осуществляет сбор необходимых документов и подает заявление в орган государственной регистрации прав на недвижимое имущество и сделок с ним для постановки бесхозяйных недвижимых вещей на у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 принятия на учет бесхозяйных объектов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1. Специалист от имени администрации муниципального образования  обращается в орган государственной регистрации прав на недвижимое имущество и сделок с ним с заявлением о приеме на учет объекта недвижимого иму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2. После принятия на учет объекта недвижимого имущества специалист получает в органе государственной регистрации прав на недвижимое имущество и сделок с ним выписку установленного образца из Единого государственного реестра прав о принятии на учет объекта недвижимого имуще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С момента постановки объекта недвижимого имущества, осуществляющего жизнеобеспечение населения муниципального образования (объекты жилищно-коммунального назначения, инженерной инфраструктуры), на учет, специалист готовит постановление администрации муниципального образования  об определении специализированной организации, принимающей объект недвижимого имущества на содержание и техническое обслуживание.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4. В отношении иных бесхозяйных вещей специалист в десятидневный срок с момента принятия решения об оформлении права муниципальной собственности принимает меры к обеспечению его сохра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 принятия бесхозяйных вещей в муниципальную собствен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 Специалист администрации муниципального образо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1. По истечении года с момента постановки объекта недвижимого имущества на учет в орган государственной регистрации прав на недвижимое имущество и сделок с ним подготавливает документы и передает их в юридический отдел с целью последующего обращения в суд с заявлением о признании права муниципальной собственности на бесхозяйные недвижимые вещ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2. В месячный срок с момента вступления в законную силу решения суда о признании права муниципальной собственности на бесхозяйные недвижимые вещи подает в орган государственной регистрации прав на недвижимое имущество и сделок с ним заявление о регистрации права муниципальной собственности на основании решения суда, вступившего в законную силу, администрация муниципального образования в лице специалиста администрации включает объект недвижимого имущества в реестр муниципальной собственности и осуществляет государственную регистрацию права муниципальной соб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6. Если в срок до принятия бесхозной недвижимой вещи в муниципальную собственность объявится ее собственник, обязанность доказывания права собственности на такой объект, внесенный в реестр бесхозного недвижимого имущества, лежит на этом собственни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ходы на оформление права муниципальной собственности на бесхозяйные недвижимые вещ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7. Расходы на оформление права муниципальной собственности на бесхозяйные недвижимые вещи финансируются из бюджета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рядок регистрации права муниципальной собственности на объект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8. После оформления права муниципальной собственности на бесхозную недвижимую вещь администрация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ет решение о дальнейшей судьбе объекта недвижимой вещ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9. Балансодержатель принятого в муниципальную собственность объекта определяется постановлением администрации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выявления вещ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недвижимого имущест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оформление на них пра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й собственн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Главе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дата рождения, место жительства, паспорт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серия, номер кем, когда выдан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,  ________________________________________________________ настоящим                                                       </w:t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)</w:t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м сообщаю, что в соответствии  со  ст. 236  Гражданского  кодекса РФ отказываюсь от права собственности на __________________________________</w:t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</w:t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полные данные об объекте недвижимости)</w:t>
      </w:r>
    </w:p>
    <w:p>
      <w:pPr>
        <w:pStyle w:val="Normal"/>
        <w:spacing w:before="0" w:after="240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 20____ г.</w:t>
      </w:r>
    </w:p>
    <w:p>
      <w:pPr>
        <w:pStyle w:val="Normal"/>
        <w:spacing w:before="0" w:after="240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пись ___________  </w:t>
      </w:r>
    </w:p>
    <w:p>
      <w:pPr>
        <w:pStyle w:val="HTML"/>
        <w:ind w:right="2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ГАПО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узунский район Новосибир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.Каргаполов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4.02.2011                                                                                                                                                               № 8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мерах по предотвращению лесн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жаров и защите  населенных пункт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  <w:t>от перехода лесных пожаров в 2011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о ст.14 п.9 Федерального Закона от 06.10.2003 № 131 "Об общих принципах организации местного самоуправления в Российской Федерации", в целях предупреждения чрезвычайных ситуаций от лесных пожаров и организации тушения их на  территории Каргаполовского сельсовета в 2011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ить порядок привлечения дополнительных сил и средств для тушения лесных пожаров в 2011 году, согласно приложению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ям организаций  и учреждений, расположенных на территории сельсовета,  оказывать  содействие  производственным  участкам ГУП НСО «Сузунский  лесхоз» в реализации  плана  мероприятий  по борьбе с лесными пожарами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ить  ответственным за  проведение мероприятий по обеспечению первичных мер пожарной  безопасности в границах населенных  пунктов  сельсовета директора ООО «Каргаполовское ЖКХ» Малышко В.И.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Каргаполовское ЖКХ» (директор Малышко В.И.)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ивести в    исправное  состояние  имеющиеся  источ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тивопожарного водоснабжения;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- разработать порядок  оповещения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   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Каргаполовского сельсове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узунского района Новосибирской области                                                                                        Н.С.Кондрат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аргапол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4.02.2011 №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я дополнительных сил и средств для тушения лесных пожа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"/>
        <w:gridCol w:w="900"/>
        <w:gridCol w:w="884"/>
        <w:gridCol w:w="1636"/>
        <w:gridCol w:w="1980"/>
        <w:gridCol w:w="1569"/>
      </w:tblGrid>
      <w:tr>
        <w:trPr>
          <w:trHeight w:val="7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рганиза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ривлек. Чел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ый инвентарь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а для поставки привлече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, наименование привлекаемой спец.техник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ы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«Агрофирма Феникс –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3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-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ульдозер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буева Н.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44-5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92312597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Каргаполовское ЖК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Т-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ульдозер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МЗ –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авато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ышко В.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44-7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9232573703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534" w:hRule="atLeast"/>
        </w:trPr>
        <w:tc>
          <w:tcPr>
            <w:tcW w:w="10210" w:type="dxa"/>
            <w:tcBorders/>
          </w:tcPr>
          <w:tbl>
            <w:tblPr>
              <w:tblW w:w="1035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5"/>
            </w:tblGrid>
            <w:tr>
              <w:trPr>
                <w:trHeight w:val="599" w:hRule="atLeast"/>
              </w:trPr>
              <w:tc>
                <w:tcPr>
                  <w:tcW w:w="1035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РГАПОЛ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зунский район Новосибир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СТАНОВЛ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От 25.02.2011</w:t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                                               № 8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лана обеспеч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опасности людей на водных объектах 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аргаполовского сельсовета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бласти в 2011 году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оответствии  с п. 26. ч. 1 ст. 14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в Каргаполовском сельсовете </w:t>
      </w:r>
    </w:p>
    <w:p>
      <w:pPr>
        <w:pStyle w:val="Normal"/>
        <w:tabs>
          <w:tab w:val="clear" w:pos="720"/>
          <w:tab w:val="left" w:pos="9540" w:leader="none"/>
        </w:tabs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 прилагаемый план мероприятий по обеспечению безопасности людей на водных объектах Каргаполовского сельсовета в 2011 году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rPr/>
      </w:pPr>
      <w:r>
        <w:rPr>
          <w:sz w:val="22"/>
          <w:szCs w:val="22"/>
        </w:rPr>
        <w:t>Сузунского района Новосибирской области                                                                        Н.С.Кондратьев</w:t>
      </w:r>
    </w:p>
    <w:p>
      <w:pPr>
        <w:pStyle w:val="Normal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>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от 25.02.2011       №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гаполовского сельсовета в 2011 год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584"/>
        <w:gridCol w:w="43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заимодействия администрации Каргаполовского сельсовета, с руководителями организаций и учреждений, расположенных на территории Каргаполовского сельсовета в разработке планов обеспечения безопасности  людей на  водных объектах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мар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ргаполовского сельсовета, руководители организаций и учреж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ед в необорудованных местах на водных объектах (установка запрещающих знаков и информационных щитов о запрещении выхода (выезда) на лед, обваловка снегом береговой полосы мест массового выезда автотранспорта на ле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ргаполовского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 по обеспечению безопасности жизни людей в период весеннего паводка, во время наводнений и других стихийных бедств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ргаполовского сельсовета, председатель противопаводковой комисс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Каргаполовская СОШ»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в </w:t>
            </w:r>
            <w:r>
              <w:rPr>
                <w:color w:val="000000"/>
                <w:sz w:val="22"/>
                <w:szCs w:val="22"/>
              </w:rPr>
              <w:t>МОУ «Каргаполовская СОШ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я основ безопасности жизнедеятельности и обеспечение соответствующей материальной базой и учебными пособиями. Проведение в школе «Месячника безопасности детей на воде» и «Недели безопасности на воде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5 ма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«Каргаполовская СОШ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обеспечению безопасности населения в местах неорганизованного отдыха на воде (установка предупреждающих, запрещающих знаков, щитов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купального сезо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аргапол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остоянных профилактических мероприятий по предупреждению гибели людей на воде (подготовка и распространение листовок, подготовка статей в информационном бюллетен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Каргаполовского сельсовета, </w:t>
            </w:r>
            <w:r>
              <w:rPr>
                <w:color w:val="000000"/>
                <w:sz w:val="22"/>
                <w:szCs w:val="22"/>
              </w:rPr>
              <w:t>МОУ «Каргаполовская СОШ», руководители организац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несчастных случаев на водоемах и принятие оперативных мер по их предупреждению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Каргапол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аргаполово</w:t>
      </w:r>
    </w:p>
    <w:p>
      <w:pPr>
        <w:pStyle w:val="Normal"/>
        <w:jc w:val="both"/>
        <w:rPr/>
      </w:pPr>
      <w:r>
        <w:rPr>
          <w:sz w:val="22"/>
          <w:szCs w:val="22"/>
        </w:rPr>
        <w:t>От 28.02.2011</w:t>
        <w:tab/>
        <w:tab/>
        <w:tab/>
        <w:tab/>
        <w:tab/>
        <w:tab/>
        <w:tab/>
        <w:tab/>
        <w:tab/>
        <w:tab/>
        <w:t xml:space="preserve">                                     №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одготовке к весеннему паводку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целях предотвращения возникновения чрезвычайных ситуаций и уменьшения последствий  весеннего паводка и половодья, обеспечения защиты населения и объектов экономики на территории муниципального образования  Каргапол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Создать паводковую комиссию, согласно приложению №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Утвердить план мероприятий по организованному проведению весеннего паводка, согласно приложению №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ргаполовского сель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зунского района Новосибирской области                                                                                        Н.С.Кондратьев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 постановлению администрации 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28.02.2011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ВОДКОВАЯ КОМИС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Кондратьев Николай Сафронович, Глава Каргаполовского сельсовета - председатель комисс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Крымская Зоя Николаевна, директор МРОУ «Каргаполовская СОШ» – секретарь комисс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Малышко Виталий Иванович, директор ООО «Каргаполовское ЖКХ» - председатель комиссии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Портнягина Светлана Александровна, заведующая фельдшерским пунктом - член комисси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 постановлению администрации Каргапол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25.02.2010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организованному проведению весеннего паводк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информационную работу с населением о правилах поведения в весенний период и действиях в случае возникновения Ч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03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 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верку готовности техники, предназначенной для проведения противопаводк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необходимый запас ГСМ, материальных средств, продовольствия, медикаментов и предметов первой необход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Демашева Л.С., Портнягин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чистку производственных зданий, хозяйственных сооружений от снега и тал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03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 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аводка и подвижки льда организовать круглосуточное дежурство на берегах рек Сурьянка и Об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аводка, каждые 2 часа, информировать ЧС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 И.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ГАПОЛ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ЗУ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дьмой сессии четвер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09.01.2011                                                                                                                                                           № 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работе администрации в 2010 г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лушав отчёт Главы Каргаполовского сельсовета, отмечаем, что работа администрации ведется по плану. Работают все предприятия, организации и учреждения, расположенные на территории сельсовета. Работают общественные организации. Регулярно проводятся совещания при Главе Каргаполовского сельсовета с руководителями организациями и учреждениями, расположенными на территории сельсовета, проводятся сходы граждан. Главой Каргаполовского сельсовета издано 84 постановления и 76 распоряжений. Ежедневно ведётся приём граждан, проводятся встречи в трудовых коллектива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Однако, необходимо продолжить работу по ремонту дорог, ремонту зданий культуры, огораживанию кладбищ, ремонту освещения улиц, Совет депутатов Каргаполовского сель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Признать работу администрации  Каргаполовского сельсовета в 2010 году удовлетворитель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Главе Каргаполовского сельсовета Кондратьеву Н.С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Решить вопрос по ремонту  зданий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ровести работу по ремонту ограды кладбищ в селах сельсов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Продолжить работу  по отсыпке дорог на улицах  сел сельсове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Восстановить уличное освещение сел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вета депутатов                                                                                                            Ю.Г.Краузе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1082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360"/>
        <w:gridCol w:w="4369"/>
      </w:tblGrid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/>
            </w:pPr>
            <w:r>
              <w:rPr/>
              <w:t>Администрация Каргаполовского сельсовета Сузунского района Новосибирской облсти</w:t>
            </w:r>
          </w:p>
          <w:p>
            <w:pPr>
              <w:pStyle w:val="Normal"/>
              <w:ind w:left="197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ДРЕС ИЗДАТЕЛЬСТВА: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33654 Новосибирская область,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зунский район, с. Каргаполово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0/2. факс 8 (38346) 44-53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ираж 25 экземпляров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пространяется бесплатно. Отпечатано в администрации Каргапол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lang w:val="ru-RU" w:bidi="ar-SA"/>
    </w:rPr>
  </w:style>
  <w:style w:type="character" w:styleId="InternetLink">
    <w:name w:val="Hyperlink"/>
    <w:basedOn w:val="Style6"/>
    <w:rPr>
      <w:strike w:val="false"/>
      <w:dstrike w:val="false"/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ВерхКолонтитул Знак Знак"/>
    <w:basedOn w:val="Style6"/>
    <w:qFormat/>
    <w:rPr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ет стил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0">
    <w:name w:val="Статья"/>
    <w:basedOn w:val="Normal"/>
    <w:next w:val="Normal"/>
    <w:qFormat/>
    <w:pPr>
      <w:widowControl/>
      <w:autoSpaceDE w:val="true"/>
      <w:spacing w:lineRule="auto" w:line="288"/>
      <w:jc w:val="center"/>
    </w:pPr>
    <w:rPr>
      <w:b/>
      <w:bCs/>
      <w:sz w:val="28"/>
      <w:szCs w:val="24"/>
    </w:rPr>
  </w:style>
  <w:style w:type="paragraph" w:styleId="Style11">
    <w:name w:val="Стандарт"/>
    <w:basedOn w:val="Normal"/>
    <w:qFormat/>
    <w:pPr>
      <w:widowControl/>
      <w:autoSpaceDE w:val="true"/>
      <w:spacing w:lineRule="auto" w:line="288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widowControl/>
      <w:autoSpaceDE w:val="true"/>
      <w:ind w:left="560" w:hanging="0"/>
    </w:pPr>
    <w:rPr>
      <w:sz w:val="28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color w:val="FF0000"/>
      <w:sz w:val="28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4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5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6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l2">
    <w:name w:val="zagl-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11:00Z</dcterms:created>
  <dc:creator>User</dc:creator>
  <dc:description/>
  <cp:keywords/>
  <dc:language>en-US</dc:language>
  <cp:lastModifiedBy>Татьяна</cp:lastModifiedBy>
  <cp:lastPrinted>2011-02-28T12:04:00Z</cp:lastPrinted>
  <dcterms:modified xsi:type="dcterms:W3CDTF">2011-02-28T06:10:00Z</dcterms:modified>
  <cp:revision>9</cp:revision>
  <dc:subject/>
  <dc:title>БИТКОВСКИИ ВЕСТНИК</dc:title>
</cp:coreProperties>
</file>