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7" w:hanging="0"/>
        <w:jc w:val="center"/>
        <w:rPr>
          <w:sz w:val="55"/>
          <w:szCs w:val="55"/>
        </w:rPr>
      </w:pPr>
      <w:r>
        <w:rPr>
          <w:b/>
          <w:bCs/>
          <w:i/>
          <w:iCs/>
          <w:color w:val="000000"/>
          <w:spacing w:val="-12"/>
          <w:sz w:val="55"/>
          <w:szCs w:val="55"/>
        </w:rPr>
        <w:t>КАРГАПОЛОВСКИЙ ВЕСТНИК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7288" w:leader="none"/>
        </w:tabs>
        <w:spacing w:before="139" w:after="0"/>
        <w:ind w:left="5" w:hanging="0"/>
        <w:jc w:val="center"/>
        <w:rPr>
          <w:b/>
          <w:b/>
          <w:i/>
          <w:i/>
          <w:iCs/>
          <w:color w:val="000000"/>
          <w:spacing w:val="-12"/>
          <w:w w:val="123"/>
          <w:sz w:val="42"/>
          <w:szCs w:val="42"/>
        </w:rPr>
      </w:pP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 xml:space="preserve">№ </w:t>
      </w: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 xml:space="preserve">6 (37) 13 апреля   </w:t>
      </w:r>
      <w:r>
        <w:rPr>
          <w:b/>
          <w:i/>
          <w:iCs/>
          <w:color w:val="000000"/>
          <w:spacing w:val="-12"/>
          <w:w w:val="123"/>
          <w:sz w:val="42"/>
          <w:szCs w:val="42"/>
        </w:rPr>
        <w:t>2010</w:t>
      </w:r>
    </w:p>
    <w:p>
      <w:pPr>
        <w:pStyle w:val="Normal"/>
        <w:shd w:fill="FFFFFF" w:val="clear"/>
        <w:spacing w:before="19" w:after="0"/>
        <w:ind w:left="178" w:hanging="0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  <w:t>Информационный бюллетень органов местного самоуправления</w:t>
      </w:r>
    </w:p>
    <w:p>
      <w:pPr>
        <w:pStyle w:val="Heading1"/>
        <w:jc w:val="center"/>
        <w:rPr/>
      </w:pPr>
      <w:r>
        <w:rPr>
          <w:caps/>
          <w:sz w:val="22"/>
          <w:szCs w:val="22"/>
        </w:rPr>
        <w:t>ИТОГИ ВЫБОРОВ ГЛАВЫ КАРГАПОЛОВСКОГО СЕЛЬСОВЕТА СУЗУНСКОГО 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 марта 2010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415"/>
        <w:gridCol w:w="585"/>
        <w:gridCol w:w="586"/>
        <w:gridCol w:w="586"/>
        <w:gridCol w:w="586"/>
        <w:gridCol w:w="2552"/>
      </w:tblGrid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 избирателей на момент окончания голосования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168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0.7pt" to="-9pt,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сот восемьдесят 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 бюллетеней, полученных участковой избирательной комиссие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сот три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помещении избирательн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                     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десят четыре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сти сорок три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десят четыре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двадцать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ллетене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девяносто три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ь</w:t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02"/>
        <w:gridCol w:w="486"/>
        <w:gridCol w:w="2615"/>
        <w:gridCol w:w="300"/>
        <w:gridCol w:w="285"/>
        <w:gridCol w:w="161"/>
        <w:gridCol w:w="425"/>
        <w:gridCol w:w="586"/>
        <w:gridCol w:w="586"/>
        <w:gridCol w:w="2542"/>
        <w:gridCol w:w="15"/>
      </w:tblGrid>
      <w:tr>
        <w:trPr>
          <w:trHeight w:val="433" w:hRule="atLeast"/>
          <w:cantSplit w:val="true"/>
        </w:trPr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и, имена, отчества внесенных в избирательный бюллетень зарегистрированных кандидатов </w:t>
            </w:r>
          </w:p>
        </w:tc>
        <w:tc>
          <w:tcPr>
            <w:tcW w:w="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Число голосов избирателей, поданных за каждого зарегистрированного кандидата  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Николай Сафро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та девяносто шест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Татьяна Леонидо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девяносто сем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Heading1"/>
        <w:jc w:val="center"/>
        <w:rPr/>
      </w:pPr>
      <w:r>
        <w:rPr>
          <w:caps/>
          <w:sz w:val="22"/>
          <w:szCs w:val="22"/>
        </w:rPr>
        <w:t xml:space="preserve">итоги ВЫБОРов ДЕПУТАТОВ СОВЕТА ДЕПУТАТОВ </w:t>
      </w:r>
      <w:r>
        <w:rPr/>
        <w:t>КАРГАПОЛОВСКОГО СЕЛЬСОВЕТА СУЗУНСКОГО  района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2"/>
        <w:gridCol w:w="5293"/>
        <w:gridCol w:w="10"/>
        <w:gridCol w:w="575"/>
        <w:gridCol w:w="10"/>
        <w:gridCol w:w="576"/>
        <w:gridCol w:w="10"/>
        <w:gridCol w:w="576"/>
        <w:gridCol w:w="10"/>
        <w:gridCol w:w="576"/>
        <w:gridCol w:w="10"/>
        <w:gridCol w:w="2542"/>
      </w:tblGrid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 избирателей на момент окончания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1689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0.7pt" to="-9pt,4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сот восемьдесят 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 бюллетеней, полученных участковой избирательной комиссией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сот три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5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помещении избирательн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                     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десят четыре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сти сорок три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десят четыре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двадцать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ллетеней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сот восемьдесят сем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ь</w:t>
            </w:r>
          </w:p>
        </w:tc>
      </w:tr>
      <w:tr>
        <w:trPr>
          <w:trHeight w:val="57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ь</w:t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и, имена, отчества внесенных в избирательный бюллетень зарегистрированных кандидатов </w:t>
            </w:r>
          </w:p>
        </w:tc>
        <w:tc>
          <w:tcPr>
            <w:tcW w:w="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Число голосов избирателей, поданных за каждого зарегистрированного кандидата  </w:t>
            </w:r>
          </w:p>
        </w:tc>
      </w:tr>
      <w:tr>
        <w:trPr>
          <w:trHeight w:val="374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янова  И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шест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ли Елена  Владимировна 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восем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узе Юрий Григо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десят шест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Ир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десят один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Валент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 ш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ова Галина Николае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Ольга Петро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десят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ев Владимир Анатольевич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 Иван Иванович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девять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Николай Владимирович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четыре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ина Любовь Василье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 шесть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ина Татьяна Ивано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адцать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ыновская Олеся Григорьевна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надцать</w:t>
            </w:r>
          </w:p>
        </w:tc>
      </w:tr>
      <w:tr>
        <w:trPr>
          <w:trHeight w:val="57" w:hRule="exact"/>
          <w:cantSplit w:val="true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7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0" w:leader="none"/>
          <w:tab w:val="center" w:pos="7288" w:leader="none"/>
        </w:tabs>
        <w:spacing w:before="139" w:after="0"/>
        <w:ind w:left="5" w:hanging="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hd w:fill="FFFFFF" w:val="clear"/>
        <w:spacing w:before="19" w:after="0"/>
        <w:ind w:left="178" w:hanging="0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ой сессии четвер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 30.03.2010                      с.    Каргаполово                                                          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секрета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Совет депутатов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брать секретарем первой сессии четвертого созыва Совета  депутатов Каргаполовского сельсовета_Некрасову Ирину Николаев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ой сессии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 30.03.2010                                                         с.    Каргаполово                                                                       №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едседателе Совета депутатов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ссмотрев итоги голосования по выборам председателя Совета депутатов муниципального образования Каргаполовского сельсовета, в соответствии со ст. 21 Устава Каргаполовского сельсовета, Совет депутатов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Утвердить протокол счетной комиссии по выборам председателя Совета депутатов Каргаполовского сельсовет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Избрать председателем Совета депутатов Каргаполовского сельсовет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Краузе Юрия Григорьевич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Данное решение вступает в силу с момента приняти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ой сессии четвер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 30.03.2010                      с.    Каргаполово                                                          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заместителе председателя Совета депутатов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ссмотрев итоги голосования по выборам заместителя председателя Совета депутатов Каргаполовского сельсовета, в соответствии со ст. 22 Устава Каргаполовского сельсовета, Совет депутатов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Утвердить протокол счетной комиссии по выборам заместителя председателя Совета депутатов Каргаполовского сельсовет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Избрать заместителем председателя Совета депутатов Каргаполовского сельсовета  Франц Ивана Иванович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Данное решение вступает в силу с момента при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                                                                                                                            Ю.Г. Крау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ой сессии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 30.03.2010                      с.    Каргаполово                                                          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регистрации депутатского объеди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овет депутатов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Зарегистрировать депутатское объединение Сузунского местного отделения Всероссийской  политической партии «Единая Россия» в Совете депутатов Каргаполовского сельсовет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Настоящее  решение  вступает в силу со  дня его при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                                                                                                                           Ю.Г. Крау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80" w:hRule="atLeast"/>
        </w:trPr>
        <w:tc>
          <w:tcPr>
            <w:tcW w:w="9142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ГАПО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зу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</w:tc>
      </w:tr>
    </w:tbl>
    <w:p>
      <w:pPr>
        <w:pStyle w:val="Style8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От 12.04.2010                                                                                                                                          № 2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 организации работ по благоустройств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санитарной очистке населенных пунктов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п.8  ст. 14  Федерального Закона от 06.10.2003 г. № 131 –ФЗ «Об общих принципах организации местного самоуправления в Российской Федерации», в целях улучшения санитарного состояния и уровня благоустройства населенных пунктов муниципального образо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Для постоянного поддержания санитарного порядка закрепить общественные территории сельсовета за предприятиями, организациями, учреждениями, согласно приложению № 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ровести месячник по благоустройству населенных пунктов муниципального образования с 15.04.2010 по 15.05.2010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уководителям учреждений, организаций всех форм собственности и вида деятельности навести порядок на территориях своих организаций и прилегающих к ним земельных участках в срок до 01.05.2010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Утвердить план мероприятий по благоустройству и санитарной очистке сел, согласно приложению №2.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 Каргап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2.04.2010 № 20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риторий, закрепленных за  предприятиями, организациями, учреждениями, для поддержания  санитарного порядка</w:t>
      </w:r>
    </w:p>
    <w:p>
      <w:pPr>
        <w:pStyle w:val="Normal"/>
        <w:rPr/>
      </w:pPr>
      <w:r>
        <w:rPr>
          <w:b/>
          <w:sz w:val="22"/>
          <w:szCs w:val="22"/>
        </w:rPr>
        <w:t>Средняя школа</w:t>
      </w:r>
      <w:r>
        <w:rPr>
          <w:sz w:val="22"/>
          <w:szCs w:val="22"/>
        </w:rPr>
        <w:t xml:space="preserve"> – территория школы, прилегающая к ней территория до угла ограды  фельдшерского пункта, территория памятника Победы.</w:t>
      </w:r>
    </w:p>
    <w:p>
      <w:pPr>
        <w:pStyle w:val="Normal"/>
        <w:rPr/>
      </w:pPr>
      <w:r>
        <w:rPr>
          <w:b/>
          <w:sz w:val="22"/>
          <w:szCs w:val="22"/>
        </w:rPr>
        <w:t>Детский сад</w:t>
      </w:r>
      <w:r>
        <w:rPr>
          <w:sz w:val="22"/>
          <w:szCs w:val="22"/>
        </w:rPr>
        <w:t xml:space="preserve"> – территория детского сада и прилегающая территория.</w:t>
      </w:r>
    </w:p>
    <w:p>
      <w:pPr>
        <w:pStyle w:val="Normal"/>
        <w:rPr/>
      </w:pPr>
      <w:r>
        <w:rPr>
          <w:b/>
          <w:sz w:val="22"/>
          <w:szCs w:val="22"/>
        </w:rPr>
        <w:t>Администрация</w:t>
      </w:r>
      <w:r>
        <w:rPr>
          <w:sz w:val="22"/>
          <w:szCs w:val="22"/>
        </w:rPr>
        <w:t xml:space="preserve"> – территория администрации, площадь у администрации,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Фельдшерский пункт в с. Каргаполово</w:t>
      </w:r>
      <w:r>
        <w:rPr>
          <w:sz w:val="22"/>
          <w:szCs w:val="22"/>
        </w:rPr>
        <w:t xml:space="preserve"> – территория фельдшерского пункта,  площадь у фельдшерского пункта.</w:t>
      </w:r>
    </w:p>
    <w:p>
      <w:pPr>
        <w:pStyle w:val="Normal"/>
        <w:rPr/>
      </w:pPr>
      <w:r>
        <w:rPr>
          <w:b/>
          <w:sz w:val="22"/>
          <w:szCs w:val="22"/>
        </w:rPr>
        <w:t>Фельдшерский пункт в с. Зорино</w:t>
      </w:r>
      <w:r>
        <w:rPr>
          <w:sz w:val="22"/>
          <w:szCs w:val="22"/>
        </w:rPr>
        <w:t xml:space="preserve"> – территория фельдшерского пункта и памятника  воинам ВОВ.</w:t>
      </w:r>
    </w:p>
    <w:p>
      <w:pPr>
        <w:pStyle w:val="Normal"/>
        <w:rPr/>
      </w:pPr>
      <w:r>
        <w:rPr>
          <w:b/>
          <w:sz w:val="22"/>
          <w:szCs w:val="22"/>
        </w:rPr>
        <w:t>Фельдшерский пункт в с. Тараданово</w:t>
      </w:r>
      <w:r>
        <w:rPr>
          <w:sz w:val="22"/>
          <w:szCs w:val="22"/>
        </w:rPr>
        <w:t xml:space="preserve"> – территория фельдшерского пункта и прилегающая территор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Т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газин в с. Каргаполово – территория магазина и прилегающая к ней площа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газин в с. Зорино – территория магазина и прилегающая к ней площад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газин в с. Тараданово – территория магазина и прилегающая к ней площадь. </w:t>
      </w:r>
    </w:p>
    <w:p>
      <w:pPr>
        <w:pStyle w:val="Normal"/>
        <w:rPr/>
      </w:pPr>
      <w:r>
        <w:rPr>
          <w:b/>
          <w:sz w:val="22"/>
          <w:szCs w:val="22"/>
        </w:rPr>
        <w:t>Дом Культуры</w:t>
      </w:r>
      <w:r>
        <w:rPr>
          <w:sz w:val="22"/>
          <w:szCs w:val="22"/>
        </w:rPr>
        <w:t xml:space="preserve"> – территория Дома Культуры и прилегающая к ней площадь. </w:t>
      </w:r>
    </w:p>
    <w:p>
      <w:pPr>
        <w:pStyle w:val="Normal"/>
        <w:rPr/>
      </w:pPr>
      <w:r>
        <w:rPr>
          <w:b/>
          <w:sz w:val="22"/>
          <w:szCs w:val="22"/>
        </w:rPr>
        <w:t>Правление ООО «Силуэт»</w:t>
      </w:r>
      <w:r>
        <w:rPr>
          <w:sz w:val="22"/>
          <w:szCs w:val="22"/>
        </w:rPr>
        <w:t xml:space="preserve"> - территория конторы и прилегающая к ней площадь.</w:t>
      </w:r>
    </w:p>
    <w:p>
      <w:pPr>
        <w:pStyle w:val="Normal"/>
        <w:rPr/>
      </w:pPr>
      <w:r>
        <w:rPr>
          <w:b/>
          <w:sz w:val="22"/>
          <w:szCs w:val="22"/>
        </w:rPr>
        <w:t>ООО «Приобье»</w:t>
      </w:r>
      <w:r>
        <w:rPr>
          <w:sz w:val="22"/>
          <w:szCs w:val="22"/>
        </w:rPr>
        <w:t xml:space="preserve"> - территория магазина «Приобье» и прилегающая к ней  площадь.</w:t>
      </w:r>
    </w:p>
    <w:p>
      <w:pPr>
        <w:pStyle w:val="Normal"/>
        <w:rPr/>
      </w:pPr>
      <w:r>
        <w:rPr>
          <w:b/>
          <w:sz w:val="22"/>
          <w:szCs w:val="22"/>
        </w:rPr>
        <w:t>Клуб в с. Тараданово</w:t>
      </w:r>
      <w:r>
        <w:rPr>
          <w:sz w:val="22"/>
          <w:szCs w:val="22"/>
        </w:rPr>
        <w:t xml:space="preserve"> – территория клуба и памятник погибшим воинам ВОВ. </w:t>
      </w:r>
    </w:p>
    <w:p>
      <w:pPr>
        <w:pStyle w:val="Normal"/>
        <w:rPr/>
      </w:pPr>
      <w:r>
        <w:rPr>
          <w:b/>
          <w:sz w:val="22"/>
          <w:szCs w:val="22"/>
        </w:rPr>
        <w:t>МУП «Каргаполовское ЖКХ»</w:t>
      </w:r>
      <w:r>
        <w:rPr>
          <w:sz w:val="22"/>
          <w:szCs w:val="22"/>
        </w:rPr>
        <w:t xml:space="preserve"> - площади в селах  Зорино, Каргаполово и Тараданово, территория у центральной котельно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деление связи </w:t>
      </w:r>
      <w:r>
        <w:rPr>
          <w:sz w:val="22"/>
          <w:szCs w:val="22"/>
        </w:rPr>
        <w:t xml:space="preserve">- территория отделения связи и прилегающая к ней площадь. </w:t>
      </w:r>
    </w:p>
    <w:p>
      <w:pPr>
        <w:pStyle w:val="Normal"/>
        <w:rPr/>
      </w:pPr>
      <w:r>
        <w:rPr>
          <w:b/>
          <w:sz w:val="22"/>
          <w:szCs w:val="22"/>
        </w:rPr>
        <w:t>ИП «Малетина»</w:t>
      </w:r>
      <w:r>
        <w:rPr>
          <w:sz w:val="22"/>
          <w:szCs w:val="22"/>
        </w:rPr>
        <w:t xml:space="preserve"> - территория  магазина и прилегающая к ней часть улицы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П «Лиза»</w:t>
      </w:r>
      <w:r>
        <w:rPr>
          <w:sz w:val="22"/>
          <w:szCs w:val="22"/>
        </w:rPr>
        <w:t xml:space="preserve"> - территория магазина и прилегающая к ней часть улиц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 Каргап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2.04.2010 № 2010 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й по проведению работ п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агоустройству и санитарной очистке сел сельсовета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10"/>
        <w:gridCol w:w="1623"/>
        <w:gridCol w:w="24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рове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бследование территорий населенных пунктов на предмет благоустро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4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сходы граждан 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м благоустройства с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убботник по очист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 от мус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, МУП «Каргаполовское» ЖК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ремонт изгороди, обнови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ски во всех учреждениях,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ыпать, прогрейдировать дороги по сел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, МУП «Каргаполовское» ЖК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ить усадьбы частных домовла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легающую к ним территорию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.05.10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ль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ить направление к земельным участкам под свалками, содержать свалки в соответствии с санитарными нормами, организовать вывозку мусора от многоквартирных дом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, МУП «Каргаполовское» ЖК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рать сено от строений граждан 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за 30  мет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льцы</w:t>
            </w:r>
          </w:p>
        </w:tc>
      </w:tr>
      <w:tr>
        <w:trPr>
          <w:trHeight w:val="7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ить конкурс на «Лучшую усадьбу, улицу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0  01.07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чистку берега реки Обь в местах отдыха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6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 И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ть испорченные и изготовить недостающие аншлаги улиц и домов в селах сельсов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4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Н.С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АДМИНИСТРАЦИЯ</w:t>
      </w:r>
    </w:p>
    <w:p>
      <w:pPr>
        <w:pStyle w:val="Normal"/>
        <w:shd w:fill="FFFFFF" w:val="clear"/>
        <w:spacing w:lineRule="exact" w:line="322"/>
        <w:ind w:left="2294" w:right="228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КАРГАПОЛОВСКОГО СЕЛЬСОВЕТ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Сузунского района Новосибирской области</w:t>
      </w:r>
    </w:p>
    <w:p>
      <w:pPr>
        <w:pStyle w:val="Normal"/>
        <w:shd w:fill="FFFFFF" w:val="clear"/>
        <w:spacing w:before="302" w:after="0"/>
        <w:ind w:lef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ОСТАНОВЛЕНИЕ</w:t>
      </w:r>
    </w:p>
    <w:p>
      <w:pPr>
        <w:pStyle w:val="Normal"/>
        <w:shd w:fill="FFFFFF" w:val="clear"/>
        <w:spacing w:before="302" w:after="0"/>
        <w:ind w:left="10" w:hanging="0"/>
        <w:jc w:val="center"/>
        <w:rPr>
          <w:b/>
          <w:b/>
          <w:bCs/>
          <w:color w:val="000000"/>
          <w:spacing w:val="-12"/>
        </w:rPr>
      </w:pPr>
      <w:r>
        <w:rPr>
          <w:bCs/>
          <w:color w:val="000000"/>
          <w:spacing w:val="-12"/>
        </w:rPr>
        <w:t>с. Каргаполово</w:t>
      </w:r>
    </w:p>
    <w:p>
      <w:pPr>
        <w:pStyle w:val="Normal"/>
        <w:shd w:fill="FFFFFF" w:val="clear"/>
        <w:spacing w:before="302" w:after="0"/>
        <w:ind w:left="10" w:hanging="0"/>
        <w:jc w:val="center"/>
        <w:rPr>
          <w:b/>
          <w:b/>
          <w:bCs/>
          <w:color w:val="000000"/>
          <w:spacing w:val="-12"/>
        </w:rPr>
      </w:pPr>
      <w:r>
        <w:rPr>
          <w:color w:val="000000"/>
          <w:spacing w:val="-6"/>
          <w:w w:val="102"/>
        </w:rPr>
        <w:t>от 07.04.2010</w:t>
        <w:tab/>
        <w:t xml:space="preserve">                                                                                                                                                                                               № 18</w:t>
      </w:r>
    </w:p>
    <w:p>
      <w:pPr>
        <w:pStyle w:val="Normal"/>
        <w:shd w:fill="FFFFFF" w:val="clear"/>
        <w:spacing w:before="302" w:after="0"/>
        <w:ind w:left="10" w:hanging="0"/>
        <w:rPr>
          <w:b/>
          <w:b/>
          <w:bCs/>
          <w:color w:val="000000"/>
          <w:spacing w:val="-12"/>
          <w:sz w:val="22"/>
          <w:szCs w:val="22"/>
        </w:rPr>
      </w:pPr>
      <w:r>
        <w:rPr>
          <w:color w:val="000000"/>
          <w:spacing w:val="-4"/>
          <w:w w:val="102"/>
          <w:sz w:val="22"/>
          <w:szCs w:val="22"/>
        </w:rPr>
        <w:t>О мерах по охране жизни и здоровья людей на водных объектах</w:t>
      </w:r>
    </w:p>
    <w:p>
      <w:pPr>
        <w:pStyle w:val="Normal"/>
        <w:shd w:fill="FFFFFF" w:val="clear"/>
        <w:spacing w:lineRule="exact" w:line="322" w:before="307" w:after="0"/>
        <w:ind w:left="14" w:firstLine="686"/>
        <w:jc w:val="both"/>
        <w:rPr>
          <w:color w:val="000000"/>
          <w:spacing w:val="-4"/>
          <w:w w:val="102"/>
          <w:sz w:val="22"/>
          <w:szCs w:val="22"/>
        </w:rPr>
      </w:pPr>
      <w:r>
        <w:rPr>
          <w:color w:val="000000"/>
          <w:spacing w:val="-4"/>
          <w:w w:val="102"/>
          <w:sz w:val="22"/>
          <w:szCs w:val="22"/>
        </w:rPr>
        <w:t>В соответствии с п.26. ч. 1 ст.14  Федерального закона  от 06.10.2003 года № 131 – ФЗ «Об общих принципах организации местного самоуправления в Российской Федерации», в целях  улучшения профилактической  и организационной работы по охране  жизни людей на водных объектах</w:t>
      </w:r>
    </w:p>
    <w:p>
      <w:pPr>
        <w:pStyle w:val="Normal"/>
        <w:shd w:fill="FFFFFF" w:val="clear"/>
        <w:spacing w:lineRule="exact" w:line="322"/>
        <w:ind w:left="706" w:hanging="0"/>
        <w:jc w:val="both"/>
        <w:rPr>
          <w:sz w:val="22"/>
          <w:szCs w:val="22"/>
        </w:rPr>
      </w:pPr>
      <w:r>
        <w:rPr>
          <w:color w:val="000000"/>
          <w:spacing w:val="-8"/>
          <w:w w:val="102"/>
          <w:sz w:val="22"/>
          <w:szCs w:val="22"/>
        </w:rPr>
        <w:t>ПОСТАНОВЛЯЮ: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  <w:t xml:space="preserve">1. Утвердить план мероприятий по обеспечению безопасности людей  на водных объектах  Каргаполовского сельсовета на 2010 год  (приложение). 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  <w:t>2. Опубликовать данное постановление в информационном бюллетене «Каргаполовский Вестник».</w:t>
      </w:r>
    </w:p>
    <w:p>
      <w:pPr>
        <w:pStyle w:val="Normal"/>
        <w:shd w:fill="FFFFFF" w:val="clear"/>
        <w:spacing w:lineRule="exact" w:line="322"/>
        <w:ind w:left="5" w:right="14" w:firstLine="70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Глава Каргаполовского сельсовета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узунского района Новосибирской области                                                                                               Н.С.Кондратьев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</w:t>
      </w:r>
    </w:p>
    <w:p>
      <w:pPr>
        <w:pStyle w:val="Normal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                                                   </w:t>
      </w:r>
      <w:r>
        <w:rPr>
          <w:spacing w:val="-1"/>
          <w:sz w:val="22"/>
          <w:szCs w:val="22"/>
        </w:rPr>
        <w:t>от 07.04.2010 №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color w:val="000000"/>
          <w:spacing w:val="-3"/>
          <w:w w:val="102"/>
          <w:sz w:val="22"/>
          <w:szCs w:val="22"/>
        </w:rPr>
        <w:t xml:space="preserve">Мероприятий  по </w:t>
      </w:r>
      <w:r>
        <w:rPr/>
        <w:t xml:space="preserve">обеспечению безопасности людей  на водных объектах  Каргаполовского сельсовета на 2010 год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"/>
        <w:gridCol w:w="730"/>
        <w:gridCol w:w="19"/>
        <w:gridCol w:w="3763"/>
        <w:gridCol w:w="64"/>
        <w:gridCol w:w="1418"/>
        <w:gridCol w:w="73"/>
        <w:gridCol w:w="3696"/>
        <w:gridCol w:w="25"/>
      </w:tblGrid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023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дение бесед с населением о мероприятиях по охране жизни на водных  объектах.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прель на сходах граждан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лава Каргаполовского сельсовет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153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истематическая разъяснительная работа</w:t>
              <w:br/>
              <w:t>с детьми о правилах поведения на воде и соблюдении мер предосторожности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о 31 м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иректор МРОУ «Каргаполовская СОШ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553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огласование порядка проведения массовых водных спортивных соревнований, экскурсий и порядка</w:t>
              <w:br/>
              <w:t>обеспечения мер безопасности при их проведении с органами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ай-июль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иректор МУ «Каргаполовский КДЦ»,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иректор МОУ «Каргаполовская СОШ»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007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дежурства медицинского персонала во время массовых мероприятий на пляжах и в местах массового отдыха людей у водоемов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 течение купального сезон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ведующие фельдшерскими пунктам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007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охраны общественного порядка во время массовых мероприятий на пляжах и в местах массового отдыха населения у водоемов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 течение купального сезон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частковый инспекто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992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информирования населения о метеоусловиях, о состоянии льда, порядке функционирования переправ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 период ледовой обстановки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аргаполовского сельсовет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275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мер по пропуску паводковых вод и обеспечение безопасности жизни людей во время наводнений и других стихийных бедствий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прель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аргаполовского сельсовет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123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существление контроля и принятие мер по обеспечению безопасности людей на воде      при      проведении      спортивных мероприятий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ай-июль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аргаполовского сельсовет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827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нализ несчастных случаев на водоемах и   принятие   оперативных   мер   по   их предупреждению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ай-август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аргаполовского сельсовет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07.04.2010</w:t>
        <w:tab/>
        <w:tab/>
        <w:tab/>
        <w:tab/>
        <w:tab/>
        <w:tab/>
        <w:tab/>
        <w:tab/>
        <w:tab/>
        <w:tab/>
        <w:t xml:space="preserve">                                         №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мерах по усилению пожарной безопасности в весеннее – летний  период  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оответствие со статьей 14 Закона №131-ФЗ «Об общих принципах организации местного самоуправления в Российской Федерации», в целях предотвращения пожаров на объектах всех форм собственности и в жилом секторе, а также для предотвращения возникновения  чрезвычайных ситуаций и организации тушения пожа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пожароопасный период на территории Каргаполовского сельсовета  с момента схода снежного покрова до установления дождливой погоды или образования устойчивого снежного покров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тить населению и организациям всех форм собственности в  пожароопасный период вне специально установленных мест: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 сжигание мусора, соломы, сухой травы, опавших листьев вблизи строений, в пределах установленных нормами  проектирования  противопожарных разрывов между строениями;</w:t>
      </w:r>
    </w:p>
    <w:p>
      <w:pPr>
        <w:pStyle w:val="Normal"/>
        <w:ind w:left="702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раивать свалки горючих отходов;</w:t>
      </w:r>
    </w:p>
    <w:p>
      <w:pPr>
        <w:pStyle w:val="Normal"/>
        <w:ind w:left="702" w:hanging="0"/>
        <w:jc w:val="both"/>
        <w:rPr>
          <w:sz w:val="22"/>
          <w:szCs w:val="22"/>
        </w:rPr>
      </w:pPr>
      <w:r>
        <w:rPr>
          <w:sz w:val="22"/>
          <w:szCs w:val="22"/>
        </w:rPr>
        <w:t>- складирование пиломатериалов, дров, других материалов и оборудования, а также стоянку автотранспорта в пределах противопожарных разрывов между строениям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елению сельсовета, организациям всех форм собственности при ввозе грубых кормов на территорию населенных пунктов располагать их на расстоянии не менее 15 м от линий электропередач, не менее 20 м от дорог и не менее 50 м от зданий и сооружений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руководителям предприятий и организаций, не зависимо от форм собственности и вида деятельности:</w:t>
      </w:r>
    </w:p>
    <w:p>
      <w:pPr>
        <w:pStyle w:val="Normal"/>
        <w:ind w:left="702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рок до 01.05.2010 организовать проверку работоспособности источников противопожарного водоснабжения (водонапорных башен, водоёмов, пожарных пирсов, пожарных гидрантов), приспособить их для забора воды пожарной техникой, обеспечить подъезд к ним и обозначить указателями;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рок до 01.05.2010 имеющуюся пожарную и приспособленную для целей пожаротушения технику укомплектовать пожарно-техническим вооружением, заправить топливом, огнетушащими веществами и содержать в исправном состоянии;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роги, проезды, подъезды к зданиям, сооружениям, наружным пожарным лестницам и водоисточникам, используемым для целей пожаротушения, содержать в исправном состоянии;</w:t>
      </w:r>
    </w:p>
    <w:p>
      <w:pPr>
        <w:pStyle w:val="Normal"/>
        <w:ind w:left="702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объекты первичными средствами пожаротушения согласно ППБ;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дение противопожарной пропаганды и обучение своих работников мерам пожар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директору ООО «Агрофирма Феникс -Н» Н.Н.Волобуевой: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круглосуточную сторожевую охрану на территориях животноводческих ферм, складов горюче-смазочных материалов, мест хранения и переработки зерна, сеноскладах;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претить сжигание стерни, пожнивных остатков и разведение костров на полях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а Каргаполовского 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Н.С. 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07.04.2010</w:t>
        <w:tab/>
        <w:tab/>
        <w:tab/>
        <w:tab/>
        <w:tab/>
        <w:tab/>
        <w:tab/>
        <w:tab/>
        <w:tab/>
        <w:tab/>
        <w:t xml:space="preserve">                                       №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внесении дополнений в постановление от 09.06.2004 № 20 «О перечне должностных  лиц, уполномоченных составлять протоколы  об  административных правонарушения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ответствии с пунктом 3 ст. 15 Закона Новосибирской области «Об административных  правонарушениях в Новосибирской области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Дополнить перечень должностных лиц, уполномоченных составлять  протоколы об  административных правонарушения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Крымская Светлана  Алексеевна – специалист администрации Каргаполовского сельсов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Данное  постановление опубликовать в информационном бюллетене «Каргаполовски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9.03.2010</w:t>
        <w:tab/>
        <w:tab/>
        <w:tab/>
        <w:tab/>
        <w:tab/>
        <w:tab/>
        <w:tab/>
        <w:tab/>
        <w:tab/>
        <w:t xml:space="preserve">                                                        №13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мероприятиях по энергоснабжению, энергосбережению и повышению энергетической  эффектив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целях реализации Федерального  закона «Об энергосбережении и о повышении энергетической  эффективно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1. Утвердить прилагаемый План мероприятий по энергоснабжению и энергосбережению, направленных на реализацию  Федерального закона «Об энергосбережении и о повышении энергетической  эффективности» по Каргаполовскому сельсове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2. Настоящее постановление опубликовать в информационном бюллетене «Каргаполовский Вестни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Каргап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зунского 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9.03.2010    №13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 мероприятий по   энергоснабжению и энергосбережению, направленных на реализац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б энергосбережении и  повышении энергетической эффективно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Каргаполовскому сельсовет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375"/>
        <w:gridCol w:w="1174"/>
        <w:gridCol w:w="1410"/>
        <w:gridCol w:w="914"/>
        <w:gridCol w:w="884"/>
        <w:gridCol w:w="884"/>
        <w:gridCol w:w="884"/>
        <w:gridCol w:w="933"/>
        <w:gridCol w:w="1978"/>
        <w:gridCol w:w="2238"/>
      </w:tblGrid>
      <w:tr>
        <w:trPr>
          <w:tblHeader w:val="true"/>
          <w:trHeight w:val="825" w:hRule="atLeast"/>
          <w:cantSplit w:val="true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требующие решения для достижения цел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й результат и эффективность от  реализации мероприятия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автономного  резервного источника питания для нужд сельсове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овета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надежности и бесперебойности энергоснабжения</w:t>
            </w:r>
          </w:p>
          <w:p>
            <w:pPr>
              <w:pStyle w:val="Normal"/>
              <w:ind w:left="7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противопожарной обстановки, снижение социальной напряженности</w:t>
            </w:r>
          </w:p>
          <w:p>
            <w:pPr>
              <w:pStyle w:val="Normal"/>
              <w:ind w:left="7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 0,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уличного освещения в Каргаполовском сельсовет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 Каргаполовского сельсовет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-0,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-0,0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-0,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-0,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-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-0,02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ия тепловых сетей с применением высокоэффективных теплоизоляционных материалов в с. Каргаполо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аргаполовского сельсовета, директор МУ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надежности предоставления услуг, снижение потерь и затрат на производство тепловой энергии</w:t>
            </w:r>
          </w:p>
        </w:tc>
      </w:tr>
      <w:tr>
        <w:trPr>
          <w:trHeight w:val="8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,0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- 0,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 -0,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- 0,4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 -0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- 0,4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 -0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3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ия тепловых сетей с применением труб из полипропилена в с. Каргаполово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3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3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 - М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М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3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изношенного котельного оборудования в МУП «Каргаполовское ЖКХ» на котлы марки КВЗ-0,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3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3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8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– 0,76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 – 0,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-0,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- 0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-0,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- 0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ка высокочастотных приводов на водозаборных скважинах сельсовета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сельсовета, директор МУП «ЖКХ»</w:t>
            </w:r>
          </w:p>
        </w:tc>
        <w:tc>
          <w:tcPr>
            <w:tcW w:w="2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жение затрат на электроэнергию, ремонты, снижение себестоимости услуги</w:t>
            </w:r>
          </w:p>
        </w:tc>
      </w:tr>
      <w:tr>
        <w:trPr>
          <w:trHeight w:val="52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 – М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 М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трат на решение зада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 0,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1,7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 0,0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0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7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 0,4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0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 0,17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0,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 0,3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 0,02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0260" w:hanging="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60" w:hanging="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60" w:hanging="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OLE_LINK1"/>
      <w:bookmarkEnd w:id="0"/>
      <w:r>
        <w:rPr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ий бюллетень  является  внутренним документом администрации 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иодичность выхода  информационного бюллетеня 1 раз в меся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ои замечания и предложения по форме и содержанию бюллетеня  направлять по адресу:</w:t>
      </w:r>
    </w:p>
    <w:p>
      <w:pPr>
        <w:pStyle w:val="Normal"/>
        <w:jc w:val="center"/>
        <w:rPr/>
      </w:pPr>
      <w:r>
        <w:rPr>
          <w:sz w:val="22"/>
          <w:szCs w:val="22"/>
        </w:rPr>
        <w:t>с. Каргаполово, ул.Центральная 40/2, телефон  44-536.</w:t>
      </w:r>
    </w:p>
    <w:p>
      <w:pPr>
        <w:pStyle w:val="Normal"/>
        <w:jc w:val="center"/>
        <w:rPr/>
      </w:pPr>
      <w:r>
        <w:rPr>
          <w:sz w:val="22"/>
          <w:szCs w:val="22"/>
        </w:rPr>
        <w:t>Тираж 25 экземпляров. Распространяется бесплатно. Отпечатано в администрации 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0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3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5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54:00Z</dcterms:created>
  <dc:creator>User</dc:creator>
  <dc:description/>
  <cp:keywords/>
  <dc:language>en-US</dc:language>
  <cp:lastModifiedBy>Татьяна</cp:lastModifiedBy>
  <cp:lastPrinted>2010-04-23T11:21:00Z</cp:lastPrinted>
  <dcterms:modified xsi:type="dcterms:W3CDTF">2010-04-23T05:06:00Z</dcterms:modified>
  <cp:revision>5</cp:revision>
  <dc:subject/>
  <dc:title>БИТКОВСКИИ ВЕСТНИК</dc:title>
</cp:coreProperties>
</file>