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7" w:hanging="0"/>
        <w:jc w:val="center"/>
        <w:rPr>
          <w:sz w:val="55"/>
          <w:szCs w:val="55"/>
        </w:rPr>
      </w:pPr>
      <w:r>
        <w:rPr>
          <w:b/>
          <w:bCs/>
          <w:i/>
          <w:iCs/>
          <w:color w:val="000000"/>
          <w:spacing w:val="-12"/>
          <w:sz w:val="55"/>
          <w:szCs w:val="55"/>
        </w:rPr>
        <w:t>КАРГАПОЛОВСКИЙ ВЕСТНИК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i/>
          <w:i/>
          <w:iCs/>
          <w:color w:val="000000"/>
          <w:spacing w:val="-12"/>
          <w:w w:val="123"/>
          <w:sz w:val="42"/>
          <w:szCs w:val="42"/>
        </w:rPr>
      </w:pP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>№</w:t>
      </w: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10  (40) 25 июля   </w:t>
      </w:r>
      <w:r>
        <w:rPr>
          <w:b/>
          <w:i/>
          <w:iCs/>
          <w:color w:val="000000"/>
          <w:spacing w:val="-12"/>
          <w:w w:val="123"/>
          <w:sz w:val="42"/>
          <w:szCs w:val="42"/>
        </w:rPr>
        <w:t>2010</w:t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Информационный бюллетень органов местного самоуправ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01.07.2010</w:t>
        <w:tab/>
        <w:tab/>
        <w:tab/>
        <w:tab/>
        <w:tab/>
        <w:tab/>
        <w:tab/>
        <w:tab/>
        <w:tab/>
        <w:t xml:space="preserve">                                                   №  41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Порядка предоставления в 2010 году субсидий из бюджета Администрации Каргаполовского сельсовета юридическим лицам (за исключением субсидий муниципальным учреждениям)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фере жилищно-коммунального хозяйств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атьей 78 Бюджетного кодекса Российской Федерации, 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Администрации Каргаполовского сельсовета», Решением сессии Каргаполовского  Совета депутатов «О местном бюджете Каргаполовского сельсовета  на 2010 год »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дить прилагаемый Порядок предоставления в 2010 году субсидий из бюджета Каргаполовского сельсовета юридическим лицам (за исключением субсидий муниципальным учреждениям) индивидуальным предпринимателям - производителям товаров, работ, услуг в сфере жилищно-коммунального хозяйств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 опубликовать в  газете «Новая жизн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аргаполовского сельсовет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ПРИЛОЖ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 постановлению администрац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color w:val="000000"/>
          <w:sz w:val="22"/>
          <w:szCs w:val="22"/>
        </w:rPr>
        <w:t>Каргаполовского сельсове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от 01.07.2010  № 4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я в 2010 году субсидий из бюджета Каргаполовского сельсовета юридическим лицам (за исключением субсидий государственным (муниципальным учреждениям)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фере жилищно-коммунального хозяйства</w:t>
      </w:r>
    </w:p>
    <w:p>
      <w:pPr>
        <w:pStyle w:val="Normal"/>
        <w:widowControl/>
        <w:numPr>
          <w:ilvl w:val="0"/>
          <w:numId w:val="7"/>
        </w:numPr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ие положения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орядок устанавливает условия, порядок, критерии предоставления в 2010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Цели, условия и порядок предоставления субсидий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капитальный ремонт сетей тепло и водоснабжения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строительство и (или) содержание, в том числе текущий ремонт, объектов водоснабжения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строительство и (или) содержание, в т.ч. текущий ремонт,  объектов теплоснаб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бсидии заявителям предоставляются в пределах средств, предусмотренных в бюджете Каргаполовского сельсовета на указанные цели в текущем финансовом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вещение о рассмотрении заявлений на предоставление субсидий, в котором указываются требования к заявителям, размещается на сайте администрации Каргаполовского сельсовета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и предоставляют в администрацию Каргаполовского сельсовета в течение месяца со дня размещения извещения в печати следующие документы:</w:t>
      </w:r>
    </w:p>
    <w:p>
      <w:pPr>
        <w:pStyle w:val="Normal"/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на имя Главы администрации Каргаполовского сельсовета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 </w:t>
      </w:r>
    </w:p>
    <w:p>
      <w:pPr>
        <w:pStyle w:val="Normal"/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на имя Главы администрации Каргаполов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20"/>
          <w:tab w:val="left" w:pos="36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tabs>
          <w:tab w:val="clear" w:pos="720"/>
          <w:tab w:val="left" w:pos="36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tabs>
          <w:tab w:val="clear" w:pos="720"/>
          <w:tab w:val="left" w:pos="36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 Каргаполовского сельсовета в текущем году на цели, указанные в пункте 1 Раздела 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, уполномоченным решением Главы администрации Каргаполовского сельсовета рассматривать заявления о предоставлении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администрации Каргаполов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мер субсидии, предоставляемый каждому получателю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щий объем предоставляемых заявителям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для получения субсидии является соглашение о предоставлении субсидии, заключаемое администрацией Каргаполовского сельсовета как главным распорядителем бюджетных средств с получателем субсидий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глашении о предоставлении субсидии должны быть предусмотрены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80" w:leader="none"/>
          <w:tab w:val="left" w:pos="0" w:leader="none"/>
          <w:tab w:val="left" w:pos="18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, сроки и цели использования субсиди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  <w:tab w:val="left" w:pos="18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  <w:tab w:val="left" w:pos="18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  <w:tab w:val="left" w:pos="18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  <w:tab w:val="left" w:pos="180" w:leader="none"/>
        </w:tabs>
        <w:ind w:left="-181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возврата при нецелевом или неполном использовании бюджетных средств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/>
      </w:pPr>
      <w:r>
        <w:rPr>
          <w:color w:val="000000"/>
          <w:sz w:val="22"/>
          <w:szCs w:val="22"/>
        </w:rPr>
        <w:t>Перечисление субсидии получателю осуществляется администрацией Каргаполовского сельсовета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учатели субсидий ведут учет полученных ими из бюджета Каргапол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/>
      </w:pPr>
      <w:r>
        <w:rPr>
          <w:color w:val="000000"/>
          <w:sz w:val="22"/>
          <w:szCs w:val="22"/>
        </w:rPr>
        <w:t>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оплату труда</w:t>
      </w:r>
      <w:r>
        <w:rPr>
          <w:sz w:val="22"/>
          <w:szCs w:val="22"/>
        </w:rPr>
        <w:t xml:space="preserve">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результатам использования субсидии получатель бюджетных средств представляет в администрацию Каргаполовского сельсовета отчет об использовании субсидии, предоставленной за счет средств бюджета Сузунского район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 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Каргаполовского сельсовета осуществляет контроль за целевым использованием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вправе неоднократ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color w:val="000000"/>
          <w:sz w:val="22"/>
          <w:szCs w:val="22"/>
        </w:rPr>
        <w:t xml:space="preserve">Каргаполовского сельсовета </w:t>
      </w:r>
      <w:r>
        <w:rPr>
          <w:sz w:val="22"/>
          <w:szCs w:val="22"/>
        </w:rPr>
        <w:t>на соответствующие цели в текущем году.</w:t>
      </w:r>
    </w:p>
    <w:p>
      <w:pPr>
        <w:pStyle w:val="Normal"/>
        <w:ind w:left="-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Критерии отбора получателей субсидий</w:t>
      </w:r>
    </w:p>
    <w:p>
      <w:pPr>
        <w:pStyle w:val="Normal"/>
        <w:widowControl/>
        <w:numPr>
          <w:ilvl w:val="1"/>
          <w:numId w:val="6"/>
        </w:numPr>
        <w:autoSpaceDE w:val="true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Для получения субсидий из бюджета Каргаполовского сельсовета заявитель: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Каргаполовского сельсовета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widowControl/>
        <w:numPr>
          <w:ilvl w:val="1"/>
          <w:numId w:val="6"/>
        </w:numPr>
        <w:autoSpaceDE w:val="true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убсидии не предоставляются заявителю в следующих случаях: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Каргаполовского сельсо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2"/>
          <w:szCs w:val="22"/>
        </w:rPr>
        <w:t>3. В целях недопущения образования кредиторской задолженности на конец текущего года администрация Каргапол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Каргаполовского сельсовета в течение 10 дней с момента принятия решения администрацией Каргаполовского сельсовета о досрочном возврате средств субсидии.                                                                                      ПРИЛОЖЕНИЕ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 Порядку </w:t>
      </w:r>
      <w:r>
        <w:rPr>
          <w:color w:val="000000"/>
          <w:sz w:val="22"/>
          <w:szCs w:val="22"/>
        </w:rPr>
        <w:t>предоставления в 2010 году субсидий из бюджета Каргаполовского сельсовета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чета субсидии, предоставляемой заявителю - юридическому лицу, индивидуальному предпринимателю – производителю товар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бот, услуг в сфере </w:t>
      </w:r>
      <w:r>
        <w:rPr>
          <w:color w:val="000000"/>
          <w:sz w:val="22"/>
          <w:szCs w:val="22"/>
        </w:rPr>
        <w:t>жилищно-коммунального хозяйства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N</w:t>
      </w:r>
      <w:r>
        <w:rPr>
          <w:b/>
          <w:i/>
          <w:sz w:val="22"/>
          <w:szCs w:val="22"/>
        </w:rPr>
        <w:t xml:space="preserve"> = </w:t>
      </w:r>
      <w:r>
        <w:rPr>
          <w:b/>
          <w:i/>
          <w:sz w:val="22"/>
          <w:szCs w:val="22"/>
          <w:lang w:val="en-US"/>
        </w:rPr>
        <w:t>A</w:t>
      </w:r>
      <w:r>
        <w:rPr>
          <w:b/>
          <w:i/>
          <w:sz w:val="22"/>
          <w:szCs w:val="22"/>
        </w:rPr>
        <w:t>×</w:t>
      </w:r>
      <w:r>
        <w:rPr>
          <w:b/>
          <w:i/>
          <w:sz w:val="22"/>
          <w:szCs w:val="22"/>
          <w:lang w:val="en-US"/>
        </w:rPr>
        <w:t>M</w:t>
      </w:r>
      <w:r>
        <w:rPr>
          <w:b/>
          <w:i/>
          <w:sz w:val="22"/>
          <w:szCs w:val="22"/>
        </w:rPr>
        <w:t xml:space="preserve">/ 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b/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- сумма субсидии, предоставляемой получателю субсидии </w:t>
      </w:r>
      <w:r>
        <w:rPr>
          <w:color w:val="000000"/>
          <w:sz w:val="22"/>
          <w:szCs w:val="22"/>
        </w:rPr>
        <w:t>в целях возмещения затрат сложившихся при подготовке сетей тепло - и водоснабжения к работе в зимних условиях;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2"/>
          <w:szCs w:val="22"/>
        </w:rPr>
        <w:t xml:space="preserve">в целях возмещения затрат сложившихся при подготовке сетей тепло - и водоснабжения к работе в зимних условиях;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сумма необходимых получателю субсидии денежных средств для возмещения </w:t>
      </w:r>
      <w:r>
        <w:rPr>
          <w:color w:val="000000"/>
          <w:sz w:val="22"/>
          <w:szCs w:val="22"/>
        </w:rPr>
        <w:t xml:space="preserve">сложившихся при подготовке сетей тепло - и водоснабжения к работе в зимних условиях;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- общая сумма средств, необходимых для возмещения затрат сложившихся при подготовке сетей тепло - и водоснабжения к работе в зимних условиях.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42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01.07.201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№  2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назначении уполномоченного 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значить уполномоченным лицом, по выполнению работ на оказание услуг по обеспечению населения дровами на территории муниципального образования, индивидуального предпринимателя Макаловскую И.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Н.С. Кондратье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7.07.2010                                                                                                                                                                  №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тведении мест для мелкорозни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10 части 1  ст.14 Федерального Закона от 06.10.2003 № 131-ФЗ «Об общих принципах организации местного самоуправления в Российской  Федерации» отвести  места  для мелкорозничной  торговли в населенных пунктах сельсовет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Село Каргаполово – площадь у фельдшерского пункта (ул. Центральная, дом 33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Село Зорино – площадь у  магазина Каргаполовского торгового предприятия Сузунского ПТПО (ул. Центральна, дом 35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еревня  Тараданово - площадь у  магазина Каргаполовского торгового предприятия Сузунского ПТПО (ул. Победы, дом № 2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оящий бюллетень  является  внутренним документом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ичность выхода  информационного бюллетеня 1 раз в меся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ои замечания и предложения по форме и содержанию бюллетеня  направлять 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, ул.Центральная 40/2, телефон  44-53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25 экземпляров. Распространяется бесплатно. Отпечатано в администрации Каргаполовского сельсовет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8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35:00Z</dcterms:created>
  <dc:creator>User</dc:creator>
  <dc:description/>
  <cp:keywords/>
  <dc:language>en-US</dc:language>
  <cp:lastModifiedBy>Татьяна</cp:lastModifiedBy>
  <cp:lastPrinted>2010-07-12T12:03:00Z</cp:lastPrinted>
  <dcterms:modified xsi:type="dcterms:W3CDTF">2010-07-29T03:38:00Z</dcterms:modified>
  <cp:revision>3</cp:revision>
  <dc:subject/>
  <dc:title>БИТКОВСКИИ ВЕСТНИК</dc:title>
</cp:coreProperties>
</file>