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48"/>
          <w:szCs w:val="48"/>
        </w:rPr>
      </w:pPr>
      <w:r>
        <w:rPr>
          <w:b/>
          <w:bCs/>
          <w:i/>
          <w:iCs/>
          <w:color w:val="000000"/>
          <w:spacing w:val="-12"/>
          <w:sz w:val="48"/>
          <w:szCs w:val="48"/>
        </w:rPr>
        <w:t xml:space="preserve">КАРГАПОЛОВСКИЙ                                </w:t>
      </w:r>
      <w:r>
        <w:rPr>
          <w:b/>
          <w:bCs/>
          <w:i/>
          <w:iCs/>
          <w:color w:val="000000"/>
          <w:spacing w:val="-12"/>
          <w:w w:val="123"/>
          <w:sz w:val="36"/>
          <w:szCs w:val="36"/>
        </w:rPr>
        <w:t>№13(43)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36"/>
          <w:szCs w:val="36"/>
        </w:rPr>
      </w:pPr>
      <w:r>
        <w:rPr>
          <w:b/>
          <w:bCs/>
          <w:i/>
          <w:iCs/>
          <w:color w:val="000000"/>
          <w:spacing w:val="-12"/>
          <w:sz w:val="48"/>
          <w:szCs w:val="48"/>
        </w:rPr>
        <w:t xml:space="preserve"> </w:t>
      </w:r>
      <w:r>
        <w:rPr>
          <w:b/>
          <w:bCs/>
          <w:i/>
          <w:iCs/>
          <w:color w:val="000000"/>
          <w:spacing w:val="-12"/>
          <w:sz w:val="48"/>
          <w:szCs w:val="48"/>
        </w:rPr>
        <w:t xml:space="preserve">ВЕСТНИК                                                 </w:t>
      </w:r>
      <w:r>
        <w:rPr>
          <w:b/>
          <w:bCs/>
          <w:i/>
          <w:iCs/>
          <w:color w:val="000000"/>
          <w:spacing w:val="-12"/>
          <w:sz w:val="36"/>
          <w:szCs w:val="36"/>
        </w:rPr>
        <w:t xml:space="preserve">01 октября </w:t>
      </w:r>
    </w:p>
    <w:p>
      <w:pPr>
        <w:pStyle w:val="Normal"/>
        <w:shd w:fill="FFFFFF" w:val="clear"/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</w:t>
      </w:r>
      <w:r>
        <w:rPr>
          <w:b/>
          <w:i/>
          <w:sz w:val="36"/>
          <w:szCs w:val="36"/>
        </w:rPr>
        <w:t>2010 г.</w:t>
      </w:r>
    </w:p>
    <w:p>
      <w:pPr>
        <w:pStyle w:val="Normal"/>
        <w:shd w:fill="FFFFFF" w:val="clear"/>
        <w:spacing w:before="19" w:after="0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Информационный бюллетень органов  местного </w:t>
      </w:r>
    </w:p>
    <w:p>
      <w:pPr>
        <w:pStyle w:val="Normal"/>
        <w:pBdr>
          <w:bottom w:val="single" w:sz="12" w:space="1" w:color="000000"/>
        </w:pBdr>
        <w:shd w:fill="FFFFFF" w:val="clear"/>
        <w:spacing w:before="19" w:after="0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самоуправления Каргаполовского сельсовета</w:t>
      </w:r>
    </w:p>
    <w:p>
      <w:pPr>
        <w:pStyle w:val="Normal"/>
        <w:pBdr>
          <w:bottom w:val="single" w:sz="12" w:space="1" w:color="000000"/>
        </w:pBdr>
        <w:shd w:fill="FFFFFF" w:val="clear"/>
        <w:spacing w:before="19" w:after="0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19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tbl>
      <w:tblPr>
        <w:tblW w:w="3960" w:type="dxa"/>
        <w:jc w:val="left"/>
        <w:tblInd w:w="2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з официальных источников</w:t>
            </w:r>
          </w:p>
        </w:tc>
      </w:tr>
    </w:tbl>
    <w:p>
      <w:pPr>
        <w:pStyle w:val="Normal"/>
        <w:ind w:left="-1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зунский район Новосибирская область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            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0.08.2010                                                                                                                                                   №  4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 установлении на территории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аргаполовского сельсовета     особого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тивопожарного режим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оответствии со статьей 19 Федерального закона от 21.12.1994         № 69-ФЗ «О пожарной безопасности в РФ», в целях повышения противопожарной безопасности на территории </w:t>
      </w:r>
      <w:r>
        <w:rPr>
          <w:bCs/>
          <w:sz w:val="22"/>
          <w:szCs w:val="22"/>
        </w:rPr>
        <w:t>Каргаполовского</w:t>
      </w:r>
      <w:r>
        <w:rPr>
          <w:sz w:val="22"/>
          <w:szCs w:val="22"/>
        </w:rPr>
        <w:t xml:space="preserve"> сельсовета и предупреждения гибели людей от пожа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Heading2"/>
        <w:ind w:firstLine="708"/>
        <w:jc w:val="left"/>
        <w:rPr/>
      </w:pPr>
      <w:r>
        <w:rPr>
          <w:sz w:val="22"/>
          <w:szCs w:val="22"/>
        </w:rPr>
        <w:t xml:space="preserve">1. Ввести на территории </w:t>
      </w:r>
      <w:r>
        <w:rPr>
          <w:bCs/>
          <w:sz w:val="22"/>
          <w:szCs w:val="22"/>
        </w:rPr>
        <w:t>Каргаполовского</w:t>
      </w:r>
      <w:r>
        <w:rPr>
          <w:sz w:val="22"/>
          <w:szCs w:val="22"/>
        </w:rPr>
        <w:t xml:space="preserve"> сельсовета 03 августа 2010 года особый противопожарный режи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Запретить выжигание травы на лесных полянах, лугах, а также производить огневую очистку лесосек и сенокос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 Директору МУП «</w:t>
      </w:r>
      <w:r>
        <w:rPr>
          <w:bCs/>
          <w:sz w:val="22"/>
          <w:szCs w:val="22"/>
        </w:rPr>
        <w:t xml:space="preserve">Каргаполовское </w:t>
      </w:r>
      <w:r>
        <w:rPr>
          <w:sz w:val="22"/>
          <w:szCs w:val="22"/>
        </w:rPr>
        <w:t>ЖКХ» (Франц И.И.)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 принять меры по своевременной подготовке сил к тушению лесных пожаров, а также формирования запасов горюче-смазочных материалов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 осуществить мероприятия по предотвращению возникновения, распространения, локализации и оперативной ликвидации пожаров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своевременно представлять сведения о возникновении лесных пожаров  в Единую дежурно - диспетчерскую службу Сузунского района.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Заместителю главы администрации (Франц Т.Г.)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1. уточнить порядок привлечения дополнительных сил и средств  для тушения лесных пожаров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 проконтролировать приведение в исправное состояние имеющиеся источники противопожарного водоснабжения;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4.3. уточнить порядок оповещения населен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4. уточнить списки ответственных за проведение мероприятий по обеспечению первичных мер пожарной безопасности в границах населенных пунктов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 Информирование населения </w:t>
      </w:r>
      <w:r>
        <w:rPr>
          <w:bCs/>
          <w:sz w:val="22"/>
          <w:szCs w:val="22"/>
        </w:rPr>
        <w:t>Каргаполовского</w:t>
      </w:r>
      <w:r>
        <w:rPr>
          <w:sz w:val="22"/>
          <w:szCs w:val="22"/>
        </w:rPr>
        <w:t xml:space="preserve"> сельсовета о введении противопожарного режима и мерах противопожарной безопасности в лесах провести через информационный бюллетень «</w:t>
      </w:r>
      <w:r>
        <w:rPr>
          <w:bCs/>
          <w:sz w:val="22"/>
          <w:szCs w:val="22"/>
        </w:rPr>
        <w:t>Каргаполовский</w:t>
      </w:r>
      <w:r>
        <w:rPr>
          <w:sz w:val="22"/>
          <w:szCs w:val="22"/>
        </w:rPr>
        <w:t xml:space="preserve"> Вестник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а </w:t>
      </w:r>
      <w:r>
        <w:rPr>
          <w:bCs/>
          <w:sz w:val="22"/>
          <w:szCs w:val="22"/>
        </w:rPr>
        <w:t>Каргаполовского</w:t>
      </w:r>
      <w:r>
        <w:rPr>
          <w:sz w:val="22"/>
          <w:szCs w:val="22"/>
        </w:rPr>
        <w:t xml:space="preserve">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 xml:space="preserve">Сузунского района Новосибирской области                                                                        Н.С.Кондратьев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4"/>
          <w:szCs w:val="24"/>
        </w:rPr>
        <w:t>ИНФОРМАЦИЯ О ДЕЯТЕЛЬНОСТИ МУП «КАРГАПОЛОВСКОЕ ЖКХ»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 2009г.</w:t>
      </w:r>
    </w:p>
    <w:p>
      <w:pPr>
        <w:pStyle w:val="Normal"/>
        <w:ind w:left="-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Муниципальное унитарное предприятие «Каргаполовское ЖКХ» муниципального образования Каргаполовского сельсовета Сузунского района,  Новосибирской области, сокращенное наименование МУП «Каргаполовское ЖКХ» оказывает услуги по теплоснабжению, холодному водоснабжению и водоотведению. 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ценах (тарифах):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казом  Департамента по тарифам Новосибирской области №60 –К от 29 октября 2009года, об установлении тарифов на тепловую энергию, поставляемую энергоснабжающими организациями потребителям Новосибирской области, согласно приложению №258 установлен тариф на тепловую энергию, поставляемую МУП »Каргаполовское ЖКХ» потребителям. Тариф составляет  1107,90 руб./Гкал, действует с 1 января 2010года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Надбавок к ценам (тарифам) на тепловую энергию для потребителей нет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Надбавок к тарифам  на тепловую энергию  и надбавок к тарифам на передачу тепловой энергии нет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ой вид регулируемой деятельности: Производство, передача и распределение пара и горячей воды (тепловой энергии)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В хозяйственном  ведении находится 1 котельная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Резерв мощности её 67%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Загруженность – 33%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нформация об основных показателях финансово-хозяйственной деятельности за 2009год</w:t>
      </w:r>
      <w:r>
        <w:rPr>
          <w:sz w:val="24"/>
          <w:szCs w:val="24"/>
        </w:rPr>
        <w:t xml:space="preserve"> </w:t>
      </w:r>
    </w:p>
    <w:p>
      <w:pPr>
        <w:pStyle w:val="Normal"/>
        <w:ind w:left="-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957"/>
        <w:gridCol w:w="1842"/>
        <w:gridCol w:w="2323"/>
        <w:gridCol w:w="2339"/>
      </w:tblGrid>
      <w:tr>
        <w:trPr>
          <w:trHeight w:val="18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х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полной себестоимости</w:t>
            </w:r>
          </w:p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09г.</w:t>
            </w:r>
          </w:p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себестоимость единицы услуг за 2009г</w:t>
            </w:r>
          </w:p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ый тариф на единицу услуг на 2009год</w:t>
            </w:r>
          </w:p>
        </w:tc>
      </w:tr>
      <w:tr>
        <w:trPr>
          <w:trHeight w:val="18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,2Гкал,в т.ч. население</w:t>
            </w:r>
          </w:p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8Гк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4,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2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70</w:t>
            </w:r>
          </w:p>
        </w:tc>
      </w:tr>
    </w:tbl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>Постановлением №2,№3 к постановлению Главы Сузунского района  № 121 от 18.11.2009г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>Об установлении тарифов на товары и услуги , поставляемые потребителям организациями коммунального комплекса, установлены тарифы на холодное водоснабжение 16,34 руб. за 1 м3 и водоотведение 34,48 руб. за 1 м3 . Тарифы действуют с 1 января 2010г.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>В обслуживании находится 8 скважин.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>Резерв их мощностей составляет -70%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 xml:space="preserve">Загруженность- 31% 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нформация об основных показателях финансово-хозяйственной деятельности за 2009год</w:t>
      </w:r>
      <w:r>
        <w:rPr>
          <w:sz w:val="24"/>
          <w:szCs w:val="24"/>
        </w:rPr>
        <w:t>:</w:t>
      </w:r>
    </w:p>
    <w:p>
      <w:pPr>
        <w:pStyle w:val="Normal"/>
        <w:ind w:left="-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979"/>
        <w:gridCol w:w="1819"/>
        <w:gridCol w:w="2268"/>
        <w:gridCol w:w="2394"/>
      </w:tblGrid>
      <w:tr>
        <w:trPr>
          <w:trHeight w:val="18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х услуг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полной себестоимости</w:t>
            </w:r>
          </w:p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09г.</w:t>
            </w:r>
          </w:p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себестоимость единицы услуг за 2009г</w:t>
            </w:r>
          </w:p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ый тариф на единицу услуг на 2009год</w:t>
            </w:r>
          </w:p>
        </w:tc>
      </w:tr>
      <w:tr>
        <w:trPr>
          <w:trHeight w:val="18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0 м3,в т.ч. население</w:t>
            </w:r>
          </w:p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5м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6</w:t>
            </w:r>
          </w:p>
        </w:tc>
      </w:tr>
      <w:tr>
        <w:trPr>
          <w:trHeight w:val="18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2м3 в т. ч. население</w:t>
            </w:r>
          </w:p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3м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5</w:t>
            </w:r>
          </w:p>
        </w:tc>
      </w:tr>
    </w:tbl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both"/>
        <w:rPr/>
      </w:pPr>
      <w:r>
        <w:rPr>
          <w:sz w:val="24"/>
          <w:szCs w:val="24"/>
        </w:rPr>
        <w:t>Кроме этого населению и юридическим лицам МУП «Каргаполовское ЖКХ» оказывает прочие  услуги: проведение и ремонт водопровода, автоуслуги, услуги слесаря, электросварщика, техника- электрика и другие. Выручка от оказанных услуг за 2009г составила 288,9тыс. руб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приятие за 2009год сработало убыточно: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Доход за 2009г составил- 4159,1 тыс. руб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Себестоимость составила -4316,2 тыс. руб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Финансовый убыток – 42,6 тыс. руб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Дт задолженность составила- 815,1 тыс. руб. в т.ч. население 563,6 тыс. руб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Кт задолженность составила – 1067 тыс. руб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ано 9 заявлений от населения на проведение водопровода,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10 заявлений на проведения водоотведения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1 заявление от организации ООО »Агрофирма Феникс-Н»  на проведение водопровода для поение скота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заявления удовлетворены  и сделаны в срок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За 9 месяцев 2010г ,подано 6 заявлений на проведения водопровода и 3 заявления на проведения водоотведения. Заявления удовлетворены и сделаны в срок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ную информацию о работе МУП «Каргаполовское ЖКХ» можно получить  на сайте Администрации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 xml:space="preserve">:// 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uzun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/>
      </w:pPr>
      <w:r>
        <w:rPr>
          <w:sz w:val="24"/>
          <w:szCs w:val="24"/>
        </w:rPr>
        <w:t>Директор                                                                                                                              И.И. Франц</w:t>
      </w:r>
    </w:p>
    <w:p>
      <w:pPr>
        <w:pStyle w:val="Normal"/>
        <w:ind w:left="-180" w:hanging="0"/>
        <w:rPr/>
      </w:pPr>
      <w:r>
        <w:rPr>
          <w:sz w:val="24"/>
          <w:szCs w:val="24"/>
        </w:rPr>
        <w:t>Главный бухгалтер                                                                                                   Н.А. Кондратьев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>
          <w:trHeight w:val="2516" w:hRule="atLeast"/>
        </w:trPr>
        <w:tc>
          <w:tcPr>
            <w:tcW w:w="994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ГАПОЛОВ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унский район Новосибирская обла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ргаполо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10.2010</w:t>
              <w:tab/>
              <w:tab/>
              <w:tab/>
              <w:tab/>
              <w:tab/>
              <w:tab/>
              <w:tab/>
              <w:tab/>
              <w:t xml:space="preserve">                   № 5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комиссии по урегулирова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фликта интере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. 12 Федерального закона от 25.12.2008 №273-Ф3 «О противодействии коррупции», Указом Президента РФ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СТАНОВЛЯЮ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оздать комиссию по урегулированию конфликта интересов в администрации Каргаполовского сельсовета, утвердить состав комиссии согласно приложению № 1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твердить Положение о комиссии по урегулированию конфликта интересов согласно приложению № 2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Порядок представления информации, содержащей основания для проведения заседаний комиссии по урегулированию конфликта интересов согласно приложению № 3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 Постановление администрации Каргаполовского сельсовета от 06.11.2009 № 59 признать утратившим сил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Каргаполов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зунского района Новосибирской области </w:t>
        <w:tab/>
        <w:tab/>
        <w:t xml:space="preserve">               Н.С.Кондратье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03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>
          <w:trHeight w:val="1290" w:hRule="atLeast"/>
        </w:trPr>
        <w:tc>
          <w:tcPr>
            <w:tcW w:w="46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гаполовского сельсовет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10.2010 № 57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и по урегулированию конфликта интересов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муниципальной службе в администрации Каргапол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 Татьяна Гавриловна -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,  председатель комиссии;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мская Зоя Николаевна -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МРОУ «Каргаполовская СОШ», заместитель председателя комиссии;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янова Татьяна Ивановна -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секретарь комиссии;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шкирова Валентина Ивановна - 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работник;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икова Надежда Васильевна -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УК «Каргаполовский КДЦ»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870"/>
      </w:tblGrid>
      <w:tr>
        <w:trPr/>
        <w:tc>
          <w:tcPr>
            <w:tcW w:w="4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гаполовского сельсовет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01.10.2010 № 5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КОМИССИИ ПО УРЕГУЛИРОВАНИЮ КОНФЛИКТА ИНТЕРЕС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стоящим Положением определяется порядок формирования и деятельности комиссии по урегулированию конфликта интересов муниципальных служащих администрации Каргаполовского сельсовета и урегулированию конфликта интересов (далее - комиссия), которая образована в соответствии с Федеральным законом от 25.12.2008 №273-Ф3 «О противодействии коррупции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миссия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Новосибирской области, муниципальными правовыми актами Каргаполовского сельсовета, настоящим Положение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сновной задачей комиссий является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беспечение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другими федеральными законами (далее - требования об урегулировании конфликта интересов)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осуществлении мер по предупреждению коррупци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миссия рассматривает вопросы, связанные с соблюдением требований об урегулировании конфликта интересов, в отношении муниципальных служащих, замещающих должности муниципальной службы в администрации Каргаполовского сельсовета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Комиссия образуется постановлением администрации Каргаполовского сельсовет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В состав комиссии входят председатель комиссии, его заместитель, назначаемый из числа членов комиссии, замещающих должности муниципальной службы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Число членов комиссии, не замещающих должности муниципальной службы в органах местного самоуправления, должно составлять не менее одной четверти от общего числа членов комисси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В заседаниях комиссии с правом совещательного голоса участвуют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Непосредственный руководитель муниципального служащего, в отношении которого комиссией рассматривается вопрос о соблюдении требований об урегулировании конфликта интересо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Муниципальные служащие, замещающие должности муниципальной службы в администрации Каргаполовского сельсовета, которые могут дать пояснения по вопросам муниципальной службы и вопросам, рассматриваемым комиссией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3. Должностные лица других органов местного самоуправления, представители заинтересованных организац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4. Представитель муниципального служащего, в отношении которого комиссией рассматривается вопрос о соблюдении требований об урегулировании конфликта интересов,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органе местного самоуправления, недопустимо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Основаниями для проведения заседания комиссии являются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2.1. Представление материалов проверки, свидетельствующих о представлении муниципальным служащим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2.2. Представление материалов проверки, свидетельствующих о несоблюдении муниципальным служащим требований об урегулировании конфликта интерес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3.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4. Представление Главы Каргаполовского сельсовета или любого члена комиссии, касающееся обеспечения соблюдения муниципальным служащим требований об урегулировании конфликта интересов либо осуществления в администрации Каргаполовского сельсовета мер по предупреждению коррупци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Обращ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- заявление) подаются на имя Главы Каргаполовского сельсовета. Обращения и заявления управляющим делами передаются на рассмотрение комисси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При установлении в ходе проверки достоверности и полноты сведений о доходах, об имуществе и обязательствах имущественного характера, свидетельствующих о представлении муниципальным служащим недостоверных или неполных сведений либо несоблюдения муниципальным служащим требований о предотвращении или урегулировании конфликта интересов материалы проверки представляются заместителем Главы администрации на рассмотрение комисси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Обращения, заявления, материалы проверок, поступившие в администрацию Каргаполовского сельсовета передаются на рассмотрение комиссии в течение 2 рабочих дней с момента поступле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Председатель комиссии при поступлении к нему информации, содержащей основания для проведения заседания комиссии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7.1.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организует ознакомление муниципального служащего, в отношении которого комиссией рассматривается вопрос о соблюдении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комиссию, и с результатами ее проверки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3. рассматривает ходатайства о рассмотрении (об отказе в рассмотрении) в ходе заседания комиссии дополнительных материало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Заседание комиссии проводится в присутствии муниципального служащего, в отношении которого рассматривается вопрос о соблюдении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Члены комиссии и лица, участвовавшие в ее заседании, не вправе разглашать сведения, ставшие им известными в ходе работы комисси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По итогам рассмотрения вопроса, указанного в пункте 12.1. настоящего Положения, комиссия принимает одно из следующих решений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становить, что сведения о доходах, об имуществе и обязательствах имущественного характера, представленные муниципальным служащим в соответствии с требованиями правовых актов, являются достоверными и полными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ановить, что сведения о доходах, об имуществе и обязательствах имущественного характера, представленные муниципальным служащим в соответствии с требованиями правовых актов, являются недостоверными и (или) неполными. В этом случае комиссия рекомендует Главе Каргаполовского сельсовета применить к муниципальному служащему конкретную меру ответственност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  По итогам рассмотрения вопроса, указанного в пункте 12.2. настоящего Положения, комиссия принимает одно из следующих решений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ановить, что муниципальный служащий соблюдал требования об урегулировании конфликта интересо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ановить, что муниципальный служащий не соблюдал требования об урегулировании конфликта интересов. В этом случае комиссия рекомендует Главе Каргаполовского сельсовета указать муниципальному служащему на недопустимость нарушения требований об урегулировании конфликта интересов либо применить к муниципальному служащему конкретную меру ответственност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 По итогам рассмотрения вопроса, указанного в пункте 12.3. настоящего Положения, комиссия принимает одно из следующих решений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и мотивировать свой отказ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 По итогам рассмотрения вопроса, указанного в пункта 12.4. настоящего Положения, комиссия принимает одно из следующих решений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Каргаполовского сельсовета применить к муниципальному служащему конкретную меру ответственност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5. Для исполнения решений комиссии могут быть подготовлены проекты правовых актов администрации Каргаполовского сельсовета, которые в установленном порядке представляются на рассмотрение Главы Каргаполовского сельсов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 Решения комиссии по вопросам, указанным в пункте 12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. Решения комиссии оформляются протоколами, которые подписывают члены комиссии, принимавшие участие в ее заседани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. В протоколе заседания комиссии указываются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ата заседания комиссии, фамилии, имена, отчества членов комиссии и других лиц, присутствующих на заседании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об урегулировании конфликта интересо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дъявляемые к муниципальному служащему претензии, материалы, на которых они основываются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держание пояснений муниципального служащего и других лиц по существу предъявляемых претензий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амилии, имена, отчества выступивших на заседании лиц и краткое изложение их выступлений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сточник информации, содержащей основания для проведения заседания комисс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поступления информации в орган местного самоуправления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ругие сведения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зультаты голосования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и обоснование его принят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9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. Копии протокола заседания комиссии в 3-дневный срок со дня заседания направляются Главе Каргаполовского сельсовета, полностью или в виде выписок из него - муниципальному служащему, а также по решению комиссии - иным заинтересованным лица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1. Глава Каргаполовского сельсовет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Каргаполовского сельсовета в письменной форме уведомляет комиссию в месячный срок со дня поступления к нему протокола заседания комиссии. Решение Главы Каргаполовского сельсовета оглашается на ближайшем заседании комиссии и принимается к сведению без обсужде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Каргаполовского сельсовет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4.  Копия протокола заседания комиссии или выписка из него приобщается к личному делу муниципального служащего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870"/>
      </w:tblGrid>
      <w:tr>
        <w:trPr/>
        <w:tc>
          <w:tcPr>
            <w:tcW w:w="4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гаполовского сельсовет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10.2010 № 57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представления информаци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держащей основания для проведения заседа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и по урегулированию конфликта интерес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Настоящий Порядок определяет процедуру представления информации, содержащей основания для проведения заседаний комиссии по урегулированию конфликта интересов (далее – комисси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Настоящий Порядок предусматривае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процедуру поступления в администрацию Каргаполовского сельсовета информации, содержащей основания для проведения заседания комисс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ращения гражданина, замещавшего должность муниципальной службы в администрации Каргаполовского сельсовета, включенную в перечень должностей, утвержденный Главой Каргаполовского сельсовета от 30.09.2010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 управлению этой организацией входили в его должностные (служебные) обязанности, до истечения двух лет со дня увольнения с муниципальной службы (далее – обращение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аявления муниципального служащего, замещающего должность муниципальной службы в администрации Каргаполовского сельсовета, о 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– заявление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процедуру поступления председателю комиссии информации, содержащей основания для проведения заседани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оцедура представления обращений и заявлений в администрацию Каргаполовского сельсовет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 Обращения и заявления на имя председателя комиссии представляются в администрацию Каргаполовского сельсовета и регистрируются секретарем приемной администрации, в день поступ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Регистрация обращений и заявлений производится в журнале входящей корреспонденции (далее – журнал регистрации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 В журнале регистрации указыва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рядковый номер обращения или заяв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ата принятия обращения или заяв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фамилия и инициалы гражданина, направившего обращени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фамилия и инициалы муниципального служащего, обратившегося с заявление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раткое содержание обращения или заяв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фамилия и инициалы сотрудника, которому передано обращение или заявлени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дпись сотрудника, принявшего обращение или заявлени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4. На обращении и заявлении ставится отметка о его поступлении, в которой указываются дата поступления и входящий номе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5. В случае, если гражданин (муниципальный служащий) не имеет возможности передать заявление (обращение) лично, оно может быть направлено в адрес администрации Каргаполовского сельсовета заказным письмом с уведомлением и описью влож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. Процедура поступления председателю комиссии информации, содержащей основания для проведения заседаний комисси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 После регистрации обращения или заявления в журнале регистрации оно передается на рассмотрение председателю комиссии не позднее рабочего дня, следующего за днем регистрации обращения или заяв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 Материалы проверки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Каргаполовского сельсовета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о представлении муниципальным служащим недостоверных или неполных сведений, предусмотренных постановлением администрации Каргаполовского сельсовета от 06.11.2009 № 61 «О предоставлении гражданами, претендующими на замещение должностей муниципальной службы на территории Каргаполовского сельсовета  и муниципальными служащими Каргаполовского сельсовета сведений о доходах, имуществе и обязательствах имущественного характера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 несоблюдении муниципальным служащим требований об урегулировании конфликта интересов направляются председателю комиссии специалистом юридического отдела, в течение трех рабочих дней с момента подведения итогов провер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этих целях специалист юридического отдела администрации подготавливает проект письма с приложением материалов провер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3. Представление, касающееся обеспечения соблюдения муниципальным служащим требований об урегулировании конфликта интересов либо осуществления мер по предупреждению коррупции представляются в администрацию Каргаполовского сельсовета и регистрируются в журнале регистрации в день поступ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4. В журнале регистрации указываются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порядковый номер представления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дата принятия представления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лжность, фамилия и инициалы лица, направившего представление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краткое содержание представления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фамилия и инициалы сотрудника, принявшего представление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дпись сотрудника, принявшего представлени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На представлении ставится отметка о его поступлении регистрационным штампом, в котором указываются дата поступления и входящий номе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6. После регистрации представления оно передается на рассмотрение председателю комиссии не позднее рабочего дня, следующего за днем регистрации представ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360"/>
        <w:gridCol w:w="3380"/>
      </w:tblGrid>
      <w:tr>
        <w:trPr>
          <w:trHeight w:val="48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ргаполовского сельсовета Сузунского района Новосибирской облсти</w:t>
            </w:r>
          </w:p>
          <w:p>
            <w:pPr>
              <w:pStyle w:val="Normal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ЗДАТЕЛЬСТВА: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3654 Новосибирская область,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унский район, с. Каргапол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40/2. факс 8 (38346) 44-53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аж 25 экземпляров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яется бесплатно. Отпечатано в администрации Каргаполов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napToGrid w:val="false"/>
      <w:jc w:val="center"/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36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basedOn w:val="Style6"/>
    <w:qFormat/>
    <w:rPr>
      <w:lang w:val="ru-RU" w:bidi="ar-SA"/>
    </w:rPr>
  </w:style>
  <w:style w:type="character" w:styleId="InternetLink">
    <w:name w:val="Hyperlink"/>
    <w:basedOn w:val="Style6"/>
    <w:rPr>
      <w:strike w:val="false"/>
      <w:dstrike w:val="false"/>
      <w:color w:val="666699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Нет стил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9">
    <w:name w:val="Статья"/>
    <w:basedOn w:val="Normal"/>
    <w:next w:val="Normal"/>
    <w:qFormat/>
    <w:pPr>
      <w:widowControl/>
      <w:autoSpaceDE w:val="true"/>
      <w:spacing w:lineRule="auto" w:line="288"/>
      <w:jc w:val="center"/>
    </w:pPr>
    <w:rPr>
      <w:b/>
      <w:bCs/>
      <w:sz w:val="28"/>
      <w:szCs w:val="24"/>
    </w:rPr>
  </w:style>
  <w:style w:type="paragraph" w:styleId="Style10">
    <w:name w:val="Стандарт"/>
    <w:basedOn w:val="Normal"/>
    <w:qFormat/>
    <w:pPr>
      <w:widowControl/>
      <w:autoSpaceDE w:val="true"/>
      <w:spacing w:lineRule="auto" w:line="288"/>
      <w:ind w:firstLine="709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3">
    <w:name w:val="TOC 3"/>
    <w:basedOn w:val="Normal"/>
    <w:next w:val="Normal"/>
    <w:pPr>
      <w:widowControl/>
      <w:autoSpaceDE w:val="true"/>
      <w:ind w:left="560" w:hanging="0"/>
    </w:pPr>
    <w:rPr>
      <w:sz w:val="28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color w:val="FF0000"/>
      <w:sz w:val="28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bottom w:val="single" w:sz="6" w:space="0" w:color="000000"/>
      </w:pBdr>
      <w:autoSpaceDE w:val="true"/>
      <w:spacing w:before="100" w:after="100"/>
    </w:pPr>
    <w:rPr>
      <w:rFonts w:ascii="Bookman Old Style" w:hAnsi="Bookman Old Style" w:cs="Bookman Old Style"/>
      <w:b/>
      <w:sz w:val="24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i/>
      <w:iCs/>
      <w:sz w:val="28"/>
      <w:szCs w:val="28"/>
    </w:rPr>
  </w:style>
  <w:style w:type="paragraph" w:styleId="Style13">
    <w:name w:val="Внутренний адрес"/>
    <w:basedOn w:val="Normal"/>
    <w:qFormat/>
    <w:pPr>
      <w:widowControl/>
    </w:pPr>
    <w:rPr>
      <w:szCs w:val="24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4">
    <w:name w:val="ОТСТУП"/>
    <w:basedOn w:val="Normal"/>
    <w:qFormat/>
    <w:pPr>
      <w:numPr>
        <w:ilvl w:val="0"/>
        <w:numId w:val="0"/>
      </w:numPr>
      <w:autoSpaceDE w:val="true"/>
      <w:ind w:firstLine="709"/>
      <w:jc w:val="center"/>
    </w:pPr>
    <w:rPr>
      <w:sz w:val="24"/>
    </w:rPr>
  </w:style>
  <w:style w:type="paragraph" w:styleId="Style15">
    <w:name w:val="для проектов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l2">
    <w:name w:val="zagl-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7:22:00Z</dcterms:created>
  <dc:creator>User</dc:creator>
  <dc:description/>
  <cp:keywords/>
  <dc:language>en-US</dc:language>
  <cp:lastModifiedBy>Татьяна</cp:lastModifiedBy>
  <cp:lastPrinted>2010-10-01T16:03:00Z</cp:lastPrinted>
  <dcterms:modified xsi:type="dcterms:W3CDTF">2014-07-04T05:00:00Z</dcterms:modified>
  <cp:revision>4</cp:revision>
  <dc:subject/>
  <dc:title>БИТКОВСКИИ ВЕСТНИК</dc:title>
</cp:coreProperties>
</file>