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  <w:sz w:val="28"/>
          <w:szCs w:val="28"/>
        </w:rPr>
        <w:t>№ 4(50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ВЕСТНИК                                                 04 АПРЕЛЯ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  <w:sz w:val="28"/>
          <w:szCs w:val="28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3960" w:type="dxa"/>
        <w:jc w:val="left"/>
        <w:tblInd w:w="2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официальных источни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АПОЛ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 Каргаполово</w:t>
      </w:r>
    </w:p>
    <w:p>
      <w:pPr>
        <w:pStyle w:val="Normal"/>
        <w:jc w:val="both"/>
        <w:rPr/>
      </w:pPr>
      <w:r>
        <w:rPr/>
        <w:t>От 04.04.2011</w:t>
        <w:tab/>
        <w:tab/>
        <w:tab/>
        <w:tab/>
        <w:tab/>
        <w:tab/>
        <w:tab/>
        <w:t xml:space="preserve">                                                                                  № 13 </w:t>
      </w:r>
    </w:p>
    <w:p>
      <w:pPr>
        <w:pStyle w:val="Normal"/>
        <w:jc w:val="both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оведения публичных слушаний по обсуждению отчета «Об исполнении   бюджета  Каргаполовского сельсовета за  2010 год»,  в соответствии со статьей 28 Федерального закона от 06.10.2003 № 131-ФЗ «Об общих принципах организации местного самоуправления в Российской Федерации» и решением девятой сессии третьего созыва от 08.11.2005 года «О положении «О порядке организации и проведении публичных слушаний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о проекту решения Совета депутатов Каргаполовского сельсовета Сузунского района Новосибирской области «Об отчете исполнения бюджета администрации Каргаполовского сельсовета за 2010 год» (приложение).</w:t>
      </w:r>
    </w:p>
    <w:p>
      <w:pPr>
        <w:pStyle w:val="Normal"/>
        <w:ind w:firstLine="708"/>
        <w:jc w:val="both"/>
        <w:rPr/>
      </w:pPr>
      <w:r>
        <w:rPr/>
        <w:t>2. Провести 18 апреля в 14-00ч. публичные слушания в здании администрации Каргаполовского сельсовета по адресу: ул. Центральная дом 40/2 село Каргаполово Сузунский район Новосибирская область.</w:t>
      </w:r>
    </w:p>
    <w:p>
      <w:pPr>
        <w:pStyle w:val="ConsNormal"/>
        <w:ind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Предложить жителям Каргаполовского сельсовета, письменно направить в администрацию Каргаполовского сельсовета свои мнения и рекомендации по вынесенному на публичные слушания проекту решения Совета депутатов.</w:t>
      </w:r>
    </w:p>
    <w:p>
      <w:pPr>
        <w:pStyle w:val="Normal"/>
        <w:jc w:val="both"/>
        <w:rPr/>
      </w:pPr>
      <w:r>
        <w:rPr/>
        <w:tab/>
        <w:t xml:space="preserve">4. Настоящее постановление опубликовать в информационном бюллетене «Каргаполовский Вестник». </w:t>
      </w:r>
    </w:p>
    <w:p>
      <w:pPr>
        <w:pStyle w:val="Normal"/>
        <w:rPr/>
      </w:pPr>
      <w:r>
        <w:rPr/>
        <w:t>Глава Каргаполовского сельсовета</w:t>
      </w:r>
    </w:p>
    <w:p>
      <w:pPr>
        <w:pStyle w:val="Normal"/>
        <w:rPr/>
      </w:pPr>
      <w:r>
        <w:rPr/>
        <w:t>Сузунского района Новосибирской области                                                                                                           Н.С.Кондратьев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Каргаполовского сельсовета</w:t>
      </w:r>
    </w:p>
    <w:p>
      <w:pPr>
        <w:pStyle w:val="Normal"/>
        <w:jc w:val="right"/>
        <w:rPr/>
      </w:pPr>
      <w:r>
        <w:rPr/>
        <w:t>от 04.04.2011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сьмой сессии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 Каргаполово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/>
        <w:numPr>
          <w:ilvl w:val="2"/>
          <w:numId w:val="2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б отчете исполнения бюджета 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аргаполовского сельсовета за 2010 год. </w:t>
      </w:r>
    </w:p>
    <w:p>
      <w:pPr>
        <w:pStyle w:val="TextBody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Совет депутатов Каргаполовского сельсовета 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администрации Каргаполовского сельсовета Сузунского района Новосибирской области за 2010 год по доходам в сумме 3254415,60 рублей, по расходам в сумме 3379916,51 рублей с превышением расходов над доходами (дефицит бюджета администрации Каргаполовского сельсовета) в сумме 125500,91 рублей и со следующими показателя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оходов бюджета администрации Каргаполовского сельсовета Сузунского района Новосибирской области за 2010 год по кодам бюджетной классификации доходов бюджета согласно приложению 1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расходов бюджета администрации Каргаполовского сельсовета Сузунского района Новосибирской области за 2010 год по разделам, подразделам, целевым статьям и видам расходов классификации расходов бюджета согласно приложению 2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расходов бюджета администрации Каргаполовского сельсовета Сузунского района Новосибирской области за 2010 год по ведомственной структуре расходов бюджета согласно приложению 3 к настоящему решени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источников финансирования дефицита бюджета администрации Каргаполовского сельсовета Сузунского района Новосибирской области за 2010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ее решение вступает в силу со дня его подписа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анное решение опубликовать  в информационном бюллетене «Каргаполовский вестник»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Н.С.Кондратьев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960"/>
        <w:gridCol w:w="1500"/>
        <w:gridCol w:w="1380"/>
        <w:gridCol w:w="880"/>
      </w:tblGrid>
      <w:tr>
        <w:trPr>
          <w:trHeight w:val="312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1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8 сессии 4 созыва Совета депутатов Каргаполовского сельсовет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87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т 19.04.2011 №29</w:t>
            </w:r>
          </w:p>
        </w:tc>
      </w:tr>
      <w:tr>
        <w:trPr>
          <w:trHeight w:val="263" w:hRule="atLeast"/>
        </w:trPr>
        <w:tc>
          <w:tcPr>
            <w:tcW w:w="1036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Исполнение по доходной части  бюджета за 2010 год </w:t>
            </w:r>
          </w:p>
        </w:tc>
      </w:tr>
      <w:tr>
        <w:trPr>
          <w:trHeight w:val="3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БК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групп, подгрупп, статей и подстатей доход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испол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НАЛОГОВЫЕ и НЕНАЛОГОВЫЕ   Д О Х О Д 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3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9 153,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,2</w:t>
            </w:r>
          </w:p>
        </w:tc>
      </w:tr>
      <w:tr>
        <w:trPr>
          <w:trHeight w:val="36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8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4 383,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  НА ПРИБЫЛЬ,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 388,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0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 388,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</w:t>
            </w:r>
          </w:p>
        </w:tc>
      </w:tr>
      <w:tr>
        <w:trPr>
          <w:trHeight w:val="1703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1 02021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 на доходы физических лиц с доходов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3 2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 388,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13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60 296,41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2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1030 10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ажения, расположенным в границах поселений.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 242,69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4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6013 10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0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 273,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</w:t>
            </w:r>
          </w:p>
        </w:tc>
      </w:tr>
      <w:tr>
        <w:trPr>
          <w:trHeight w:val="10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6 06023 10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х в границах поселений                    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,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08 00000 00 0000 000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8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833,50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8 0402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8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33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09 04050 10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поселений                      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4 769,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0000 00 0000 000  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91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691,82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</w:t>
            </w:r>
          </w:p>
        </w:tc>
      </w:tr>
      <w:tr>
        <w:trPr>
          <w:trHeight w:val="100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5010 10 0000 120  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также средства от продажи прва на заключение договоров аренды указанных участк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91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909,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1 09045 10 0000 120  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поступления от использования имущества, находящегося в  собственности поселений (за исключением имущества муниципальных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782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3 03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И КОМПЕНСАЦИИ ЗАТРАТ ГОСУДАРСТВ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09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077,96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3 03050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 09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 077,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 xml:space="preserve">1 14 00000 00 0000 000  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000,00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1 14 02033 10 0000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ходы от реализации иного имущества,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 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495 262,5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495 262,50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1 1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998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98 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 3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 300,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1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300,00 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3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65 962,5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65 962,50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04014 10 0000 151 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5 962,5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 962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 09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 бюджетов бюджетной системы, 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66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66 000,00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/>
            </w:pPr>
            <w:r>
              <w:rPr/>
              <w:t>2 02 09024 1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6 000,0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 0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419 162,5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254 415,60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2</w:t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734"/>
        <w:gridCol w:w="680"/>
        <w:gridCol w:w="1039"/>
        <w:gridCol w:w="550"/>
        <w:gridCol w:w="1460"/>
        <w:gridCol w:w="1336"/>
        <w:gridCol w:w="875"/>
      </w:tblGrid>
      <w:tr>
        <w:trPr>
          <w:trHeight w:val="263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1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 3</w:t>
            </w:r>
          </w:p>
        </w:tc>
      </w:tr>
      <w:tr>
        <w:trPr>
          <w:trHeight w:val="263" w:hRule="atLeast"/>
        </w:trPr>
        <w:tc>
          <w:tcPr>
            <w:tcW w:w="1085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8 сессии 4 созыва Совета депутатов Каргаполовского сельсовета</w:t>
            </w:r>
          </w:p>
        </w:tc>
      </w:tr>
      <w:tr>
        <w:trPr>
          <w:trHeight w:val="263" w:hRule="atLeast"/>
        </w:trPr>
        <w:tc>
          <w:tcPr>
            <w:tcW w:w="10854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т 19.04.2011 №29</w:t>
            </w:r>
          </w:p>
        </w:tc>
      </w:tr>
      <w:tr>
        <w:trPr>
          <w:trHeight w:val="349" w:hRule="atLeast"/>
        </w:trPr>
        <w:tc>
          <w:tcPr>
            <w:tcW w:w="10854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Исполнение расходов по ведомственной структуре  бюджета  за 2010 год. 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, Прз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91 15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15 057,44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5</w:t>
            </w:r>
          </w:p>
        </w:tc>
      </w:tr>
      <w:tr>
        <w:trPr>
          <w:trHeight w:val="769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314 09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08 645,39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,26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4 09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8 645,39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6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4 09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8 645,39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6</w:t>
            </w:r>
          </w:p>
        </w:tc>
      </w:tr>
      <w:tr>
        <w:trPr>
          <w:trHeight w:val="10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476 05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405 412,0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21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76 05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05 412,0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1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76 05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05 412,05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1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 3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 3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89 84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89 337,63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,48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00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00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00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00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89 845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9 337,63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32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ичное освещ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 07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66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 07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66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держание автомобильных доро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3 786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7 366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17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3 786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 366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17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мест захорон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5 7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5 7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63 289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5 311,63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,74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3 289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5 311,63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74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89 718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85 441,94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23 718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19 441,94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8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23 718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19 441,94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8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23 718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19 441,94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8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66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66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ластная целевая программа "Развитие культуры в сельской местности Новосибирской области на 2004-2011 годы"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ластная целевая программа "Библиотеки Новосибирской области"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2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5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5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инвести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2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5 000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5 000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962,5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962,5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мбулаторная помощ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 817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 817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 бюджетам 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с е г 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 560 792,50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 379 916,51 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,92</w:t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0"/>
        <w:gridCol w:w="995"/>
        <w:gridCol w:w="550"/>
        <w:gridCol w:w="1500"/>
        <w:gridCol w:w="1520"/>
        <w:gridCol w:w="1600"/>
      </w:tblGrid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ложение   №  2</w:t>
            </w:r>
          </w:p>
        </w:tc>
      </w:tr>
      <w:tr>
        <w:trPr>
          <w:trHeight w:val="263" w:hRule="atLeast"/>
        </w:trPr>
        <w:tc>
          <w:tcPr>
            <w:tcW w:w="1080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 решению 8 сессии 4 созыва Совета депутатов Каргаполовского сельсовета</w:t>
            </w:r>
          </w:p>
        </w:tc>
      </w:tr>
      <w:tr>
        <w:trPr>
          <w:trHeight w:val="263" w:hRule="atLeast"/>
        </w:trPr>
        <w:tc>
          <w:tcPr>
            <w:tcW w:w="10805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т 19.04.2011 №29</w:t>
            </w:r>
          </w:p>
        </w:tc>
      </w:tr>
      <w:tr>
        <w:trPr>
          <w:trHeight w:val="649" w:hRule="atLeast"/>
        </w:trPr>
        <w:tc>
          <w:tcPr>
            <w:tcW w:w="10805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расходов за 2010 год по разделам, подразделам, целевым статьям и видам.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д, Прз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91 15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715 057,4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5,75  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14 09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08 645,3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8,26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4 09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8 645,39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8,26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14 09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308 645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8,26  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476 05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405 412,0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5,21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тральный аппара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76 05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05 412,05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5,21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76 05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405 412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5,21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других обязательств государ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 3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5 3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,00  </w:t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 3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26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489 84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89 337,6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9,48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я мероприятий по развитию инфраструк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00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200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00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00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289 845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9 337,6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5,32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личное освещ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 07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 66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4,2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7 07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 66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4,20  </w:t>
            </w:r>
          </w:p>
        </w:tc>
      </w:tr>
      <w:tr>
        <w:trPr>
          <w:trHeight w:val="3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автомобильных доро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3 786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7 366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61,17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3 786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7 366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1,17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зелен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держание мест захорон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5 7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0,00  </w:t>
            </w:r>
          </w:p>
        </w:tc>
      </w:tr>
      <w:tr>
        <w:trPr>
          <w:trHeight w:val="5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5 7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роприятия по благоустройству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63 289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25 311,6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6,74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3 289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25 311,63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76,74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89 718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 185 441,9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99,64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23 718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19 441,9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9,58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23 718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19 441,9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9,58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23 718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 019 441,94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99,58  </w:t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66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66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,00  </w:t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Областная целевая программа "Развитие культуры в сельской местности Новосибирской области на 2004-2008 годы"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ные инвести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1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66 000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962,5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962,5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мбулаторная помощ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9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962,5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5 962,5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,00  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подведомств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полнение функций бюджет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5 962,5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 817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8 817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13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бюджетные трансферты бюджетам 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0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8 817,00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100,00 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с е г 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 560 792,5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3 379 916,51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,92</w:t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8970"/>
        </w:tabs>
        <w:ind w:left="8970" w:hanging="8970"/>
      </w:pPr>
      <w:rPr/>
    </w:lvl>
    <w:lvl w:ilvl="1">
      <w:start w:val="4"/>
      <w:numFmt w:val="decimalZero"/>
      <w:lvlText w:val="%1.%2"/>
      <w:lvlJc w:val="left"/>
      <w:pPr>
        <w:tabs>
          <w:tab w:val="num" w:pos="8970"/>
        </w:tabs>
        <w:ind w:left="8970" w:hanging="8970"/>
      </w:pPr>
      <w:rPr/>
    </w:lvl>
    <w:lvl w:ilvl="2">
      <w:start w:val="2011"/>
      <w:numFmt w:val="decimal"/>
      <w:lvlText w:val="%1.%2.%3"/>
      <w:lvlJc w:val="left"/>
      <w:pPr>
        <w:tabs>
          <w:tab w:val="num" w:pos="8970"/>
        </w:tabs>
        <w:ind w:left="8970" w:hanging="8970"/>
      </w:pPr>
      <w:rPr/>
    </w:lvl>
    <w:lvl w:ilvl="3">
      <w:start w:val="1"/>
      <w:numFmt w:val="decimal"/>
      <w:lvlText w:val="%1.%2.%3.%4"/>
      <w:lvlJc w:val="left"/>
      <w:pPr>
        <w:tabs>
          <w:tab w:val="num" w:pos="8970"/>
        </w:tabs>
        <w:ind w:left="8970" w:hanging="8970"/>
      </w:pPr>
      <w:rPr/>
    </w:lvl>
    <w:lvl w:ilvl="4">
      <w:start w:val="1"/>
      <w:numFmt w:val="decimal"/>
      <w:lvlText w:val="%1.%2.%3.%4.%5"/>
      <w:lvlJc w:val="left"/>
      <w:pPr>
        <w:tabs>
          <w:tab w:val="num" w:pos="8970"/>
        </w:tabs>
        <w:ind w:left="8970" w:hanging="8970"/>
      </w:pPr>
      <w:rPr/>
    </w:lvl>
    <w:lvl w:ilvl="5">
      <w:start w:val="1"/>
      <w:numFmt w:val="decimal"/>
      <w:lvlText w:val="%1.%2.%3.%4.%5.%6"/>
      <w:lvlJc w:val="left"/>
      <w:pPr>
        <w:tabs>
          <w:tab w:val="num" w:pos="8970"/>
        </w:tabs>
        <w:ind w:left="8970" w:hanging="8970"/>
      </w:pPr>
      <w:rPr/>
    </w:lvl>
    <w:lvl w:ilvl="6">
      <w:start w:val="1"/>
      <w:numFmt w:val="decimal"/>
      <w:lvlText w:val="%1.%2.%3.%4.%5.%6.%7"/>
      <w:lvlJc w:val="left"/>
      <w:pPr>
        <w:tabs>
          <w:tab w:val="num" w:pos="8970"/>
        </w:tabs>
        <w:ind w:left="8970" w:hanging="89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70"/>
        </w:tabs>
        <w:ind w:left="8970" w:hanging="89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70"/>
        </w:tabs>
        <w:ind w:left="8970" w:hanging="89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Колонтитул Знак Знак"/>
    <w:basedOn w:val="Style6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Fontstyle47">
    <w:name w:val="fontstyle47"/>
    <w:basedOn w:val="Style6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Нет стил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eastAsia="en-US" w:bidi="ar-SA"/>
    </w:rPr>
  </w:style>
  <w:style w:type="paragraph" w:styleId="Style11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2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5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;Times New Roman" w:cs="Arial"/>
      <w:color w:val="000000"/>
      <w:sz w:val="28"/>
      <w:szCs w:val="20"/>
      <w:lang w:val="ru-RU" w:bidi="ar-SA" w:eastAsia="zh-CN"/>
    </w:rPr>
  </w:style>
  <w:style w:type="paragraph" w:styleId="Style16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7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2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BlockQuotation">
    <w:name w:val="Block Quotation"/>
    <w:basedOn w:val="Normal"/>
    <w:qFormat/>
    <w:pPr>
      <w:suppressAutoHyphens w:val="true"/>
      <w:autoSpaceDE w:val="true"/>
      <w:ind w:left="3686" w:right="-144" w:firstLine="4678"/>
      <w:jc w:val="both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25:00Z</dcterms:created>
  <dc:creator>User</dc:creator>
  <dc:description/>
  <cp:keywords/>
  <dc:language>en-US</dc:language>
  <cp:lastModifiedBy>Татьяна</cp:lastModifiedBy>
  <cp:lastPrinted>2011-04-01T11:32:00Z</cp:lastPrinted>
  <dcterms:modified xsi:type="dcterms:W3CDTF">2011-05-04T09:01:00Z</dcterms:modified>
  <cp:revision>6</cp:revision>
  <dc:subject/>
  <dc:title>БИТКОВСКИИ ВЕСТНИК</dc:title>
</cp:coreProperties>
</file>