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6</w:t>
        <w:tab/>
        <w:t xml:space="preserve"> (68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ВЕСТНИК                                                25  мая  </w:t>
      </w:r>
      <w:r>
        <w:rPr>
          <w:b/>
          <w:i/>
          <w:sz w:val="28"/>
          <w:szCs w:val="28"/>
        </w:rPr>
        <w:t>2012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</w:rPr>
      </w:pPr>
      <w:r>
        <w:rPr>
          <w:b/>
          <w:outline/>
          <w:shadow/>
          <w:sz w:val="28"/>
          <w:szCs w:val="28"/>
        </w:rPr>
        <w:t>НОРОМАТИВНО ПРАВОВЫЕ АКТЫ КАРГАПОЛОВСКОГО СЕЛЬСОВЕТА</w:t>
      </w:r>
    </w:p>
    <w:p>
      <w:pPr>
        <w:pStyle w:val="Normal"/>
        <w:ind w:firstLine="708"/>
        <w:jc w:val="cente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вадцатой   сессии четвертого созы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Каргапол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05.2012                                                                                                                                                                   № 63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О передаче ревизионной комиссии Сузунского района полномочий </w:t>
      </w:r>
      <w:r>
        <w:rPr>
          <w:color w:val="000000"/>
          <w:sz w:val="22"/>
          <w:szCs w:val="22"/>
        </w:rPr>
        <w:t>ревизионной  комиссии Каргаполовского  сельсовет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уководствуясь статьей 264.4 Бюджетного кодекса Российской Федерации, статьей 15 Федерального закона от 06.10.2003 № 131-ФЗ «Об общих принципах местного самоуправления в Российской Федерации», статьей 3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статьи 31 Устава Каргаполовского сельсовета,</w:t>
      </w:r>
      <w:r>
        <w:rPr>
          <w:color w:val="00FF00"/>
          <w:sz w:val="22"/>
          <w:szCs w:val="22"/>
        </w:rPr>
        <w:t xml:space="preserve"> </w:t>
      </w:r>
      <w:r>
        <w:rPr>
          <w:sz w:val="22"/>
          <w:szCs w:val="22"/>
        </w:rPr>
        <w:t>Совет депутатов Каргаполовского сельсовета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Заключить с Советом депутатов Сузунского района соглашение о передаче ревизионной комиссии Сузунского района полномочий </w:t>
      </w:r>
      <w:r>
        <w:rPr>
          <w:color w:val="000000"/>
          <w:sz w:val="22"/>
          <w:szCs w:val="22"/>
        </w:rPr>
        <w:t>ревизионной  комиссии Каргаполовского  сельсовета</w:t>
      </w:r>
      <w:r>
        <w:rPr>
          <w:sz w:val="22"/>
          <w:szCs w:val="22"/>
        </w:rPr>
        <w:t xml:space="preserve"> по осуществлению внешнего муниципального финансового контрол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Установить, что должностные лица ревизионной комиссии Сузунского района при осуществлении полномочий </w:t>
      </w:r>
      <w:r>
        <w:rPr>
          <w:color w:val="000000"/>
          <w:sz w:val="22"/>
          <w:szCs w:val="22"/>
        </w:rPr>
        <w:t>ревизионной  комиссии Каргаполовского  сельсовета</w:t>
      </w:r>
      <w:r>
        <w:rPr>
          <w:sz w:val="22"/>
          <w:szCs w:val="22"/>
        </w:rPr>
        <w:t xml:space="preserve"> обладают правами должностных лиц </w:t>
      </w:r>
      <w:r>
        <w:rPr>
          <w:color w:val="000000"/>
          <w:sz w:val="22"/>
          <w:szCs w:val="22"/>
        </w:rPr>
        <w:t>ревизионной  комиссии Каргаполовского  сельсовета</w:t>
      </w:r>
      <w:r>
        <w:rPr>
          <w:sz w:val="22"/>
          <w:szCs w:val="22"/>
        </w:rPr>
        <w:t>, установленными федеральными законами, законами Новосибирской области, уставом и иными муниципальными правовыми актами Каргаполовского сельсов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 Установить, что администрация Каргаполовского сельсовета перечисляет в бюджет Сузунского района межбюджетные трансферты на осуществление преданных полномочий в объемах и в сроки, установленные указанным соглашени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 Со дня вступления в силу настоящего Решения признать утратившими силу  решения сессий Совета депутатов Каргаполовского  сельсовет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3 третьего  созыва от 23.11.2009 №107 «О ревизионной комиссии Каргаполовского сельсовет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4 третьего  созыва  от  23.11.2009 №116 «О передаче ревизионной комиссии Сузунского района полномочий </w:t>
      </w:r>
      <w:r>
        <w:rPr>
          <w:color w:val="000000"/>
          <w:sz w:val="22"/>
          <w:szCs w:val="22"/>
        </w:rPr>
        <w:t>ревизионной  комиссии Каргаполовского  сельсовета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 Настоящее Решение вступает в силу с момента его опублик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170815</wp:posOffset>
                </wp:positionV>
                <wp:extent cx="3106420" cy="551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2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48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923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аргаполовского Совета депутатов _____________ Ю.Г.Крауз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43.45pt;mso-wrap-distance-left:9pt;mso-wrap-distance-right:9pt;mso-wrap-distance-top:0pt;mso-wrap-distance-bottom:0pt;margin-top:13.45pt;mso-position-vertical-relative:text;margin-left:-8.3pt;mso-position-horizontal-relative:text">
                <v:fill opacity="0f"/>
                <v:textbox inset="0in,0in,0in,0in">
                  <w:txbxContent>
                    <w:tbl>
                      <w:tblPr>
                        <w:tblW w:w="4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2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48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23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аргаполовского Совета депутатов _____________ Ю.Г.Крауз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790315</wp:posOffset>
                </wp:positionH>
                <wp:positionV relativeFrom="paragraph">
                  <wp:posOffset>170815</wp:posOffset>
                </wp:positionV>
                <wp:extent cx="2887980" cy="963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8"/>
                            </w:tblGrid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9923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а Каргаполовского  сельсовета ______________                                                                       Н.С.Кондрать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75.9pt;mso-wrap-distance-left:9pt;mso-wrap-distance-right:9pt;mso-wrap-distance-top:0pt;mso-wrap-distance-bottom:0pt;margin-top:13.45pt;mso-position-vertical-relative:text;margin-left:298.45pt;mso-position-horizontal-relative:text">
                <v:fill opacity="0f"/>
                <v:textbox inset="0in,0in,0in,0in">
                  <w:txbxContent>
                    <w:tbl>
                      <w:tblPr>
                        <w:tblW w:w="4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8"/>
                      </w:tblGrid>
                      <w:tr>
                        <w:trPr>
                          <w:trHeight w:val="1123" w:hRule="atLeast"/>
                        </w:trPr>
                        <w:tc>
                          <w:tcPr>
                            <w:tcW w:w="4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923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Каргаполовского  сельсовета ______________                                                                       Н.С.Кондрать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вадцатой   сессии четвертого созы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Каргапол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05.2012                                                                                                                                                          №  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передаче части полномоч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оответствии с п. 12 ч. 1 ст. 14, ч. 4 статьи 15 Федерального закона от 06.10.2003 № 131-ФЗ «Об общих принципах организации местного самоуправления в Российской Федерации», Уставом Каргаполовского сельсовета Сузунского района Новосибирской области, Совет депутатов реш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1. Администрации Каргаполовского сельсовета Сузунского района Новосибирской передать полномочия администрации Сузунского района 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Администрации Каргаполовского сельсовета Сузунского района Новосибирской области заключить соглашение с администрацией Сузунского района, о передаче осуществления части полномочий указанных в п. 1 настоящего ре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Каргаполовского сельсовета </w:t>
      </w:r>
    </w:p>
    <w:p>
      <w:pPr>
        <w:pStyle w:val="Normal"/>
        <w:rPr/>
      </w:pPr>
      <w:r>
        <w:rPr>
          <w:sz w:val="22"/>
          <w:szCs w:val="22"/>
        </w:rPr>
        <w:t xml:space="preserve">Сузунского района Новосибирской области                                       Кондратьев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вадцатой   сессии четвертого созы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Каргапол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05.2012                                                                                                                                                    №6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определении налоговых ставок, порядка и сроков уплаты земельного нало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уководствуясь Налоговым кодексом Российской Федерации и учитывая экспертное заключение Управления по обеспечению деятельности мировых судей и ведению регистра муниципальных правовых актов, Совет депутатов Каргаполовского сельсовета Сузунского района Новосибирской област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Признать утратившими силу  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16-ой  сессии  третьего созыва  от 08.11.2006 № 65 «Об определении налоговых ставок, порядка и сроков уплаты земельного налог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26-ой сессии третьего созыва от 15.11.2007 № 45 «О внесении изменений в решение 16 сессии Совета депутатов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ргаполовского сельсовета третьего созыва от 08.11.2006 «Об определении налоговых ставок, порядка и сроков уплаты земельного налог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5-ой сессии четвертого созыва от 29.10.2010 № 17 «О внесении изменений в решение 16 сессии Совета депутатов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ргаполовского сельсовета третьего созыва от 08.11.2006 «Об определении налоговых ставок, порядка и сроков уплаты земельного налог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8-ой сессии четвертого созыва от 19.04.2011 № 32 «О внесении изменений в решение 16 сессии Совета депутатов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ргаполовского сельсовета третьего созыва от 08.11.2006 «Об определении налоговых ставок, порядка и сроков уплаты земельного налог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     2.Установить на территории  Каргаполовского сельсовета ставки земельного налога в соответствии с приложе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3. Установить  сроки и порядок уплаты земельного налог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налогоплательщики - организации или  физические лица, являющиеся индивидуальными предпринимателями, уплачивают земельный  налог с 1 февраля года, следующего за истекшим налоговым период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налогоплательщики – физические лица, не являющиеся индивидуальными предпринимателями, уплачивают земельный налог на основании уведомления, направленного налоговым органом начиная с 1 ноября до 10 ноября года, следующего за истекшим налоговым периодом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Установить, что налоговая база уменьшается на не облагаемую налогом сумму в размере 10 000 рублей на одного налогоплательщика на территории Каргаполовского сельсовета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) Героев Социалистического Труда и полных кавалеров ордеров Трудовой Славы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граждан, на которых законодательством распространены социальные гарантии и льготы участников Великой Отечественной войны (бывшие несовершеннолетние узники фашизма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многодетные семьи, где лиц, не достигших возраста 18 лет от трех и более человек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Установить дополнительную льготу в виде полного освобождения  от  уплаты  земельного налога следующие категории налогоплательщ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юридические и физические лица  сроком на 2 года, за земельные участки,  выделенные для сельскохозяйственного производства,  раннее не обрабатываемые или не используемые в течение 3-х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6. Уменьшение налоговой базы на не облагаемую налогом сумму производится  на основании предоставления физическими лицами в налоговый орган в срок до 31 сентября года, являющегося налоговым периодом, следующих документ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ю паспорт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ю документа, подтверждающего право на предоставление льгот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случае возникновения (утраты) в период после 31 сентября  года, являющегося налоговым периодом, права на налоговую льготу (уменьшение налоговой  базы) налогоплательщиками – физическими лицами, уплачивающими налог на основании налоговых уведомлений, предоставляются документы, подтверждающие возникновение (утрату) данного права, в течении 10 дней со дня его возникновения (утраты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 Определить распространение  правоотношений данного решения  с 1 января 2012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8. Решение вступает в силу не ранее чем по истечении одного месяца со дня официального опубликования и не ранее первого числа очередного налогового пери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 Контроль за исполнением решения возложить на Главу  Каргаполовского   сельсовета Кондратьева Н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Каргаполовского сельсовета 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                                     Н.С.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 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    решению 20 - ой    сесс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четвертого созыва 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Каргаполовского сельсовета     о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2.05.2012 № 6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СТАВКИ ЗЕМЕЛЬНОГО НАЛО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9"/>
        <w:gridCol w:w="3332"/>
      </w:tblGrid>
      <w:tr>
        <w:trPr>
          <w:trHeight w:val="4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земель и/или разреше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земельного участка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став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%) </w:t>
            </w:r>
          </w:p>
        </w:tc>
      </w:tr>
      <w:tr>
        <w:trPr>
          <w:trHeight w:val="6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 (предоставленных) для жилищного строительства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ых (предоставленных) для личного подсобного хозяйства, садоводства, огородничества или животноводства, а также дачного  хозяй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емельные участ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От 12.05.2012                                                                 с.Каргаполово                                                                             № 6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О внесении изменений в решение 16 –ой  ссии Совета депутатов Каргаполовского  ельсовета  от 27.12.2011 «О бюджете Каргаполовского сельсовета на 2012 год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Рассмотрев вопрос «О  внесении изменений в решение 16-ой сессии Совета   депутатов  Каргаполовского  сельсовета от 27.12.2011 «О бюджете     Каргаполовского   сельсовета   на 2012 год,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Совет депутатов муниципального образования  Каргаполовского сельсовета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TextBody"/>
        <w:widowControl w:val="false"/>
        <w:ind w:firstLine="708"/>
        <w:rPr/>
      </w:pPr>
      <w:r>
        <w:rPr>
          <w:sz w:val="22"/>
          <w:szCs w:val="22"/>
        </w:rPr>
        <w:t xml:space="preserve">1. Внести в решение шестнадцатой сессии  Совета депутатов Каргаполовского сельсовета от 27 декабря 2011 года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  бюджете Каргаполовского сельсовета на 2012 год»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в пункте 1, статьи 1 цифры «6158160 »  заменить цифрами «6203375 (доходы),   в пункте 1, статьи 1 цифры «6158160 » заменить цифрами « 6203375 » (расход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) утвердить приложение 2 «Доходная часть бюджета Каргаполовского сельсовета на 2012 год  в прилагаемой реда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утвердить приложение 4  «Распределение бюджетных ассигнований по разделам, подразделам, целевым статьям  видам расходов бюджета Каргаполовского сельсовета  на 2012 год  в прилагаемой реда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утвердить приложение 5 «Ведомственная  структура расходов бюджета Каргаполовского сельсовета  на 2012 год  в прилагаемой редак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Опубликовать решение в информационном бюллетене «Каргаполовский вестник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Каргаполовского сельсовета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                               Н.С.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665"/>
        <w:gridCol w:w="709"/>
        <w:gridCol w:w="567"/>
        <w:gridCol w:w="1134"/>
        <w:gridCol w:w="567"/>
        <w:gridCol w:w="1134"/>
      </w:tblGrid>
      <w:tr>
        <w:trPr>
          <w:trHeight w:val="255" w:hRule="atLeast"/>
        </w:trPr>
        <w:tc>
          <w:tcPr>
            <w:tcW w:w="1065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иложение  5</w:t>
            </w:r>
          </w:p>
        </w:tc>
      </w:tr>
      <w:tr>
        <w:trPr>
          <w:trHeight w:val="255" w:hRule="atLeast"/>
        </w:trPr>
        <w:tc>
          <w:tcPr>
            <w:tcW w:w="1065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>к решению 2 сессии 4 созыва  Совета депутатов Каргаполовского  сельсовета</w:t>
            </w:r>
          </w:p>
        </w:tc>
      </w:tr>
      <w:tr>
        <w:trPr>
          <w:trHeight w:val="255" w:hRule="atLeast"/>
        </w:trPr>
        <w:tc>
          <w:tcPr>
            <w:tcW w:w="1065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iCs/>
              </w:rPr>
              <w:t>от 12.05.2012 № 60</w:t>
            </w:r>
          </w:p>
        </w:tc>
      </w:tr>
      <w:tr>
        <w:trPr>
          <w:trHeight w:val="255" w:hRule="atLeast"/>
        </w:trPr>
        <w:tc>
          <w:tcPr>
            <w:tcW w:w="1065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1065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Каргаполовского сельсовета</w:t>
            </w:r>
          </w:p>
        </w:tc>
      </w:tr>
      <w:tr>
        <w:trPr>
          <w:trHeight w:val="255" w:hRule="atLeast"/>
        </w:trPr>
        <w:tc>
          <w:tcPr>
            <w:tcW w:w="89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 2012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58" w:hRule="atLeast"/>
        </w:trPr>
        <w:tc>
          <w:tcPr>
            <w:tcW w:w="5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распоряди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з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2725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#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3420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005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47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47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47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58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8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органов финансового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86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по гражданской оборон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населения и организаций к действиям в чрезвычайной ситуации в мироное и военное врем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6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в области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</w:t>
            </w:r>
          </w:p>
        </w:tc>
      </w:tr>
      <w:tr>
        <w:trPr>
          <w:trHeight w:val="76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503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560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на обеспечение мероприятий по кап.ремонту многоквартирных дом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5600</w:t>
            </w:r>
          </w:p>
        </w:tc>
      </w:tr>
      <w:tr>
        <w:trPr>
          <w:trHeight w:val="111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3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300</w:t>
            </w:r>
          </w:p>
        </w:tc>
      </w:tr>
      <w:tr>
        <w:trPr>
          <w:trHeight w:val="127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по ведомственной целевой программе "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0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643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-коммунального хозяй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43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43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3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0</w:t>
            </w:r>
          </w:p>
        </w:tc>
      </w:tr>
      <w:tr>
        <w:trPr>
          <w:trHeight w:val="72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Культура и  кинематография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орцы и Дома культуры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94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94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94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х служащи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9400</w:t>
            </w:r>
          </w:p>
        </w:tc>
      </w:tr>
      <w:tr>
        <w:trPr>
          <w:trHeight w:val="510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9400</w:t>
            </w:r>
          </w:p>
        </w:tc>
      </w:tr>
      <w:tr>
        <w:trPr>
          <w:trHeight w:val="255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03375</w:t>
            </w:r>
          </w:p>
        </w:tc>
      </w:tr>
    </w:tbl>
    <w:p>
      <w:pPr>
        <w:pStyle w:val="Normal"/>
        <w:ind w:left="-567" w:right="-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2"/>
        <w:gridCol w:w="670"/>
        <w:gridCol w:w="563"/>
        <w:gridCol w:w="995"/>
        <w:gridCol w:w="578"/>
        <w:gridCol w:w="995"/>
      </w:tblGrid>
      <w:tr>
        <w:trPr>
          <w:trHeight w:val="255" w:hRule="atLeast"/>
        </w:trPr>
        <w:tc>
          <w:tcPr>
            <w:tcW w:w="1052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иложение  4</w:t>
            </w:r>
          </w:p>
        </w:tc>
      </w:tr>
      <w:tr>
        <w:trPr>
          <w:trHeight w:val="255" w:hRule="atLeast"/>
        </w:trPr>
        <w:tc>
          <w:tcPr>
            <w:tcW w:w="1052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20 сессии 4 созыва  Совета депутатов Каргаполовского  сельсовета</w:t>
            </w:r>
          </w:p>
        </w:tc>
      </w:tr>
      <w:tr>
        <w:trPr>
          <w:trHeight w:val="255" w:hRule="atLeast"/>
        </w:trPr>
        <w:tc>
          <w:tcPr>
            <w:tcW w:w="73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12.05.2012 № 60</w:t>
            </w:r>
          </w:p>
        </w:tc>
      </w:tr>
      <w:tr>
        <w:trPr>
          <w:trHeight w:val="300" w:hRule="atLeast"/>
        </w:trPr>
        <w:tc>
          <w:tcPr>
            <w:tcW w:w="1052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</w:rPr>
              <w:t xml:space="preserve">Распределение средств бюджетных ассигнований по разделам, </w:t>
            </w:r>
          </w:p>
        </w:tc>
      </w:tr>
      <w:tr>
        <w:trPr>
          <w:trHeight w:val="255" w:hRule="atLeast"/>
        </w:trPr>
        <w:tc>
          <w:tcPr>
            <w:tcW w:w="89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</w:rPr>
              <w:t>подразделам, целевым статьям и видам расходов на 2012 год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з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2725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342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местных администрац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005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47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47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47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8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8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деятельности органов финансового надзо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3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86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7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по гражданской оборон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9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населения и организаций к действиям в чрезвычайной ситуации в мироное и военное врем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360</w:t>
            </w:r>
          </w:p>
        </w:tc>
      </w:tr>
      <w:tr>
        <w:trPr>
          <w:trHeight w:val="7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>
          <w:trHeight w:val="7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других функций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503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56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на обеспечение мероприятий по кап.ремонту многоквартирных домов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ые целевые программ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5600</w:t>
            </w:r>
          </w:p>
        </w:tc>
      </w:tr>
      <w:tr>
        <w:trPr>
          <w:trHeight w:val="1152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3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11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300</w:t>
            </w:r>
          </w:p>
        </w:tc>
      </w:tr>
      <w:tr>
        <w:trPr>
          <w:trHeight w:val="127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по ведомственной целевой программе "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"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11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11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643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-коммунального хозяй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43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43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3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0</w:t>
            </w:r>
          </w:p>
        </w:tc>
      </w:tr>
      <w:tr>
        <w:trPr>
          <w:trHeight w:val="7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Культура и  кинематография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орцы и Дома культуры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283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94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х служащи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033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7"/>
        <w:gridCol w:w="6648"/>
        <w:gridCol w:w="1276"/>
      </w:tblGrid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</w:rPr>
              <w:t>Приложение  2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right="9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20 сессии 4 созыва  Совета депутатов Каргаполовского  сельсовета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92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2.05.2012 № 60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бюджета  Каргаполовского сельсовета на  2012 г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од адм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 О Д дохода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Наименование групп, подгрупп, статей и под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00000000000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1902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000000000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420</w:t>
            </w:r>
          </w:p>
        </w:tc>
      </w:tr>
      <w:tr>
        <w:trPr>
          <w:trHeight w:val="67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21011000110</w:t>
            </w:r>
          </w:p>
        </w:tc>
        <w:tc>
          <w:tcPr>
            <w:tcW w:w="6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облагаемых по налоговой ставке, установленнной п 1 ст 224 НК РФ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420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000000000000</w:t>
            </w:r>
          </w:p>
        </w:tc>
        <w:tc>
          <w:tcPr>
            <w:tcW w:w="66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3010010000110</w:t>
            </w:r>
          </w:p>
        </w:tc>
        <w:tc>
          <w:tcPr>
            <w:tcW w:w="66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0000000000000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000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100000000011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</w:t>
            </w:r>
          </w:p>
        </w:tc>
      </w:tr>
      <w:tr>
        <w:trPr>
          <w:trHeight w:val="45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1030100000110</w:t>
            </w:r>
          </w:p>
        </w:tc>
        <w:tc>
          <w:tcPr>
            <w:tcW w:w="6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600000000011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0</w:t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601310000011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.п.1 п 1 ст 394 НК РФ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0</w:t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4020010000110</w:t>
            </w:r>
          </w:p>
        </w:tc>
        <w:tc>
          <w:tcPr>
            <w:tcW w:w="6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0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00000000000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000</w:t>
            </w:r>
          </w:p>
        </w:tc>
      </w:tr>
      <w:tr>
        <w:trPr>
          <w:trHeight w:val="649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0000000012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0</w:t>
            </w:r>
          </w:p>
        </w:tc>
      </w:tr>
      <w:tr>
        <w:trPr>
          <w:trHeight w:val="585" w:hRule="atLeast"/>
        </w:trPr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1000000012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</w:t>
            </w:r>
          </w:p>
        </w:tc>
      </w:tr>
      <w:tr>
        <w:trPr>
          <w:trHeight w:val="58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1010000012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государственная собственность на которые не разграничена,  и которые расположены в граница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900000000012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904000000012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 находящегося в государственной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904510000012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 находящегося в собственности поселения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000000000013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199510000013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2995100000130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Итого доходов налоговых и неналогов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8702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E+0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100000000015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881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100100000015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881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100110000015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881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299900000015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субсид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3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299910000015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3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300000000015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</w:t>
            </w:r>
          </w:p>
        </w:tc>
      </w:tr>
      <w:tr>
        <w:trPr>
          <w:trHeight w:val="450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301500000015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301510000015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400000000015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245</w:t>
            </w:r>
          </w:p>
        </w:tc>
      </w:tr>
      <w:tr>
        <w:trPr>
          <w:trHeight w:val="25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499990000015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24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499910000015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24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с е г 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033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ий район Новосибирская обла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 А С П О Р Я Ж Е Н И 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22.05.2012</w:t>
        <w:tab/>
        <w:tab/>
        <w:tab/>
        <w:tab/>
        <w:tab/>
        <w:tab/>
        <w:tab/>
        <w:tab/>
        <w:tab/>
        <w:tab/>
        <w:t xml:space="preserve">         №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заборе  воды  при  возникновении пожа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целях оперативного  тушения  пожаров на  территории  поселени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пределить места  забора  во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. Каргаполово -  водонапорные башни  по улице  Кольцевая  у дома № 34, по улице  Центральная  у  дома № 9 и из  водонапорных гидран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. Зорино – водонапорная  башня  по улице Луговая  у  дома №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д. Тараданово -  водонапорная  башня по улице Центральная у дома №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иректору  ООО «Каргаполовское ЖКХ» Малышко В.И.  оборудовать и обозначить места  забора 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 области                                                                                   Н.С.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ий район Новосибирская обла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22.05.2012</w:t>
        <w:tab/>
        <w:tab/>
        <w:tab/>
        <w:tab/>
        <w:tab/>
        <w:tab/>
        <w:tab/>
        <w:tab/>
        <w:tab/>
        <w:tab/>
        <w:t xml:space="preserve">         № 3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орядке оповещения и  информирования на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целях совершенствования мер  по  подготовке к защите  и  по защите населения, материальных и культурных ценностей  на территории  сельсовета от опасностей, возникающих при  возникновении чрезвычайных  ситуаций, ведения  боевых действий или  вследствие  этих действи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ля  своевременного оповещения и информирования  населения о  возникновении чрезвычайных ситуаций привлечь жителей сел, руководителей  организаций администрацию муниципального  образования  Каргаполовского 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 организации оповещения  населения  возложить обяза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о организации приема ( передачи) сигналов  оповещения и оперативной  информации, на Главу  муниципального  образования  Кондратьева Н.С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ветственными  за оповещение  населения  в населенных пунктах расположенных в границах муниципальных  образований  назначить в с.Каргаполово – Малышко В.И.; с.Зорино – Сазонова О.П.; с.Тараданово- Суднишников  Н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Начальнику ООО «Каргаполовское ЖКХ» Малышко В.И. изготовить  средства для подачи  звуковых  сигналов ( подвесные рельсы, трубы) и установить их в с.Каргаполово у  здания  котельной, в с. Зорино  у  магазина, в с. Тараданово  у  клуб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повещение  населения  о возникновении чрезвычайной  ситуации  осуществлять  частыми  ударами в  течении 1 мину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ри  получении  установленного  сигнала, осуществляется  сбор населения в здании  культурно досугового  центра населенного пункта для доведения информации о  сложившейся  обстановке, а также  правилах  поведения в  условиях  чрезвычайной   ситу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В  случае  выхода из  строя  телефонной  связи оповещение ответственных за  оповещение в населенных пунктах производить через посыльных  с использованием автотранспорта  администрации 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Общее  руководство по организации  оповещения  и  информирования  населения  оставляю за  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Каргаполовского сельсовета                                                                                                       Н.С.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736"/>
        <w:gridCol w:w="6195"/>
      </w:tblGrid>
      <w:tr>
        <w:trPr/>
        <w:tc>
          <w:tcPr>
            <w:tcW w:w="68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ргапол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Н.С.Кондрат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 2012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Месячника безопасности людей на водных объектах в Каргаполовском  сельсов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в период купального сезона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1июня по 1 сентября 2012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34"/>
        <w:gridCol w:w="1800"/>
        <w:gridCol w:w="2700"/>
        <w:gridCol w:w="2046"/>
        <w:gridCol w:w="1374"/>
      </w:tblGrid>
      <w:tr>
        <w:trPr>
          <w:tblHeader w:val="true"/>
          <w:trHeight w:val="7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6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тролиру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trHeight w:val="77" w:hRule="atLeast"/>
          <w:cantSplit w:val="true"/>
        </w:trPr>
        <w:tc>
          <w:tcPr>
            <w:tcW w:w="1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ероприятия, проводимые в ходе проведения месячника безопасности людей на водных объектах</w:t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проведения месячника безопасности людей на водных объектах в период купального сезона 2012 года на территории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31м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ыставление запрещающих знаков «Купание запрещено» в местах массового (неорганизованного) отдыха людей на водных объектах муниципально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-ию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ведение информирования населения муниципального образования сельсовета о правилах безопасного поведения (отдыха) людей в местах массового (неорганизованного) отдыха людей на водных объектах муниципального образования сельсовета в информационном бюллетене «Каргаполовский Вестни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-авгус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рганизация распространения тематических материалов по предупреждению несчастных случаев на водных объектах (плакаты, памятки, листовки, статьи в печатных СМИ, видео - фильмы) в местах массового отдыха людей на воде, в детских оздоровительных лагерях, санаториях (базах отдыха) в период купального сезо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июн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оведение совместных выездов (рейдов) представителей администрации муниципального образования сельсовета с привлечением государственных инспекторов </w:t>
            </w:r>
            <w:r>
              <w:rPr>
                <w:color w:val="000000"/>
              </w:rPr>
              <w:t>ФКУ «Центр ГИМС МЧС России по НСО»</w:t>
            </w:r>
            <w:r>
              <w:rPr/>
              <w:t>, сотрудников полиции Главного управления МВД России по Новосибирской области, спасателей аварийно-спасательных служб муниципального образования по проверке мест массового (неорганизованного) отдыха людей на водных объек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- авгус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Каргаполов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аргаполовского сельсов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Глава Каргаполовского сельсовета                                                                                                                                                                      Н.С.Кондратьев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803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886"/>
        <w:gridCol w:w="9046"/>
      </w:tblGrid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center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Колонтитул Знак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7">
    <w:name w:val="fontstyle47"/>
    <w:basedOn w:val="Style6"/>
    <w:qFormat/>
    <w:rPr/>
  </w:style>
  <w:style w:type="character" w:styleId="Style10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color w:val="FF0000"/>
      <w:sz w:val="28"/>
      <w:lang w:val="ru-RU" w:bidi="ar-SA"/>
    </w:rPr>
  </w:style>
  <w:style w:type="character" w:styleId="Applestylespan">
    <w:name w:val="apple-style-span"/>
    <w:basedOn w:val="Style6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2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6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7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8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suppressAutoHyphens w:val="true"/>
      <w:autoSpaceDE w:val="true"/>
      <w:ind w:left="3686" w:right="-144" w:firstLine="4678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4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23:24:00Z</dcterms:created>
  <dc:creator>User</dc:creator>
  <dc:description/>
  <cp:keywords/>
  <dc:language>en-US</dc:language>
  <cp:lastModifiedBy>Татьяна</cp:lastModifiedBy>
  <cp:lastPrinted>2005-10-31T03:39:00Z</cp:lastPrinted>
  <dcterms:modified xsi:type="dcterms:W3CDTF">2005-10-30T20:43:00Z</dcterms:modified>
  <cp:revision>4</cp:revision>
  <dc:subject/>
  <dc:title>БИТКОВСКИИ ВЕСТНИК</dc:title>
</cp:coreProperties>
</file>