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7</w:t>
        <w:tab/>
        <w:t xml:space="preserve"> (53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   МАЯ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ГАПО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ЗУ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вятой  сессии четвертого созыва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аргаполово</w:t>
      </w:r>
    </w:p>
    <w:p>
      <w:pPr>
        <w:pStyle w:val="Normal"/>
        <w:jc w:val="center"/>
        <w:rPr/>
      </w:pPr>
      <w:r>
        <w:rPr>
          <w:sz w:val="24"/>
          <w:szCs w:val="24"/>
        </w:rPr>
        <w:t>31.05.2011                                                                                                                                                      № 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ыделении  субсидии  из  бюджета Каргапо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Жилищным Кодексом РФ от 29.12.2004 №-188 ФЗ (принят ГД РФ 22.12.2004), Федеральным законом от 06.10.2003 №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 депутатов Каргапо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ыделить субсидию в размере 8686075,00 (восемь миллионов шестьсот восемьдесят шесть тысячи семьдесят пять) рубля 00 копеек предприятию ООО «Каргаполовское ЖКХ» в рамках реализации Инвестиционной программы ООО «Каргаполовского ЖКХ» по развитию системы теплоснабжения Каргаполовского сельсовета Сузунского района Новосибирской области на 2011-2013 г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Администрации Каргаполовского сельсовета утвердить Порядок предоставления  субсидий из бюджета Каргаполовского сельсовета Сузун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 для реализации инвестиционных програм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      Решение вступает в силу с момента принят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шение  опубликовать в информационном бюллетене «Каргаполовский 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ргаполовского сельсовета</w:t>
      </w:r>
    </w:p>
    <w:p>
      <w:pPr>
        <w:pStyle w:val="Normal"/>
        <w:rPr/>
      </w:pPr>
      <w:r>
        <w:rPr>
          <w:sz w:val="24"/>
          <w:szCs w:val="24"/>
        </w:rPr>
        <w:t>Сузунского района  Новосибирской области                                                                         Н.С. Кондратьев</w:t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евятой  сессии четвертого созы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31.05.2010                                                                                                                                          № 35</w:t>
      </w:r>
    </w:p>
    <w:p>
      <w:pPr>
        <w:pStyle w:val="TextBody"/>
        <w:widowControl w:val="false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внесении изменений в решение 6 –ой сессии Совета депутатов Каргаполовского сельсовета  от 22.12.2010 «О бюджете Каргаполовского сельсовета на 2011 год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6-ой сессии Совета   депутатов  Каргаполовского  сельсовета от 22.12.2010 «О бюджете     Каргаполовского   сельсовета   на 2011 год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шестой сессии  Совета депутатов Каргаполовского сельсовета от 22 декабря 2010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1 год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 5874665 »  заменить цифрами « 13633882 (доходы),   в пункте 1, статьи 1 цифры «5874665 » заменить цифрами « 13633882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«Доходная часть бюджета Каргаполовского сельсовета на 2011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 «Распределение бюджетных ассигнований по разделам, подразделам, целевым статьям  видам расходов бюджета Каргаполовского сельсовета  на 2011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«Ведомственная  структура расходов бюджета Каргаполовского сельсовета  на 2011 год» 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040"/>
        <w:gridCol w:w="1320"/>
      </w:tblGrid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9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31.05.2011 №35 четвертого созыва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Каргаполовского сельсовета на  2011 го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2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5000</w:t>
            </w:r>
          </w:p>
        </w:tc>
      </w:tr>
      <w:tr>
        <w:trPr>
          <w:trHeight w:val="675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 с доходов,облагаемых по ставке,установленной п 1 ст 224 НК РФ,за исключением  доходов,полученных физическими лицами,зарегистрированными в качестве индивидуальных предпринима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2001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000000000000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65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1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ая пошлина за совершение нотариальных действий 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0</w:t>
            </w:r>
          </w:p>
        </w:tc>
      </w:tr>
      <w:tr>
        <w:trPr>
          <w:trHeight w:val="8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я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использования имущества находящегося в собственности поселений(за исключением имущества муниципальных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Итого доходов налоговых и неналогов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0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338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субъектов РФ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944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субъектов РФ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00</w:t>
            </w:r>
          </w:p>
        </w:tc>
      </w:tr>
      <w:tr>
        <w:trPr>
          <w:trHeight w:val="67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364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6338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69"/>
        <w:gridCol w:w="563"/>
        <w:gridCol w:w="995"/>
        <w:gridCol w:w="578"/>
        <w:gridCol w:w="1106"/>
      </w:tblGrid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9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т 31.05.2011 № 35 четвертого созыва</w:t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1 год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  Сумма, </w:t>
            </w:r>
          </w:p>
        </w:tc>
      </w:tr>
      <w:tr>
        <w:trPr>
          <w:trHeight w:val="28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82116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121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43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724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</w:t>
            </w:r>
          </w:p>
        </w:tc>
      </w:tr>
      <w:tr>
        <w:trPr>
          <w:trHeight w:val="78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булаторная помощ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4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338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150"/>
        <w:gridCol w:w="669"/>
        <w:gridCol w:w="563"/>
        <w:gridCol w:w="995"/>
        <w:gridCol w:w="578"/>
        <w:gridCol w:w="1106"/>
      </w:tblGrid>
      <w:tr>
        <w:trPr>
          <w:trHeight w:val="255" w:hRule="atLeast"/>
        </w:trPr>
        <w:tc>
          <w:tcPr>
            <w:tcW w:w="1136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136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9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136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т 31.05.2011 №35 четвертого созыва</w:t>
            </w:r>
          </w:p>
        </w:tc>
      </w:tr>
      <w:tr>
        <w:trPr>
          <w:trHeight w:val="300" w:hRule="atLeast"/>
        </w:trPr>
        <w:tc>
          <w:tcPr>
            <w:tcW w:w="1136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Каргаполовского сельсовета на 2011 год</w:t>
            </w:r>
          </w:p>
        </w:tc>
      </w:tr>
      <w:tr>
        <w:trPr>
          <w:trHeight w:val="49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глав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Сумма, 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оряд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82116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121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43</w:t>
            </w:r>
          </w:p>
        </w:tc>
      </w:tr>
      <w:tr>
        <w:trPr>
          <w:trHeight w:val="46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49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7243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23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</w:t>
            </w:r>
          </w:p>
        </w:tc>
      </w:tr>
      <w:tr>
        <w:trPr>
          <w:trHeight w:val="48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46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338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АПО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узунский район Новосибир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t>с.Каргаполово</w:t>
      </w:r>
    </w:p>
    <w:p>
      <w:pPr>
        <w:pStyle w:val="Normal"/>
        <w:tabs>
          <w:tab w:val="clear" w:pos="720"/>
          <w:tab w:val="left" w:pos="6493" w:leader="none"/>
        </w:tabs>
        <w:rPr/>
      </w:pPr>
      <w:r>
        <w:rPr/>
        <w:t xml:space="preserve">От 25.05.2011                                                                                                                                                                                       №19 </w:t>
        <w:tab/>
        <w:t xml:space="preserve">                                          </w:t>
        <w:tab/>
        <w:tab/>
        <w:tab/>
      </w:r>
    </w:p>
    <w:p>
      <w:pPr>
        <w:pStyle w:val="Normal"/>
        <w:jc w:val="center"/>
        <w:rPr/>
      </w:pPr>
      <w:r>
        <w:rPr/>
        <w:t>Об утверждении Порядка о предоставлении в 2011 году субсидий из бюджета Каргаполовского сельсовета Сузунского района НСО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</w:t>
      </w:r>
    </w:p>
    <w:p>
      <w:pPr>
        <w:pStyle w:val="Normal"/>
        <w:jc w:val="center"/>
        <w:rPr/>
      </w:pPr>
      <w:r>
        <w:rPr/>
        <w:t>услуг в сфере жилищно-коммунального хозяйства для реализации  инвестиционных программ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78 Бюджетного кодекса Российской Федерации от 31.07.1998 № 145-ФЗ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Порядок о предоставлении в 2011 году субсидий из бюджета Каргаполовского сельсовета Сузун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 для реализации  инвестиционных программ, согласно приложению.</w:t>
      </w:r>
    </w:p>
    <w:p>
      <w:pPr>
        <w:pStyle w:val="Normal"/>
        <w:ind w:firstLine="708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Постановление опубликовать в информационном  бюллетене «Каргаполовский  Вестник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Контроль за исполнением постановления оставляю за собой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Глава Каргаполовского сельсовета 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Сузунского района Новосибирской области                                                               Н.С. Кондратьев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46"/>
      </w:tblGrid>
      <w:tr>
        <w:trPr/>
        <w:tc>
          <w:tcPr>
            <w:tcW w:w="4788" w:type="dxa"/>
            <w:tcBorders/>
          </w:tcPr>
          <w:p>
            <w:pPr>
              <w:pStyle w:val="1"/>
              <w:snapToGrid w:val="false"/>
              <w:spacing w:before="0" w:after="1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6" w:type="dxa"/>
            <w:tcBorders/>
          </w:tcPr>
          <w:p>
            <w:pPr>
              <w:pStyle w:val="1"/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:</w:t>
            </w:r>
          </w:p>
          <w:p>
            <w:pPr>
              <w:pStyle w:val="1"/>
              <w:jc w:val="right"/>
              <w:rPr>
                <w:lang w:val="ru-RU"/>
              </w:rPr>
            </w:pPr>
            <w:r>
              <w:rPr>
                <w:lang w:val="ru-RU"/>
              </w:rPr>
              <w:t>к постановлению администрации Каргаполовского сельсовета от  25.05.2011 № 19</w:t>
            </w:r>
          </w:p>
          <w:p>
            <w:pPr>
              <w:pStyle w:val="1"/>
              <w:spacing w:before="0" w:after="160"/>
              <w:jc w:val="right"/>
              <w:rPr>
                <w:rFonts w:eastAsia="Verdana"/>
                <w:lang w:val="ru-RU"/>
              </w:rPr>
            </w:pPr>
            <w:r>
              <w:rPr>
                <w:rFonts w:eastAsia="Verdana"/>
                <w:lang w:val="ru-RU"/>
              </w:rPr>
              <w:t xml:space="preserve"> </w:t>
            </w:r>
          </w:p>
        </w:tc>
      </w:tr>
    </w:tbl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1"/>
        <w:jc w:val="center"/>
        <w:rPr>
          <w:lang w:val="ru-RU"/>
        </w:rPr>
      </w:pPr>
      <w:r>
        <w:rPr>
          <w:lang w:val="ru-RU"/>
        </w:rPr>
        <w:t>о предоставлении в 2011 году субсидий из бюджета Каргаполовского сельсовета Сузунского района НСО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</w:t>
      </w:r>
    </w:p>
    <w:p>
      <w:pPr>
        <w:pStyle w:val="Normal"/>
        <w:jc w:val="center"/>
        <w:rPr/>
      </w:pPr>
      <w:r>
        <w:rPr/>
        <w:t>услуг в сфере жилищно-коммунального хозяйства для реализации  инвестиционных программ</w:t>
      </w:r>
    </w:p>
    <w:p>
      <w:pPr>
        <w:pStyle w:val="1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Настоящий порядок разработан в соответствии со статьёй 78 Бюджетного кодекса Российской Федерации и регулирует предоставление субсидий в 2011 году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, определяет категории и (или) критерии отбора юридических лиц, цели, условия, порядок предоставления и возврата субсидий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Субсидии из бюджета Каргаполовского сельсовета предоставляются юридическим лицам, производителям товаров, работ, услуг в сфере жилищно-коммунального хозяйства при условии наличия у данного лица инвестиционной программы, разработанной и утверждённой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Субсидии предоставляются в целях финансового обеспечения при выполнении полномочий, возникших в результате принятия расходных обязательств по реализации мероприятий инвестиционной программ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Объем субсидий: </w:t>
      </w:r>
    </w:p>
    <w:p>
      <w:pPr>
        <w:pStyle w:val="Normal"/>
        <w:ind w:left="885" w:hanging="0"/>
        <w:jc w:val="both"/>
        <w:rPr/>
      </w:pPr>
      <w:r>
        <w:rPr/>
        <w:t>- определён инвестиционной программой исходя из укрупненных показателей стоимости строительства и модернизации, действующей сметной нормативной базы (Приказа департамента строительства и жилищно-коммунального хозяйства Новосибирской области № 134 от 30.11.2009);</w:t>
      </w:r>
    </w:p>
    <w:p>
      <w:pPr>
        <w:pStyle w:val="Normal"/>
        <w:ind w:left="885" w:hanging="0"/>
        <w:jc w:val="both"/>
        <w:rPr/>
      </w:pPr>
      <w:r>
        <w:rPr/>
        <w:t xml:space="preserve">- корректируется в соответствии с объёмами финансовой поддержки муниципальных образований Новосибирской области на модернизацию и развитие, устанавливаемыми Правительством Новосибирской области;  </w:t>
      </w:r>
    </w:p>
    <w:p>
      <w:pPr>
        <w:pStyle w:val="Normal"/>
        <w:ind w:left="885" w:hanging="0"/>
        <w:jc w:val="both"/>
        <w:rPr/>
      </w:pPr>
      <w:r>
        <w:rPr/>
        <w:t>- устанавливается решением Совета депутатов Каргаполовского сельсовета Сузунского района  НСО на очередной финансовый год в соответствии с бюджетным законодательство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Администрация Каргаполовского сельсовета перечисляет финансовые средства в виде субсидий на основании двустороннего соглашен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Юридические лица несут ответственность за нецелевое использование полученных средств и достоверность представляемых в  финансовый отдел администрации Каргаполовского сельсовета отчетов, возврат субсидий осуществляется в сроки, предусмотренные двусторонним соглашение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Контроль за использованием субсидий, необходимых для реализации мероприятий инвестиционной программы, осуществляет администрация Каргаполовского сельсовета.</w:t>
      </w:r>
    </w:p>
    <w:p>
      <w:pPr>
        <w:pStyle w:val="1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05:00Z</dcterms:created>
  <dc:creator>User</dc:creator>
  <dc:description/>
  <cp:keywords/>
  <dc:language>en-US</dc:language>
  <cp:lastModifiedBy>Татьяна</cp:lastModifiedBy>
  <cp:lastPrinted>2011-05-30T15:24:00Z</cp:lastPrinted>
  <dcterms:modified xsi:type="dcterms:W3CDTF">2011-05-30T09:26:00Z</dcterms:modified>
  <cp:revision>3</cp:revision>
  <dc:subject/>
  <dc:title>БИТКОВСКИИ ВЕСТНИК</dc:title>
</cp:coreProperties>
</file>