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8</w:t>
        <w:tab/>
        <w:t xml:space="preserve"> (54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 25  ИЮНЯ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  <w:t>НОРОМАТИВНО ПРАВОВЫЕ АКТЫ КАРГАПОЛОВСКОГО СЕЛЬСОВЕТА</w:t>
      </w:r>
    </w:p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НЕЖНОЕ  СОДЕРЖАНИЕ РАБОТНИКОВ  АДМИНИСТРАЦИИ  КАРГАПОЛОВСКОГО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з</w:t>
      </w:r>
      <w:r>
        <w:rPr/>
        <w:t>а 2010-2011 годы</w:t>
      </w:r>
    </w:p>
    <w:tbl>
      <w:tblPr>
        <w:tblW w:w="110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024"/>
        <w:gridCol w:w="1857"/>
        <w:gridCol w:w="1635"/>
        <w:gridCol w:w="2024"/>
        <w:gridCol w:w="1857"/>
      </w:tblGrid>
      <w:tr>
        <w:trPr>
          <w:trHeight w:val="146" w:hRule="atLeast"/>
        </w:trPr>
        <w:tc>
          <w:tcPr>
            <w:tcW w:w="1103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2010г.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2011г.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числ. раб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ФОТ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числ. раб.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ФОТ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92504,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78270,57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248193,7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204681,57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53327,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209413,9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803439,2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382952,14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2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68"/>
        <w:gridCol w:w="1896"/>
        <w:gridCol w:w="1670"/>
        <w:gridCol w:w="2068"/>
        <w:gridCol w:w="1896"/>
      </w:tblGrid>
      <w:tr>
        <w:trPr>
          <w:trHeight w:val="362" w:hRule="atLeast"/>
        </w:trPr>
        <w:tc>
          <w:tcPr>
            <w:tcW w:w="1126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Сведения по ФОТ МБУК " Каргаполовского КДЦ" за 2010-2011гг.</w:t>
            </w:r>
          </w:p>
        </w:tc>
      </w:tr>
      <w:tr>
        <w:trPr>
          <w:trHeight w:val="362" w:hRule="atLeast"/>
        </w:trPr>
        <w:tc>
          <w:tcPr>
            <w:tcW w:w="1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2010г.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2011г.</w:t>
            </w:r>
          </w:p>
        </w:tc>
      </w:tr>
      <w:tr>
        <w:trPr>
          <w:trHeight w:val="36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числ. раб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ФОТ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числ. раб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8"/>
                <w:szCs w:val="28"/>
              </w:rPr>
              <w:t>ФОТ</w:t>
            </w:r>
          </w:p>
        </w:tc>
      </w:tr>
      <w:tr>
        <w:trPr>
          <w:trHeight w:val="36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64129,2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83079,57</w:t>
            </w:r>
          </w:p>
        </w:tc>
      </w:tr>
      <w:tr>
        <w:trPr>
          <w:trHeight w:val="36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75235,8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242285,56</w:t>
            </w:r>
          </w:p>
        </w:tc>
      </w:tr>
      <w:tr>
        <w:trPr>
          <w:trHeight w:val="36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63983,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190852,97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694201,98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;Century Gothic" w:hAnsi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8"/>
                <w:szCs w:val="28"/>
              </w:rPr>
              <w:t>425365,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есятой  сессии четвертого созы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От 15.06.2011                                                                                                                                                       № 37</w:t>
      </w:r>
    </w:p>
    <w:p>
      <w:pPr>
        <w:pStyle w:val="TextBody"/>
        <w:widowControl w:val="false"/>
        <w:ind w:firstLine="7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 внесении изменений в решение 6 –ой сессии Совета депутатов Каргаполовского сельсовета  от 22.12.2010 «О бюджете Каргаполовского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ельсовета на 2011 год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Рассмотрев вопрос «О  внесении изменений в решение 6-ой сессии Совета   депутатов  Каргаполовского  сельсовета от 22.12.2010 «О бюджете     Каргаполовского   сельсовета   на 2011 год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Совет депутатов муниципального образования  Каргаполовского сельсове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TextBody"/>
        <w:widowControl w:val="false"/>
        <w:ind w:firstLine="708"/>
        <w:rPr/>
      </w:pPr>
      <w:r>
        <w:rPr>
          <w:sz w:val="22"/>
          <w:szCs w:val="22"/>
        </w:rPr>
        <w:t xml:space="preserve">1. Внести в решение шестой сессии  Совета депутатов Каргаполовского сельсовета от 22 декабря 2010 года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О  бюджете Каргаполовского сельсовета на 2011 год»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в пункте 1, статьи 1 цифры « 1363882 »  заменить цифрами « 13642082 (доходы),   в пункте 1, статьи 1 цифры «13633882 » заменить цифрами « 136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82 » (расхо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утвердить приложение 2 «Доходная часть бюджета Каргаполовского сельсовета на 2011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утвердить приложение 4  «Распределение бюджетных ассигнований по разделам, подразделам, целевым статьям  видам расходов бюджета Каргаполовского сельсовета  на 2011 год  в прилагаем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утвердить приложение 5 «Ведомственная  структура расходов бюджета Каргаполовского сельсовета  на 2011 год»  в прилагаем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Опубликовать решение в информационном бюллетене «Каргаполовский вестник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Каргаполовского сельсовета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Сузунского района Новосибирской области                                                                                 </w:t>
      </w:r>
      <w:r>
        <w:rPr/>
        <w:t xml:space="preserve">  Н.С.Кондратьев</w:t>
      </w:r>
    </w:p>
    <w:tbl>
      <w:tblPr>
        <w:tblW w:w="10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8072"/>
        <w:gridCol w:w="928"/>
      </w:tblGrid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риложение  2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10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15.06.2011 № 37 четвертого созыва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07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бюджета Каргаполовского сельсовета на  2011 год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80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80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 О Д дохода</w:t>
            </w:r>
          </w:p>
        </w:tc>
        <w:tc>
          <w:tcPr>
            <w:tcW w:w="8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именование групп, подгрупп, статей и подстатей доходов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00000000000000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525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010000000000000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и на прибыль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75000</w:t>
            </w:r>
          </w:p>
        </w:tc>
      </w:tr>
      <w:tr>
        <w:trPr>
          <w:trHeight w:val="675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2101100011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 на доходы физических лиц с доходов,облагаемых по ставке,установленной п 1 ст 224 НК РФ,за исключением  доходов,полученных физическими лицами,зарегистрированными в качестве индивидуальных предпринимателе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03020011000110</w:t>
            </w:r>
          </w:p>
        </w:tc>
        <w:tc>
          <w:tcPr>
            <w:tcW w:w="8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600000000000000</w:t>
            </w:r>
          </w:p>
        </w:tc>
        <w:tc>
          <w:tcPr>
            <w:tcW w:w="8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65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1000110</w:t>
            </w:r>
          </w:p>
        </w:tc>
        <w:tc>
          <w:tcPr>
            <w:tcW w:w="8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Налог на имущество физических лиц,взимаемый по ставкам,применяемым к объектам налогооблажения,расположенным в границах поселени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13101000110</w:t>
            </w:r>
          </w:p>
        </w:tc>
        <w:tc>
          <w:tcPr>
            <w:tcW w:w="8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Налог на имущество физических лиц,взимаемый по ставкам,применяемым к объектам налогооблажения,расположенным в границах поселений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100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ударственная пошлина за совершение нотариальных действий 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налоговые доход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0</w:t>
            </w:r>
          </w:p>
        </w:tc>
      </w:tr>
      <w:tr>
        <w:trPr>
          <w:trHeight w:val="87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1010000012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ы,получаемые в виде арендной платы за земельные участки,государственная собственность на которые не разграничена и которые расположены в границах поселения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904510000012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поступления от использования имущества находящегося в собственности поселений(за исключением имущества муниципальных автономных учреждений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0000000000000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</w:t>
            </w:r>
          </w:p>
        </w:tc>
      </w:tr>
      <w:tr>
        <w:trPr>
          <w:trHeight w:val="45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3050100000130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Итого доходов налоговых и неналоговых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620500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езвозмездные поступления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3021582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1001100000151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субъектов РФ на выравнивание бюджетной обеспеченно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9440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2999100000151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субсидии бюджетам поселений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0</w:t>
            </w:r>
          </w:p>
        </w:tc>
      </w:tr>
      <w:tr>
        <w:trPr>
          <w:trHeight w:val="48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3015100000151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субъектов РФ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00</w:t>
            </w:r>
          </w:p>
        </w:tc>
      </w:tr>
      <w:tr>
        <w:trPr>
          <w:trHeight w:val="67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4014100000151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,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3642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 с е г 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642082</w:t>
            </w:r>
          </w:p>
        </w:tc>
      </w:tr>
    </w:tbl>
    <w:p>
      <w:pPr>
        <w:pStyle w:val="Normal"/>
        <w:jc w:val="center"/>
        <w:rPr>
          <w:b/>
          <w:b/>
          <w:outline/>
          <w:shadow/>
          <w:sz w:val="28"/>
          <w:szCs w:val="28"/>
        </w:rPr>
      </w:pPr>
      <w:r>
        <w:rPr>
          <w:b/>
          <w:outline/>
          <w:shadow/>
          <w:sz w:val="28"/>
          <w:szCs w:val="28"/>
        </w:rPr>
      </w:r>
    </w:p>
    <w:tbl>
      <w:tblPr>
        <w:tblW w:w="106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2"/>
        <w:gridCol w:w="669"/>
        <w:gridCol w:w="563"/>
        <w:gridCol w:w="995"/>
        <w:gridCol w:w="578"/>
        <w:gridCol w:w="1106"/>
      </w:tblGrid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10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т 15.06.2011 № 37 четвертого созыва</w:t>
            </w:r>
          </w:p>
        </w:tc>
      </w:tr>
      <w:tr>
        <w:trPr>
          <w:trHeight w:val="300" w:hRule="atLeast"/>
        </w:trPr>
        <w:tc>
          <w:tcPr>
            <w:tcW w:w="1063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ных ассигнований по разделам, подразделам, целевым статьям</w:t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 видам расходов на 2011 год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н         Сумма, </w:t>
            </w:r>
          </w:p>
        </w:tc>
      </w:tr>
      <w:tr>
        <w:trPr>
          <w:trHeight w:val="28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682116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10906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0906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121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43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7243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ействие развитию жилищного строительства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51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кап.ремонту многоквартирных домов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17618</w:t>
            </w:r>
          </w:p>
        </w:tc>
      </w:tr>
      <w:tr>
        <w:trPr>
          <w:trHeight w:val="7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организациям топливно-энергетического клмплекса на возмещение части затрат на осуществление сезонных заготовок топлива в 2010-2011 годах.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941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941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</w:t>
            </w:r>
          </w:p>
        </w:tc>
      </w:tr>
      <w:tr>
        <w:trPr>
          <w:trHeight w:val="780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3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мбулаторная помощь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</w:tr>
      <w:tr>
        <w:trPr>
          <w:trHeight w:val="46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12</w:t>
            </w:r>
          </w:p>
        </w:tc>
      </w:tr>
      <w:tr>
        <w:trPr>
          <w:trHeight w:val="255" w:hRule="atLeast"/>
        </w:trPr>
        <w:tc>
          <w:tcPr>
            <w:tcW w:w="6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4208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1150"/>
        <w:gridCol w:w="670"/>
        <w:gridCol w:w="563"/>
        <w:gridCol w:w="995"/>
        <w:gridCol w:w="578"/>
        <w:gridCol w:w="1106"/>
        <w:gridCol w:w="4808"/>
      </w:tblGrid>
      <w:tr>
        <w:trPr>
          <w:trHeight w:val="255" w:hRule="atLeast"/>
        </w:trPr>
        <w:tc>
          <w:tcPr>
            <w:tcW w:w="1578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1578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№5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10-ой сессии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578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т 15.06.2011 № 37 четвертого созыва</w:t>
            </w:r>
          </w:p>
        </w:tc>
      </w:tr>
      <w:tr>
        <w:trPr>
          <w:trHeight w:val="255" w:hRule="atLeast"/>
        </w:trPr>
        <w:tc>
          <w:tcPr>
            <w:tcW w:w="1578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едомственная структура расходов бюджета Каргаполовского сельсовета на 2011 год</w:t>
            </w:r>
          </w:p>
        </w:tc>
      </w:tr>
      <w:tr>
        <w:trPr>
          <w:trHeight w:val="495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глав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д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з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д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н       Сумма, 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оряд.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руб.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682116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0906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906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906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906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местных администрац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121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21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исления другим бюджетам бюджетной системы РФ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43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еречисления другим бюджетам бюджетной системы РФ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3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енского учета на территориях, где отсутствуют военные комиссариат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36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предупреждению и ликвидации последствий ЧС и стихийных бедствий природного и техногенного характе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роприятия по гражданской оборон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населения и организаций к действиям в чрезвычайной ситуации в мироное и военное врем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пожарной безопасно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экономи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лое и среднее предприниматель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7243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-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01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одействие развитию жилищного строительства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мероприятий по кап.ремонту многоквартирных домов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8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1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1761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организациям топливно-энергетического комплекса на возмещение части затрат на осуществление сезонных заготовок топлива в 2010- 2011 годах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83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роприятия в области коммунального хозяй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941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941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лагоустройств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23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23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3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0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817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ворцы и Дома культуры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178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65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65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091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платы к пенсиям муниципальных служащи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91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42082</w:t>
            </w:r>
          </w:p>
        </w:tc>
        <w:tc>
          <w:tcPr>
            <w:tcW w:w="4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578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ложение № 5</w:t>
            </w:r>
          </w:p>
        </w:tc>
      </w:tr>
    </w:tbl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character" w:styleId="Style10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color w:val="FF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2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3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56:00Z</dcterms:created>
  <dc:creator>User</dc:creator>
  <dc:description/>
  <cp:keywords/>
  <dc:language>en-US</dc:language>
  <cp:lastModifiedBy>Татьяна</cp:lastModifiedBy>
  <cp:lastPrinted>2011-07-19T09:59:00Z</cp:lastPrinted>
  <dcterms:modified xsi:type="dcterms:W3CDTF">2011-07-19T03:23:00Z</dcterms:modified>
  <cp:revision>7</cp:revision>
  <dc:subject/>
  <dc:title>БИТКОВСКИИ ВЕСТНИК</dc:title>
</cp:coreProperties>
</file>