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КАРГАПОЛОВСКИЙ                                </w:t>
      </w:r>
      <w:r>
        <w:rPr>
          <w:b/>
          <w:bCs/>
          <w:i/>
          <w:iCs/>
          <w:color w:val="000000"/>
          <w:spacing w:val="-12"/>
          <w:w w:val="123"/>
          <w:sz w:val="28"/>
          <w:szCs w:val="28"/>
        </w:rPr>
        <w:t>№9</w:t>
        <w:tab/>
        <w:t xml:space="preserve"> (55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ВЕСТНИК                                                 25  ИЮЛЯ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011 г.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Информационный бюллетень органов  местного 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/>
      </w:pPr>
      <w:r>
        <w:rPr>
          <w:b/>
          <w:i/>
          <w:iCs/>
          <w:color w:val="000000"/>
          <w:sz w:val="28"/>
          <w:szCs w:val="28"/>
        </w:rPr>
        <w:t>самоуправления Каргаполовского сельсовета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9" w:after="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  <w:t>НОРОМАТИВНО ПРАВОВЫЕ АКТЫ КАРГАПОЛОВСКОГО СЕЛЬСОВЕТА</w:t>
      </w:r>
    </w:p>
    <w:p>
      <w:pPr>
        <w:pStyle w:val="Normal"/>
        <w:jc w:val="center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ГАПО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зунский район Новосибир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аргапол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.07.2011</w:t>
        <w:tab/>
        <w:t xml:space="preserve">                   </w:t>
        <w:tab/>
        <w:tab/>
        <w:tab/>
        <w:tab/>
        <w:tab/>
        <w:tab/>
        <w:tab/>
        <w:t xml:space="preserve">                                               №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 созыве одиннадцатой сессии четвертого созыва Совета депутатов Каргапол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вать одиннадцатую сессию Совета депутатов Каргаполовского сельсовета  четвертого созыва  29 июля 2011 года  в помещении  сельской администрации в 12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ложить на рассмотрение  сессии Совета депутатов Каргаполовского сельсовета  следующие 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 передаче части полномоч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ладывает: Кондратьев Н.С. – Глава Каргаполовского 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б установлении дополнительных оснований признания безнадёжными к взысканию недоимки, задолженности по пеням и штрафам по местным налогам и порядка их спис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ладывает Крымская Н.Е. – главный бухгалтер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 внесении изменений в решение 6 –ой сессии Совета депутатов Каргаполовского сельсовета  от 22.12.2010 «О бюджете Каргаполовского сельсовета на 2011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ладывает Крымская Н.Е. – главный бухгалтер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 Положении  «О форме финансового обеспечения деятельности муниципаль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юджетных учреждений в переходный пери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ладывает Крымская Н.Е. – главный бухгалтер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депутатов                                                                                                        Ю.Г.Крауз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</w:r>
    </w:p>
    <w:p>
      <w:pPr>
        <w:pStyle w:val="Normal"/>
        <w:jc w:val="center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283" w:hRule="atLeast"/>
        </w:trPr>
        <w:tc>
          <w:tcPr>
            <w:tcW w:w="9855" w:type="dxa"/>
            <w:tcBorders/>
          </w:tcPr>
          <w:p>
            <w:pPr>
              <w:pStyle w:val="Heading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ГАПОЛО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нского района Новосиби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ргапол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620" w:leader="none"/>
              </w:tabs>
              <w:rPr/>
            </w:pPr>
            <w:r>
              <w:rPr>
                <w:sz w:val="24"/>
                <w:szCs w:val="24"/>
              </w:rPr>
              <w:t xml:space="preserve">От   05.07.2011                                                                                                                              № 26     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  внесении изменений в постановление от 24.12.2010 № 79 «Об утверждении административного регламента  по предоставлению муниципальной  услуги «Предоставление  информации о порядке предоставления жилищно-коммунальных услуг населению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риведения постановления в соответствии с действующим законодательством, руководствуясь Уставом Каргаполов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 в пункт 1.4 части  1  административного регламента, исключив  «- Федеральным  законом от  02.05.2006 № 59- ФЗ «О порядке  рассмотрения обращений  граждан Российской Федерации» (с учетом изменений и дополнений)»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пунктах  3.2, 3.3, 4.2 слова  «главы администрации» заменить  «Главы муниципального  образовани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 опубликовать в информационном бюллетене                                               «Каргаполовский Вестник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ргаполовского сельсовета</w:t>
      </w:r>
    </w:p>
    <w:p>
      <w:pPr>
        <w:pStyle w:val="Normal"/>
        <w:rPr/>
      </w:pPr>
      <w:r>
        <w:rPr>
          <w:sz w:val="24"/>
          <w:szCs w:val="24"/>
        </w:rPr>
        <w:t>Сузунского района Новосибирской области                                                                            Н.С.Кондрат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51" w:hanging="0"/>
        <w:rPr>
          <w:sz w:val="22"/>
          <w:szCs w:val="22"/>
        </w:rPr>
      </w:pPr>
      <w:r>
        <w:rPr>
          <w:b/>
          <w:bCs/>
          <w:color w:val="505050"/>
          <w:spacing w:val="-10"/>
          <w:sz w:val="22"/>
          <w:szCs w:val="22"/>
        </w:rPr>
        <w:t>АДМИНИСТРАЦИЯ</w:t>
      </w:r>
    </w:p>
    <w:p>
      <w:pPr>
        <w:pStyle w:val="Normal"/>
        <w:shd w:fill="FFFFFF" w:val="clear"/>
        <w:spacing w:before="62" w:after="0"/>
        <w:ind w:left="2275" w:hanging="0"/>
        <w:rPr>
          <w:sz w:val="22"/>
          <w:szCs w:val="22"/>
        </w:rPr>
      </w:pPr>
      <w:r>
        <w:rPr>
          <w:b/>
          <w:bCs/>
          <w:color w:val="505050"/>
          <w:spacing w:val="-8"/>
          <w:sz w:val="22"/>
          <w:szCs w:val="22"/>
        </w:rPr>
        <w:t>КАРГАПОЛОВСКОГО СЕЛЬСОВЕТА</w:t>
      </w:r>
    </w:p>
    <w:p>
      <w:pPr>
        <w:pStyle w:val="Normal"/>
        <w:shd w:fill="FFFFFF" w:val="clear"/>
        <w:ind w:left="2184" w:hanging="0"/>
        <w:rPr>
          <w:sz w:val="22"/>
          <w:szCs w:val="22"/>
        </w:rPr>
      </w:pPr>
      <w:r>
        <w:rPr>
          <w:color w:val="505050"/>
          <w:spacing w:val="-6"/>
          <w:sz w:val="22"/>
          <w:szCs w:val="22"/>
        </w:rPr>
        <w:t>Сузунского района Новосибирской области</w:t>
      </w:r>
    </w:p>
    <w:p>
      <w:pPr>
        <w:pStyle w:val="Normal"/>
        <w:shd w:fill="FFFFFF" w:val="clear"/>
        <w:spacing w:before="326" w:after="0"/>
        <w:ind w:left="3475" w:hanging="0"/>
        <w:rPr>
          <w:sz w:val="22"/>
          <w:szCs w:val="22"/>
        </w:rPr>
      </w:pPr>
      <w:r>
        <w:rPr>
          <w:b/>
          <w:bCs/>
          <w:color w:val="505050"/>
          <w:spacing w:val="-11"/>
          <w:sz w:val="22"/>
          <w:szCs w:val="22"/>
        </w:rPr>
        <w:t>ПОСТАНОВЛЕНИЕ</w:t>
      </w:r>
    </w:p>
    <w:p>
      <w:pPr>
        <w:pStyle w:val="Normal"/>
        <w:shd w:fill="FFFFFF" w:val="clear"/>
        <w:ind w:left="3912" w:hanging="0"/>
        <w:rPr>
          <w:sz w:val="22"/>
          <w:szCs w:val="22"/>
        </w:rPr>
      </w:pPr>
      <w:r>
        <w:rPr>
          <w:color w:val="505050"/>
          <w:spacing w:val="-8"/>
          <w:sz w:val="22"/>
          <w:szCs w:val="22"/>
        </w:rPr>
        <w:t>с. Каргаполово</w:t>
      </w:r>
    </w:p>
    <w:p>
      <w:pPr>
        <w:pStyle w:val="Normal"/>
        <w:shd w:fill="FFFFFF" w:val="clear"/>
        <w:tabs>
          <w:tab w:val="clear" w:pos="720"/>
          <w:tab w:val="left" w:pos="8962" w:leader="none"/>
        </w:tabs>
        <w:spacing w:before="317" w:after="0"/>
        <w:ind w:left="5" w:hanging="0"/>
        <w:rPr>
          <w:sz w:val="22"/>
          <w:szCs w:val="22"/>
        </w:rPr>
      </w:pPr>
      <w:r>
        <w:rPr>
          <w:color w:val="505050"/>
          <w:spacing w:val="-30"/>
          <w:w w:val="122"/>
          <w:sz w:val="22"/>
          <w:szCs w:val="22"/>
        </w:rPr>
        <w:t>От05.07.2011</w:t>
      </w:r>
      <w:r>
        <w:rPr>
          <w:i/>
          <w:iCs/>
          <w:color w:val="505050"/>
          <w:spacing w:val="-30"/>
          <w:w w:val="122"/>
          <w:sz w:val="22"/>
          <w:szCs w:val="22"/>
        </w:rPr>
        <w:tab/>
        <w:t xml:space="preserve">                            </w:t>
      </w:r>
      <w:r>
        <w:rPr>
          <w:color w:val="505050"/>
          <w:spacing w:val="-30"/>
          <w:w w:val="122"/>
          <w:sz w:val="22"/>
          <w:szCs w:val="22"/>
        </w:rPr>
        <w:t>№ 25</w:t>
      </w:r>
    </w:p>
    <w:p>
      <w:pPr>
        <w:pStyle w:val="Normal"/>
        <w:shd w:fill="FFFFFF" w:val="clear"/>
        <w:spacing w:lineRule="exact" w:line="322" w:before="538" w:after="0"/>
        <w:ind w:left="254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   внесении изменений в постановление от 07.02.2011 № 5 «Об утверждении Порядка выявления бесхозных вещей недвижимого имущества и оформления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ава муниципальной собственности»</w:t>
      </w:r>
    </w:p>
    <w:p>
      <w:pPr>
        <w:pStyle w:val="Normal"/>
        <w:shd w:fill="FFFFFF" w:val="clear"/>
        <w:spacing w:lineRule="exact" w:line="322" w:before="552" w:after="0"/>
        <w:ind w:left="5" w:firstLine="691"/>
        <w:rPr>
          <w:sz w:val="22"/>
          <w:szCs w:val="22"/>
        </w:rPr>
      </w:pPr>
      <w:r>
        <w:rPr>
          <w:color w:val="505050"/>
          <w:spacing w:val="-4"/>
          <w:sz w:val="22"/>
          <w:szCs w:val="22"/>
        </w:rPr>
        <w:t xml:space="preserve">В   целях   приведения   постановления   в   соответствии   с   действующим </w:t>
      </w:r>
      <w:r>
        <w:rPr>
          <w:color w:val="505050"/>
          <w:spacing w:val="-6"/>
          <w:sz w:val="22"/>
          <w:szCs w:val="22"/>
        </w:rPr>
        <w:t>законодательством, руководствуясь Уставом Каргаполовского сельсовета</w:t>
      </w:r>
    </w:p>
    <w:p>
      <w:pPr>
        <w:pStyle w:val="Normal"/>
        <w:shd w:fill="FFFFFF" w:val="clear"/>
        <w:spacing w:lineRule="exact" w:line="322" w:before="552" w:after="0"/>
        <w:ind w:left="5" w:firstLine="691"/>
        <w:rPr>
          <w:sz w:val="22"/>
          <w:szCs w:val="22"/>
        </w:rPr>
      </w:pPr>
      <w:r>
        <w:rPr>
          <w:color w:val="505050"/>
          <w:spacing w:val="-12"/>
          <w:sz w:val="22"/>
          <w:szCs w:val="22"/>
        </w:rPr>
        <w:t>ПОСТАНОВЛЯЮ:</w:t>
      </w:r>
    </w:p>
    <w:p>
      <w:pPr>
        <w:pStyle w:val="Normal"/>
        <w:shd w:fill="FFFFFF" w:val="clear"/>
        <w:spacing w:lineRule="exact" w:line="322"/>
        <w:ind w:left="725" w:hanging="0"/>
        <w:rPr>
          <w:sz w:val="22"/>
          <w:szCs w:val="22"/>
        </w:rPr>
      </w:pPr>
      <w:r>
        <w:rPr>
          <w:color w:val="505050"/>
          <w:spacing w:val="-1"/>
          <w:sz w:val="22"/>
          <w:szCs w:val="22"/>
        </w:rPr>
        <w:t>1. Внести  изменения     в  название     постановления,     изложив     его  в</w:t>
      </w:r>
    </w:p>
    <w:p>
      <w:pPr>
        <w:pStyle w:val="Normal"/>
        <w:shd w:fill="FFFFFF" w:val="clear"/>
        <w:spacing w:lineRule="exact" w:line="322"/>
        <w:ind w:left="370" w:firstLine="686"/>
        <w:rPr>
          <w:sz w:val="22"/>
          <w:szCs w:val="22"/>
        </w:rPr>
      </w:pPr>
      <w:r>
        <w:rPr>
          <w:color w:val="505050"/>
          <w:spacing w:val="-7"/>
          <w:sz w:val="22"/>
          <w:szCs w:val="22"/>
        </w:rPr>
        <w:t xml:space="preserve">следующей редакции: </w:t>
      </w:r>
      <w:r>
        <w:rPr>
          <w:color w:val="505050"/>
          <w:spacing w:val="-4"/>
          <w:sz w:val="22"/>
          <w:szCs w:val="22"/>
        </w:rPr>
        <w:t>- «Об утверждении Порядка выявления бесхозяйных недвижимых вещей и</w:t>
      </w:r>
    </w:p>
    <w:p>
      <w:pPr>
        <w:pStyle w:val="Normal"/>
        <w:shd w:fill="FFFFFF" w:val="clear"/>
        <w:spacing w:lineRule="exact" w:line="322"/>
        <w:ind w:left="686" w:right="538" w:firstLine="173"/>
        <w:rPr>
          <w:sz w:val="22"/>
          <w:szCs w:val="22"/>
        </w:rPr>
      </w:pPr>
      <w:r>
        <w:rPr>
          <w:color w:val="505050"/>
          <w:spacing w:val="-6"/>
          <w:sz w:val="22"/>
          <w:szCs w:val="22"/>
        </w:rPr>
        <w:t xml:space="preserve">оформления права муниципальной собственности», далее по тексту </w:t>
      </w:r>
      <w:r>
        <w:rPr>
          <w:color w:val="505050"/>
          <w:spacing w:val="-5"/>
          <w:sz w:val="22"/>
          <w:szCs w:val="22"/>
        </w:rPr>
        <w:t>постановления слова «бесхозное имущество» заменить « бесхозяйные</w:t>
      </w:r>
      <w:r>
        <w:rPr>
          <w:sz w:val="22"/>
          <w:szCs w:val="22"/>
        </w:rPr>
        <w:t xml:space="preserve"> </w:t>
      </w:r>
      <w:r>
        <w:rPr>
          <w:color w:val="505050"/>
          <w:spacing w:val="-4"/>
          <w:sz w:val="22"/>
          <w:szCs w:val="22"/>
        </w:rPr>
        <w:t>недвижимые вещи».</w:t>
      </w:r>
    </w:p>
    <w:p>
      <w:pPr>
        <w:pStyle w:val="Normal"/>
        <w:shd w:fill="FFFFFF" w:val="clear"/>
        <w:spacing w:lineRule="exact" w:line="322"/>
        <w:ind w:left="686" w:right="538" w:firstLine="173"/>
        <w:rPr>
          <w:sz w:val="22"/>
          <w:szCs w:val="22"/>
        </w:rPr>
      </w:pPr>
      <w:r>
        <w:rPr>
          <w:color w:val="505050"/>
          <w:spacing w:val="-3"/>
          <w:sz w:val="22"/>
          <w:szCs w:val="22"/>
        </w:rPr>
        <w:t>2. В пункте 13 Порядка слова «главы администрации» заменить «Главы</w:t>
        <w:br/>
      </w:r>
      <w:r>
        <w:rPr>
          <w:color w:val="505050"/>
          <w:spacing w:val="-2"/>
          <w:sz w:val="22"/>
          <w:szCs w:val="22"/>
        </w:rPr>
        <w:t>муниципального образования», далее по тексту постановления слова</w:t>
        <w:br/>
      </w:r>
      <w:r>
        <w:rPr>
          <w:color w:val="505050"/>
          <w:spacing w:val="-4"/>
          <w:sz w:val="22"/>
          <w:szCs w:val="22"/>
        </w:rPr>
        <w:t>«главы администрации» заменить</w:t>
        <w:tab/>
        <w:t>«Главы муниципального</w:t>
        <w:br/>
      </w:r>
      <w:r>
        <w:rPr>
          <w:color w:val="505050"/>
          <w:spacing w:val="-8"/>
          <w:sz w:val="22"/>
          <w:szCs w:val="22"/>
        </w:rPr>
        <w:t>образования».</w:t>
      </w:r>
    </w:p>
    <w:p>
      <w:pPr>
        <w:pStyle w:val="Normal"/>
        <w:shd w:fill="FFFFFF" w:val="clear"/>
        <w:spacing w:lineRule="exact" w:line="322"/>
        <w:ind w:left="686" w:right="538" w:firstLine="173"/>
        <w:rPr>
          <w:sz w:val="22"/>
          <w:szCs w:val="22"/>
        </w:rPr>
      </w:pPr>
      <w:r>
        <w:rPr>
          <w:color w:val="505050"/>
          <w:spacing w:val="-3"/>
          <w:sz w:val="22"/>
          <w:szCs w:val="22"/>
        </w:rPr>
        <w:t xml:space="preserve">3. Настоящее постановление  опубликовать в информационном бюллетене </w:t>
      </w:r>
      <w:r>
        <w:rPr>
          <w:color w:val="505050"/>
          <w:spacing w:val="-7"/>
          <w:sz w:val="22"/>
          <w:szCs w:val="22"/>
        </w:rPr>
        <w:t>«Каргаполовский Вестник».</w:t>
      </w:r>
    </w:p>
    <w:p>
      <w:pPr>
        <w:pStyle w:val="Normal"/>
        <w:shd w:fill="FFFFFF" w:val="clear"/>
        <w:spacing w:lineRule="exact" w:line="322"/>
        <w:ind w:left="686" w:right="538" w:firstLine="173"/>
        <w:rPr>
          <w:sz w:val="22"/>
          <w:szCs w:val="22"/>
        </w:rPr>
      </w:pPr>
      <w:r>
        <w:rPr>
          <w:color w:val="505050"/>
          <w:spacing w:val="-6"/>
          <w:sz w:val="22"/>
          <w:szCs w:val="22"/>
        </w:rPr>
        <w:t>Глава Каргаполовского сельсовет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ind w:left="10" w:hanging="0"/>
        <w:rPr>
          <w:sz w:val="22"/>
          <w:szCs w:val="22"/>
        </w:rPr>
      </w:pPr>
      <w:r>
        <w:rPr>
          <w:color w:val="505050"/>
          <w:spacing w:val="-3"/>
          <w:sz w:val="22"/>
          <w:szCs w:val="22"/>
        </w:rPr>
        <w:t xml:space="preserve">               </w:t>
      </w:r>
      <w:r>
        <w:rPr>
          <w:color w:val="505050"/>
          <w:spacing w:val="-3"/>
          <w:sz w:val="22"/>
          <w:szCs w:val="22"/>
        </w:rPr>
        <w:t>Сузунского района Новосибирской области</w:t>
        <w:tab/>
        <w:t xml:space="preserve">                     </w:t>
      </w:r>
      <w:r>
        <w:rPr>
          <w:i/>
          <w:iCs/>
          <w:color w:val="505050"/>
          <w:spacing w:val="-3"/>
          <w:sz w:val="22"/>
          <w:szCs w:val="22"/>
        </w:rPr>
        <w:t xml:space="preserve">      </w:t>
      </w:r>
      <w:r>
        <w:rPr>
          <w:color w:val="505050"/>
          <w:spacing w:val="-3"/>
          <w:sz w:val="22"/>
          <w:szCs w:val="22"/>
        </w:rPr>
        <w:t>Н.С.Кондрат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2148" w:hRule="atLeast"/>
        </w:trPr>
        <w:tc>
          <w:tcPr>
            <w:tcW w:w="10020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ГАПОЛОВСКОГО  СЕЛЬСОВЕ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зунский район Новосибирская обла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гаполо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7.2011                                                                                                                                                       № 2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Об утверждении Положения о сайте администрации Каргаполовского сельсовета Сузунского района и Порядка предоставления информации о деятельности администрации Каргаполовского сельсовета Сузунского район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в целях создания организационной основы ведения и информационного наполнения официального Интернет-сайта администрации Каргаполовского сельсовета Сузунского района, а также обеспечения доступа граждан, организаций и общественных объединений к информации о деятельности администрации Каргаполовского сельсовета Сузунского район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Положение об официальном сайте администрации Каргаполовского сельсовета Сузунского района (далее – Положение о сайте администрации), согласно приложению № 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Утвердить Порядок предоставления информации о деятельности администрации Каргаполовского сельсовета Сузунского района, согласно приложению № 2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Заместителю главы администрации Каргаполовского сельсовета Сузунского района Франц Т.Г. до 20.07.2011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Подготовить проект распоряжения администрации Каргаполовского сельсовета Сузунского района о внесении соответствующих изменений в Регламент администрации Каргаполовского сельсовета Сузунск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Подготовить для утверждения перечень информации, обязательной для размещения на официальном сайте админист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Закрепить в должностных инструкциях обязанности специалистов по информационному наполнению разделов (подразделов) сайта администрации и  по работе с запросами о предоставлении информации о деятельности администрац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узунского района Новосибирской области                                                                </w:t>
      </w:r>
      <w:r>
        <w:rPr/>
        <w:t xml:space="preserve">    Н.С.Кондратьев                            </w:t>
        <w:tab/>
        <w:tab/>
        <w:tab/>
        <w:tab/>
        <w:tab/>
        <w:tab/>
        <w:tab/>
        <w:t xml:space="preserve">                </w:t>
      </w:r>
    </w:p>
    <w:tbl>
      <w:tblPr>
        <w:tblW w:w="542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</w:tblGrid>
      <w:tr>
        <w:trPr>
          <w:trHeight w:val="1410" w:hRule="atLeast"/>
        </w:trPr>
        <w:tc>
          <w:tcPr>
            <w:tcW w:w="542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9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 №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9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остановлению администрации Каргаполовского сельсовета Сузун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05.07.2011  № 28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об официальном сайте администрации Каргаполовского сельсове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узунского район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>1. Общие полож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Настоящее Положение определяет порядок организационно-технического обеспечения, а также порядок технического сопровождения (поддержка в работоспособном состоянии) и информационного наполнения официального сайта администрации Каргаполовского сельсовета Сузунского района(далее – администрация)  в сети Интерн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Официальный сайт администрации (далее - сайт) является официальным сайтом в сети Интернет и предоставляет единую точку доступа к информации органов местного самоуправления Каргаполовского сельсовета Сузунск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Основным назначением сайта является информирование населения Каргаполовского сельсовета, Сузунского района, Новосибирской области, Российской Федерации и мирового сообщества о деятельности органов местного самоуправления Каргаполовского сельсовета Сузунского района (далее – органы местного самоуправления) посредством предоставления пользователям сети Интернет доступа к информации, размещенной на сай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Сайт также предназначен обеспечить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здание целостного позитивного образа Каргаполовского сельсовета Сузунского район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перативное и объективное информирование населения Каргаполовского сельсовета Сузунского района, а также российского и мирового сообщества о наиболее значимых событиях, происходящих в Каргаполовском сельсовете Сузунском район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информации об имеющемся потенциале и других фактах, имеющих важное общественно-политическое и экономическое значе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ения доступа граждан, организаций и общественных объединений к информации о деятельности органов местного самоуправления Каргаполовского сельсовета Сузунского рай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5. Сайт располагается по электронному адресу: www.</w:t>
      </w:r>
      <w:r>
        <w:rPr>
          <w:sz w:val="22"/>
          <w:szCs w:val="22"/>
          <w:lang w:val="en-US"/>
        </w:rPr>
        <w:t>kargap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uzunadm</w:t>
      </w:r>
      <w:r>
        <w:rPr>
          <w:sz w:val="22"/>
          <w:szCs w:val="22"/>
        </w:rPr>
        <w:t xml:space="preserve">.ru. Информация на сайте размещается на русском язык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6. При использовании, цитировании и перепечатке информации из разделов сайта обязательным требованием является ссылка на электронный адрес сайта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сновные требования при обеспечении доступа к информации о деятельности органов местного самоуправления, размещаемой на сайт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 Основными требованиями при обеспечении доступа к информации, о деятельности органов местного самоуправления, размещенной на сайте, являю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достоверность предоставляемой информации о деятельности органов местного самоуправ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соблюдение сроков и порядка предоставления информации о деятельности органов местного самоуправ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изъятие из предоставляемой информации о деятельности органов местного самоуправления сведений, относящихся к информации ограниченного доступ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создание органами местного самоуправления в пределах своих полномочий организационно-технических и других условий, необходимых для реализации права на доступ к информации о деятельности органов местного самоуправ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учет расходов, связанных с обеспечением доступа к информации о деятельности органов местного самоуправления, при планировании бюджетного финансирования указанных органов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рганизационно-техническое обеспеч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Для обеспечения технического сопровождения сайта администрация заключает договор с специалистом  администрации Сузунского района,  который является  администратором, ответственным за непосредственное ведение сайт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Администратор обеспечивает функционирование интерактивных сервисов сайта, выполнение требований информационной безопасности и соблюдение прав доступа к административной части сайта. Администратор имеет право доступа ко всем подсистемам административной части сай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 На заместителя главы администрации Каргаполовского сельсовета возлагается контроль за своевременным информационным наполнением сай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Регистрация и рассмотрение запросов о деятельности администрации, поступающих по сети Интернет, осуществляется на основании Порядка предоставления информации о деятельности администрации Каргаполовского сельсовета Сузунского района, утвержденного постановлением администраци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 С целью информационного наполнения сайта администрации заместитель главы администрации Каргаполовского сельсовета обеспечива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структуры и содержания сайта (деление на основные смысловые разделы и подразделы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ю информационного наполнения, обновления, изменения информационной структуры сайт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нализ информационного содержания и посещаемости сай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еречень информации, размещаемой на сайт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Информация о деятельности органов местного самоуправления содержи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общую информацию об органе местного самоуправления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наименования и структуру органов местного самоуправления, почтовый адрес, адрес электронной почты (при наличии), номера телефонов справочных служб органов местного самоуправ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сведения о полномочиях органов местного самоуправления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)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) сведения о руководителях органов местного самоуправления, их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) перечни информационных систем, банков данных, реестров, регистров, находящихся в ведении органов местного самоуправления, подведомственных организац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е) сведения о средствах массовой информации, учрежденных в органами местного самоуправления  (при наличии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информацию о нормотворческой деятельности органов местного самоуправления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тексты проектов муниципальных правовых актов, внесенных в Совет депутатов Каргаполовского сельсовета Сузунского район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) административные регламенты, стандарты муниципальных услуг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) установленные формы обращений, заявлений и иных документов, принимаемых органами местного самоуправлени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е) порядок обжалования муниципальных правовых акт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) информацию об участии органа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ами местного самоуправления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) информацию о результатах проверок, проведенных органами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) тексты официальных выступлений и заявлений руководителей и заместителей руководителей органов местного самоуправ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) статистическую информацию о деятельности органов местного самоуправления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) 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ов местного самоуправ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) сведения об использовании органами местного самоуправления, подведомственными организациями выделяемых бюджетных средст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) сведения о предоставленных организациям и индивидуальным предпринимателям льготах, отсрочках, рассрочках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) информацию о кадровом обеспечении органов местного самоуправления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порядок поступления граждан на муниципальную служб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сведения о вакантных должностях муниципальной службы, имеющихся в органах местного самоуправ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) номера телефонов, по которым можно получить информацию по вопросу замещения вакантных должностей в органах местного самоуправ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) перечень образовательных учреждений, подведомственных органам местного самоуправления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информацию о работе органов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фамилии, имена и отчества руководителей подразделений или иных должностных лиц, к полномочиям которых отнесены организация приема лиц, указанных в подпункте «а» настоящего пункта, обеспечение рассмотрения их обращений, а также номера телефонов, по которым можно получить информацию справочного характер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) обзоры обращений лиц, указанных в подпункте «а»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иную информацию о своей деятельности органов местного самоуправлени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Состав информации, размещаемой на сайте, определяется соответствующим перечнем, который утверждается распоряжением администрации Каргаполовского сельсовет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еречне определяются периодичность размещения информации на сайте, ответственные структурные подразделения, сроки обновления информации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 Типы информационных ресурсов сай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ресурсы сайта включают следующие типы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стоянная информация – статичная, обновляемая по мере необходимости информация (Устав  Каргаполовского сельсовета Сузунского района, структура, задачи, руководство, положения о структурных подразделениях, основные нормативные документы, исторические очерки, контакты и пр.)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иодическая информация – информация, обновляемая по итоговым показателям развития отраслей, а также специализированные информационные бюллетени о социально-экономическом состоянии, электронные версии периодических изданий, аналитика по обращениям граждан и пр.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перативная информация – информация, обновляемая не реже одного раза в неделю (новости, сообщения о мероприятиях, объявления, официальная хроника и пр.)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ото-, видео-, аудио (мультимедиа) материалы - могут использоваться в различных режимах информационного сопровождения сайта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влеченная информация – для поддержки сайта могут использоваться материалы иных информационных, в том числе негосударственных источников. Использование привлеченного содержания регулируется действующим законодательством или на основе соглашения с владельцем информации (информационных ресурсов). Пользователи должны быть в обязательном порядке извещены об источнике данной информации на сайте администраци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09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остановлению администрации Каргаполовского сельсовета Сузун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 05.07.2011 № 28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рядок 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редоставления информации о деятельности администрации Каргаполовского сельсов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Сузунского район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Порядок предоставления информации о деятельности администрации Каргаполовского сельсовета Сузунского района (далее по тексту - Порядок) разработан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 (далее по тексту - Федеральный закон) и определяет общие требования и порядок организации доступа граждан (физических лиц), организаций (юридических лиц) и общественных объединений к информации о деятельности администрации Каргаполовского сельсовета Сузунского района (далее по тексту - администрация), предоставления информации о деятельности администрации по запросам, организации контроля за обеспечением доступа к информации о деятельности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Действие настоящего Порядка не распространяется 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ношения, связанные с обеспечением доступа к персональным данным, обработка которых осуществляется администраци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орядок рассмотрения обращений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порядок предоставления администрацией в государственные органы и иные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Под информацией о деятельности администрации понимается информация (в том числе документированная), созданная в пределах своих полномочий администрацией или подведомственными ей организациями, либо поступившая в администрацию и указанные организации. К информации о деятельности администрации также относятся муниципальные правовые акты Каргаполовского сельсовета Сузунского района, устанавливающие структуру, полномочия, порядок формирования и деятельности администрации, ее структурных подразделений и подведомственных администрации организаций, иная информация, касающаяся их деятель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Доступ к информации о деятельности администрации ограничивается в случаях, если указанная информация отнесена в соответствии с федеральным законодательством к сведениям, составляющим государственную и иную охраняемую законом тайну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Организация доступа к информации о деятельности администрац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Доступ к информации о деятельности администрации обеспечивается следующими способа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1. Обнародование (опубликование) информации о деятельности администрации в информационном бюллетене «Каргаполовский вестник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2. Размещение информации о деятельности администрации в информационно-телекоммуникационной сети Интернет (далее по тексту - сеть Интернет) в соответствии с Порядком информационного наполнения официального сайта администрации, утверждаемым постановлением администрации. Перечень информации о деятельности администрации, размещаемой на официальном сайте администрации, утверждается постановлением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3.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, в соответствии с Регламентом администрации и иными муниципальными правовыми актами администрации, регулирующими деятельность коллегиальны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4. Размещение информации о деятельности администрации в занимаемых ею и ее структурными подразделениями помещениях в соответствии с подпунктом 2.3 настоящего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5. Ознакомление граждан (физических лиц), организаций (юридических лиц) и общественных объединений, государственных органов и органов местного самоуправления, осуществляющих поиск информации о деятельности администрации в соответствии с Федеральным законом (далее по тексту - пользователи информацией), с информацией о деятельности администрации в занимаемых ею помещениях, осуществляется в порядке, установленном законодательством и муниципальными правовыми акт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6. Предоставление информации о деятельности администрации по запросу пользователей информацией в соответствии с пунктом 3 настоящего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7. Другими способами, предусмотренными законами и (или) иными нормативными правовыми акт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Информация о деятельности администрации предоставляется в устной форме и (или) в виде документированной информации, в том числе в виде электронного документа, в соответствии с законодательством, муниципальными правовыми актами и настоящим Порядк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Информация, содержание которой определено статьей 16 Федерального закона, размещается на информационных стендах и (или) других технических средствах аналогичного назначения для ознакомления пользователей информацией с текущей информацией о деятельности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уктурные подразделения администрации вправе размещать в занимаемых ими помещениях иные сведения, необходимые для оперативного информирования пользователей информацие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редоставление информации о деятельности администрации по запроса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Запросы о предоставлении информации о деятельности администрации (далее по тексту - запросы) поступают в устной и письменной форме (в том числе электронной - по сети Интернет - через официальный сайт администр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администрации. Анонимные запросы не рассматриваютс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ответа на запрос зависит от формы поступившего запроса либо формы, определенной запросом. При невозможности предоставления информации в запрашиваемой форме, она предоставляется в том виде, в каком имеется в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просы пользователей информацией рассматриваются специалистами администрации в соответствии с компетен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 устными запросами пользователи информацией вправе обращаться по телефонам администрации и во время приема. Телефоны уполномоченных специалистов администрации, порядок и часы приема запросов размещаются на официальном сайте администрации, информационных стендах и других технических средствах аналогичного назначения, расположенных в здании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исьменные запросы организаций (юридических лиц), общественных объединений, государственных органов и иных органов местного самоуправления, граждан (физических лиц) направляются (представляются) по адресу: 635436, Новосибирская область, Сузунский район, с.Каргаполово ул.Центральная, 40, специалисту админист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исьменные запросы направляются для резолюции Главе Каргаполовского сельсовета, а затем   регистрируются в соответствующем журнале и доводятся до исполнителя 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росы пользователей информацией в электронной форме (далее по тексту - электронные запросы) размещаются на официальном сайте администрации в сети Интернет в разделах «Электронный запрос» и «Электронное обращени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 и обработку электронных запросов производит заместитель главы администрации и направляет специалисту администрации. Порядок дальнейшей работы с электронными запросами осуществляется аналогично порядку работы с письменными запрос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4. Регистрация устного запроса осуществляется в день его поступления с указанием даты и времени поступления, письменного или электронного запроса - в течение трех календарных дней с момента его поступления в администр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Запрос подлежит рассмотрению в течение 30 календарных дней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7 календарных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15 календарных дней сверх установленного Федеральным законом срока ответа на запр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запрос не относится к деятельности администрации, то в течение 7 календарных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течение 7 календарных дней со дня регистрации запроса сообщается направившему запрос пользователю информацией. В случае, если структурное подразделение администрации не располагает сведениями о наличии запрашиваемой информации в другом государственном органе, органе местного самоуправления, об этом также в течение 7 календарных дней со дня регистрации запроса сообщается направившему запрос пользователю информ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рос считается рассмотренным, если пользователю информацией дан ответ по существу поставленных в запросе вопр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Контроль за обеспечением доступа к информации о деятельности админист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Контроль за соблюдением сроков рассмотрения письменных и электронных запросов осуществляет специалист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Контроль за соблюдением сроков рассмотрения устных запросов осуществляет заместитель главы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Рассмотрение жалоб пользователей информацией на несвоевременное либо некачественное предоставление информации по запросу осуществляет заместитель главы администрации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Должностные лица администрации, виновные в нарушении права на доступ к информации о деятельности администрации сельсовета, несут ответственность в соответствии с законодательством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7"/>
      </w:tblGrid>
      <w:tr>
        <w:trPr/>
        <w:tc>
          <w:tcPr>
            <w:tcW w:w="1098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ГАПОЛОВСКОГО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нского района Новосибир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поло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7.2011                                                                                                                                                                        № 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   организации     сбора     отработанных ртутьсодержащих ламп в   Каргаполовском  сельсовете   и   информировании юридических        лиц,       индивидуальных  предпринимателей   и    физических  лиц  о  порядке осуществления такого сб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уководствуясь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10 января 2002 года № 7-ФЗ «Об охране окружающей среды», Федеральным законом от 24 июня 1998 года № 89-ФЗ «Об отходах производства и потребления», постановлением Правительства РФ от 03 сентября 2010 года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 Уставом Каргаполовского сельсовета и в целях предотвращения вредного воздействия отходов производства и потребления на здоровье человека и окружающую среду на территории Каргаполовского сель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ЯЮ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. Утвердить Порядок  сбора и обращения с ртутьсодержащими отходами на территории Каргаполовского сельсовета, согласно приложен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. Рекомендовать руководителям предприятий, организаций и учреждений, являющихся потребителями ртутьсодержащих люминесцентных и компактных люминесцентных (энергосберегающих) ламп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.1. Заключить договор со специализированной организацией, имеющей лицензию на деятельность по сбору, использованию, обезвреживанию, транспортировке, размещению отходов I-IV классов опасности, на транспортирование и обезвреживание ртутьсодержащих отхо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.2.  Разработать инструкции по организации сбора, накопления и передаче на обезвреживание отработанных ртутьсодержащих ламп и назначить ответственных лиц за обращение с ртутьсодержащими отходами (1 класс опасности - чрезвычайно опасные) и ведение догово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.3. Определить места сбора и временного хранения отработанных ртутьсодержащих ламп в специальных контейнерах или неповрежденной таре из-под новых ртутьсодержащих ламп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.4. Предусмотреть финансирование работ по договорам на транспортирование и обезвреживание ртутьсодержащих отх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.         ООО «Каргаполовское  ЖКХ» организовать место сбора и хранения ртутьсодержащих ламп от насел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4.        Населению Каргаполовского сельсове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бор использованных люминесцентных и прочих ртутьсодержащих  ламп, ртутьсодержащих приборов, и изделий, образующихся в жилых помещениях и при эксплуатации бытовой техники, осуществляется на пунктах сбора соответствующих отхо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е допускать самостоятельное обезвреживание отработанных ртутьсодержащих ламп, а также их накопление в местах, являющихся общим имуществом собственников помещений многоквартирн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5.    Заместителю главы администрации Каргаполовского сельсовета Франц Т.Г.  обеспечить информирование юридических лиц, индивидуальных предпринимателей и физических лиц о порядке осуществления сбора отработанных ртутьсодержащих ламп,  путем размещения информации на официальном сайте администрации и в информационном бюллетене «Каргаполовский вестник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6.  Опубликовать (обнародовать) настоящее постановление в установленном поряд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7.          Постановление вступает в силу с момента подпис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аргаполовского  сель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зунского района Новосибирской области                                                                                                Н.С.Кондратье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риложение</w:t>
              <w:br/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гаполов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05.07.2011 № 27      </w:t>
              <w:br/>
              <w:br/>
              <w:t>Порядок</w:t>
              <w:br/>
              <w:t xml:space="preserve">сбора и обращения со ртутьсодержащими отходами </w:t>
              <w:br/>
              <w:t>на территории Каргаполовского сельсовета</w:t>
              <w:br/>
              <w:br/>
              <w:t>1. Общие поло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br/>
              <w:t xml:space="preserve">          1.1. Порядок сбора и обращения с ртутьсодержащими отходами на территории Каргаполовского сельсовета (далее именуется - Порядок) разработан в целях снижения их неблагоприятного воздействия на здоровье граждан и среду обитания путем организации системы обращения с ртутьсодержащими отходами.</w:t>
              <w:br/>
              <w:t xml:space="preserve">          1.2. Требования к обращению с ртутьсодержащими отходами распространяются на все муниципальные предприятия и учреждения, и рекомендованы к исполнению организациями всех форм собственности и индивидуальными предпринимателями, осуществляющими свою деятельность на территории Каргаполовского сельсовета, а также населением сельсовета.</w:t>
              <w:br/>
              <w:t xml:space="preserve">          1.3. Порядок разработан в соответствии с Федеральным законом от 24.06.1998 № 89-ФЗ "Об отходах производства и потребления", Государственным стандартом 12.3.031-83 "Система стандартов безопасности труда. Работы со ртутью. Требования безопасности", утвержденным постановлением Госстандарта СССР от 10.10.83 № 4833, постановлением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зара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        <w:br/>
              <w:t xml:space="preserve">           1.4. Обязательными требованиями для юридических лиц и индивидуальных предпринимателей, в процессе деятельности которых образуются ртутьсодержащие отходы, являются:</w:t>
              <w:br/>
              <w:t>а) наличие документа, подтверждающего отнесение образующихся опасных отходов к конкретному классу опасности;</w:t>
              <w:br/>
              <w:t>б) составление паспорта на опасные отходы;</w:t>
              <w:br/>
              <w:t>в) наличие инструкции по организации сбора, накопления, использования, обезвреживания, транспортирования и размещения отработанных ртутьсодержащих ламп;</w:t>
              <w:br/>
              <w:t>г) создание технических условий по обеспечению безопасного для окружающей среды и здоровья человека обращения с опасными отходами;</w:t>
              <w:br/>
              <w:t>д) приказ руководителя о назначении лиц, ответственных за обращение с опасными отходами;</w:t>
              <w:br/>
              <w:t>е) прохождение лицами, ответственными за обращение с опасными отходами, профессиональной подготовки, подтвержденной свидетельствами (сертификатами) на право работы с опасными отходами;</w:t>
              <w:br/>
              <w:t>ж) наличие договора со специализированной организацией, имеющей лицензию на деятельность по сбору, использованию, обезвреживанию, транспортировке, размещению отходов I - IV классов опасности (в том числе ртутьсодержащих).</w:t>
              <w:br/>
              <w:t xml:space="preserve">            1.5. Сведения о количестве ртутьсодержащих отходов, времени подъезда машины, расходы на транспортирование и обезвреживание определяются договорами со специализированной организацией, имеющей лицензию на деятельность по сбору, использованию, обезвреживанию, транспортировке, размещению отходов I - IV классов опасност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II. Порядок обращения с ртутьсодержащими отходами</w:t>
              <w:b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          2.1. Потребители ртутьсодержащих ламп (кроме физических лиц) осуществляют накопление отработанных ртутьсодержащих ламп.</w:t>
              <w:br/>
              <w:t xml:space="preserve">          2.2. Накопление отработанных ртутьсодержащих ламп производится отдельно от других видов отходов.</w:t>
              <w:br/>
              <w:t xml:space="preserve">          2.3. Не допускается самостоятельное обезвреживание, использование, транспортирование и размещение отработанных ртутьсодержащих ламп потребителями, а также их накопление в местах, являющихся общим имуществом собственников помещений многоквартирного дома.</w:t>
              <w:br/>
              <w:t xml:space="preserve">         2.4. Потребители ртутьсодержащих ламп (кроме физических лиц) для накопления поврежденных отработанных ртутьсодержащих ламп обязаны использовать специальную тару.</w:t>
              <w:br/>
              <w:t xml:space="preserve">         2.5. Накопление должно производиться в соответствии с требованиями Государственного стандарта 12.3.031-83 "Система стандартов безопасности труда. Работы со ртутью. Требования безопасности", утвержденного постановлением Госстандарта СССР от 10.10.83 № 4833, Санитарных правил при работе со ртутью, ее соединениями и приборами с ртутным заполнением, утвержденных Главным государственным санитарным врачом СССР 04.04.88 № 4607-88.</w:t>
              <w:br/>
              <w:t xml:space="preserve">          2.6. Юридические лица и индивидуальные предприниматели, эксплуатирующие осветительные устройства и электрические лампы с ртутным заполнением, должны вести постоянный учет получаемых и отработанных люминесцентных ламп, приборов с ртутным заполнением и металлической ртути с отражением в журнале учета образования и движения ртутьсодержащих отходов.</w:t>
              <w:br/>
              <w:t xml:space="preserve">          2.7. Сбор и транспортирование ртутьсодержащих отходов, в том числе прием ртутьсодержащих отходов от населения, производится специализированной организацией, имеющей лицензию на деятельность по сбору, использованию, обезвреживанию, транспортировке, размещению отходов I - IV классов опасности (в том числе ртутьсодержащих).</w:t>
              <w:br/>
              <w:t xml:space="preserve">           2.8. Транспортирование отработанных ртутьсодержащих ламп осуществляется в соответствии с требованиями правил перевозки опасных грузов.</w:t>
              <w:br/>
              <w:t xml:space="preserve">           2.9. Для транспортирования поврежденных отработанных ртутьсодержащих ламп используется специальная тара, обеспечивающая герметичность и исключающая возможность загрязнения окружающей среды.</w:t>
              <w:br/>
              <w:t xml:space="preserve">          2.10. В местах сбора, размещения и транспортирования отработанных ртутьсодержащих ламп (включая погрузочно-разгрузочные пункты и грузовые площадки транспортных средств), в которых может создаваться концентрация ртути, превышающая гигиенические нормативы, предусматривается установка автоматических газосигнализаторов на пары ртути. Зоны возможного заражения необходимо снабдить средствами индивидуальной защиты органов дыхания, доступными для свободного использования в аварийных ситуациях.</w:t>
              <w:br/>
              <w:t xml:space="preserve">           2.11. Размещение отработанных ртутьсодержащих ламп в целях их обезвреживания, последующей переработки и использования переработанной продукции осуществляется специализированной организацией.</w:t>
              <w:br/>
              <w:t xml:space="preserve">            2.12. Хранение отработанных ртутьсодержащих ламп производится в специально выделенном для этой цели помещении, защищенном от химически агрессивных веществ, атмосферных осадков, поверхностных и грунтовых вод, а также в местах, исключающих повреждение тары.</w:t>
              <w:br/>
              <w:t xml:space="preserve">           2.13. Не допускается совместное хранение поврежденных и неповрежденных ртутьсодержащих ламп.</w:t>
              <w:br/>
              <w:t xml:space="preserve">           2.14. Хранение поврежденных ртутьсодержащих ламп осуществляется в специальной таре.</w:t>
              <w:br/>
              <w:t xml:space="preserve">           2.15. Размещение отработанных ртутьсодержащих ламп не может осуществляться путем захорон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III Действия при возникновении аварийной ситуации</w:t>
              <w:b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         3.1. В случае возникновения у потребителя ртутьсодержащих ламп аварийной ситуации, в частности боя ртутьсодержащей лампы (ламп), загрязненное помещение должно быть покинуто людьми и должен быть организован вызов специализированной организации для проведения комплекса мероприятий по обеззараживанию помещений.</w:t>
              <w:br/>
              <w:t xml:space="preserve">         3.2. Обезвреживание ртутного загрязнения может быть выполнено потребителями отработанных ртутьсодержащих ламп (кроме физических лиц) самостоятельно с помощью демеркуризационного комплекта, включающего в себя необходимые препараты (вещества) и материалы для очистки помещений от локальных ртутных загрязнений, не требующего специальных мер безопасности при использовани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29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360"/>
        <w:gridCol w:w="4369"/>
      </w:tblGrid>
      <w:tr>
        <w:trPr>
          <w:trHeight w:val="4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jc w:val="center"/>
              <w:rPr/>
            </w:pPr>
            <w:r>
              <w:rPr/>
              <w:t>Администрация Каргаполовского сельсовета Сузунского района Новосибирской облсти</w:t>
            </w:r>
          </w:p>
          <w:p>
            <w:pPr>
              <w:pStyle w:val="Normal"/>
              <w:ind w:left="197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РЕС ИЗДАТЕЛЬСТВА: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33654 Новосибирская область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зунский район, с. Каргаполово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40/2. факс 8 (38346) 44-53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ираж 25 экземпляров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пространяется бесплатно. Отпечатано в администрации Каргапол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Колонтитул Знак Знак"/>
    <w:basedOn w:val="Style6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 Знак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character" w:styleId="Fontstyle47">
    <w:name w:val="fontstyle47"/>
    <w:basedOn w:val="Style6"/>
    <w:qFormat/>
    <w:rPr/>
  </w:style>
  <w:style w:type="character" w:styleId="Style10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1">
    <w:name w:val=" Знак Знак1"/>
    <w:basedOn w:val="Style6"/>
    <w:qFormat/>
    <w:rPr>
      <w:color w:val="FF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2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3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6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7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8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BlockQuotation">
    <w:name w:val="Block Quotation"/>
    <w:basedOn w:val="Normal"/>
    <w:qFormat/>
    <w:pPr>
      <w:suppressAutoHyphens w:val="true"/>
      <w:autoSpaceDE w:val="true"/>
      <w:ind w:left="3686" w:right="-144" w:firstLine="4678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3:54:00Z</dcterms:created>
  <dc:creator>User</dc:creator>
  <dc:description/>
  <cp:keywords/>
  <dc:language>en-US</dc:language>
  <cp:lastModifiedBy>Татьяна</cp:lastModifiedBy>
  <cp:lastPrinted>2011-07-28T12:37:00Z</cp:lastPrinted>
  <dcterms:modified xsi:type="dcterms:W3CDTF">2011-07-28T05:43:00Z</dcterms:modified>
  <cp:revision>7</cp:revision>
  <dc:subject/>
  <dc:title>БИТКОВСКИИ ВЕСТНИК</dc:title>
</cp:coreProperties>
</file>