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ГАПОЛОВСК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УЗУН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шест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ринадцатой сесс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8.12.2021                                                                                                             № 7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бюджете Каргаполовского сельсовета Сузунского район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восибирской области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 2022 год и плановый период 2023 и 2024 годов</w:t>
      </w:r>
    </w:p>
    <w:p>
      <w:pPr>
        <w:pStyle w:val="ConsPlusNormal1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Каргаполовского сельсовета Сузун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. Основные характеристики бюджета Каргаполовского сельсовета Сузунского района Новосибирской области на 2022 год и на плановый период 2023 и 2024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Каргаполовского сельсовета Сузунского района Новосибирской области (далее – местный бюджет) на 2022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рогнозируемый общий объем доходов местного бюджета в сумме    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138357,00 рублей, в том числе объем безвозмездных поступлений в сумме 4729707,00 рублей, из них объем межбюджетных трансфертов, получаемых из других бюджетов бюджетной системы Российской Федерации, в сумме 4729707,00 рублей, в том числе объем субсидий, субвенций и иных межбюджетных трансфертов, имеющих целевое назначение, в сумме 1432507,00 рубле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местного бюджета в сумме 7211252,8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местного бюджета в сумме 72895,8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Каргаполовского сельсовета Сузунского района Новосибирской области на плановый период 2023 и 2024 год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местного бюджета на 2023 год в сумме 10074527,00 рублей, в том числе объем безвозмездных поступлений в сумме 7625977,00 рублей, из них объем межбюджетных трансфертов, получаемых из других бюджетов бюджетной системы Российской Федерации, в сумме 7625977,00 рублей, в том числе объем субсидий, субвенций и иных межбюджетных трансфертов, имеющих целевое назначение, в сумме           3881877,00 рублей., и на 2024 год в сумме 5088815,00 рублей, в том числе объем безвозмездных поступлений в сумме 2568115,00 рублей, из них объем межбюджетных трансфертов, получаемых из других бюджетов бюджетной системы Российской Федерации, в сумме 2568115,00 рублей, в том числе объем субсидий, субвенций и иных межбюджетных трансфертов, имеющих целевое назначение, в сумме 121915,00 рублей.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на 2023 год в сумме 10074527,00 рублей., в том числе условно утвержденные расходы в сумме 154816,25 рублей, и на 2024 год в сумме 5088815,00 рублей., в том числе условно утвержденные расходы в сумме 248345,00 рублей.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на 2023 год в сумме 0,00 рублей., дефицит (профицит) местного бюджета на 2024 год в сумме 0,00 рублей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 2. 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2 год и плановый период 2023 и 2024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приложения 1 к настоящему Решению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. Бюджетные ассигнования местного бюджета на 2022 год и на плановый период 2023 и 2024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о разделам, подразделам, целевым статьям (муниципальным программам и непрограммным направлениям деятельности), группам видов расходов бюджета на 2022 год и плановый период 2023 и 2024 годов согласно приложению 2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о целевым статьям (муниципальным программам и непрограммным направлениям деятельности), группам видов расходов классификации расходов бюджета на 2022 год и плановый период 2023 и 2024 годов согласно приложению 3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Каргаполовского сельсовета Сузу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и плановый период 2023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ов согласно приложению 4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становить размер резервного фонда Администрации Каргаполовского сельсовета Сузунского района Новосибирской области на 2022 год в сумме 0,00 руб., в плановом периоде 2023 года в сумме 0,00 рублей, 2024 года в сумме 0,00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становить общий объем бюджетных ассигнований, направленных на исполнение публичных нормативных обязательств, на 2022 год в сумме 288050,00 рублей, на 2023 год в сумме 288050,00 рублей и на 2024 год в сумме 288050,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Утвердить объем и распределение бюджетных ассигнований бюджета Каргаполовского сельсовета Сузунского района Новосибирской области, направляемых на исполнение публичных нормативных обязательств на 2022 год и плановый период 2023 и 2024 годов согласно приложению 6 к настоящему Решению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в случаях, предусмотренных нормативно-правыми актами Каргаполовского сельсовета Сузунского района Новосибирской области, и в пределах бюджетных ассигнований, предусмотренных ведомственной структурой расходов местного бюджета на 2022 год и на 2023-2024 годы по соответствующим целевым статьям и виду расходов согласно приложению 4 к настоящему Решению, в порядке, установленном администрацией Каргаполовского сельсовета Сузун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 4. Особенности заключения и оплаты договоров (муниципальных контрактов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становить, что органы местного самоуправлен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100 процентов суммы договора (контракта) - по договорам (контрактам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предоставлении услуг связи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луг проживания в гостиниц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подписке на печатные издания и об их приобрет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 обучении на курсах повышения квалифик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страхова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 об оплате нотариальных действий и иных услуг, оказываемых при осуществлении нотариальных действ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арен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по распоряжению администрации Каргаполовского сельсовета Сузунского район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размере 100 процентов цены договора (контракта) по договорам (контрактам) об осуществлении технологического присоединения к электрическим сет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размере 20 процентов цены договора (контракта), если иное не предусмотрено федеральным законодательством Российской Федерации, - по остальным договорам (контрактам)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Иные межбюджетные трансферты, предоставляемые из бюджета Каргаполовского сельсовета Сузун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Утвердить объем иных межбюджетных трансфертов, предоставляемы из бюджета Каргаполовского сельсовета Сузу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юдж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зунского района на 2022 год в сумме 463136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23 год в сумме 0,00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, на 2024 год в сумме 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лей, </w:t>
      </w:r>
      <w:r>
        <w:rPr>
          <w:rFonts w:cs="Times New Roman" w:ascii="Times New Roman" w:hAnsi="Times New Roman"/>
          <w:sz w:val="28"/>
          <w:szCs w:val="28"/>
        </w:rPr>
        <w:t>согласно Приложению 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Дорожный фонд Каргаполовского сельсовета Сузун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Каргаполовского сельсовета Сузунского района Новосибирской обла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в сумме 1 929 750,00  руб., в том числе за счет доходов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х на территории РФ- 929 750,00 руб., за счет субсидий – 1 000 000,00 руб., за счет собственных доходов поселения- 0,00 руб.; на 2023 год – 4 737 870,00 руб., в том числе за счет доходов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х на территории РФ- 973 750,00 руб., за счет субсидии – 3 764 120,00 руб., за счет собственных доходов поселения- 0,00 руб. и на 2024 год – 1 026 700,00 руб., в том числе за счет доходов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х на территории РФ- 1 026 700,00 руб., за счет субсидии - 0,00 руб., за счет собственных доходов поселения- 0,00 руб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 Источники финансирования дефицита бюдж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источники финансирования дефицита местного бюджета на 2022 год и плановый период 2023 и 2024 годов согласно Приложению 5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8. Муниципальные внутренние заимствования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ограмма муниципальных внутренних заимствований Каргаполовского сельсовета Сузу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и плановый период 2023 и 2024 годов – не предусматриваетс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 Предоставление муниципальных гарантий Каргаполовского сельсовета Сузунского района Новосибирской области в валюте Российской Федераци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муниципальных гарантий Каргаполовского сельсовета Сузу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алюте Российской Федерации на 2022 год и плановый период 2023 и 2024 годов –не предусматрив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 Муниципальные программы Каргаполовского сельсовета Сузун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еречень муниципальных программ, предусмотренных к финансированию из местного бюджета в 2022 году и плановом периоде 2023 и 2024 годах согласно Приложению 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становить, что финансирование мероприятий, предусмотренных муниципальными программами, осуществляется в соответствии с порядками, установленными администрацией Каргаполовского сельсовета Сузун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программы Каргаполовского сельсовета Сузунского района Новосибирской области, не включенные в перечень, не подлежат финансированию в 2022-2024 года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1. Муниципальный внутренний долг Каргаполовского сельсовета Сузу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расходы на его обслуживани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ерхний предел муниципального внутреннего долга Каргаполовского сельсовета Сузу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1 января 2023 года в сумме 0,00 рублей, в том числе верхний предел долга по муниципальным гарантиям Каргаполовского сельсовета Сузу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0 рублей, на 1 января 2024 года в сумме 0,00 рублей, в том числе верхний предел долга по муниципальным гарантиям Каргаполовского сельсовета Сузу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0 рублей, и на 1 января 2025 года в сумме 0,00 рублей, в том числе верхний предел долга по муниципальным гарантиям Каргаполовского сельсовета Сузу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0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Утвердить объем расходов местного бюджета на обслуживание муниципального долга Каргаполовского сельсовета Сузу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2 год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е </w:t>
      </w:r>
      <w:r>
        <w:rPr>
          <w:rFonts w:cs="Times New Roman" w:ascii="Times New Roman" w:hAnsi="Times New Roman"/>
          <w:sz w:val="28"/>
          <w:szCs w:val="28"/>
        </w:rPr>
        <w:t xml:space="preserve">0,00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, на 2023 год в сумме 0,00  рублей и на 2023 год в сумме 0,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2. Особенности использования остатков средств местного бюджета на начало текущего финансового год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Каргаполовского сельсовета Сузу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3. Особенности исполнения местного бюджета в 2022 году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2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Каргаполовского сельсовета Сузу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Каргаполовского сельсовета Сузунского района Новосибир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4. Вступление в силу настоящего Реш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2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депутатов</w:t>
        <w:tab/>
        <w:tab/>
        <w:t xml:space="preserve">   Глав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ргаполов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ргаполовского сельсовета</w:t>
        <w:tab/>
        <w:tab/>
        <w:tab/>
        <w:t xml:space="preserve">   Сузунского района</w:t>
      </w:r>
    </w:p>
    <w:p>
      <w:pPr>
        <w:pStyle w:val="Normal"/>
        <w:widowControl w:val="false"/>
        <w:tabs>
          <w:tab w:val="clear" w:pos="708"/>
          <w:tab w:val="left" w:pos="505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зунского района</w:t>
        <w:tab/>
        <w:t xml:space="preserve">  Новосибирской  области</w:t>
      </w:r>
    </w:p>
    <w:p>
      <w:pPr>
        <w:pStyle w:val="Normal"/>
        <w:widowControl w:val="false"/>
        <w:tabs>
          <w:tab w:val="clear" w:pos="708"/>
          <w:tab w:val="left" w:pos="505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овосибирской области     </w:t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И.А. Андриянова                  ________________А.Г. Гольцвер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8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06:00Z</dcterms:created>
  <dc:creator>Гордеева Татьяна Владимировна</dc:creator>
  <dc:description/>
  <cp:keywords/>
  <dc:language>en-US</dc:language>
  <cp:lastModifiedBy>Пользователь Windows</cp:lastModifiedBy>
  <cp:lastPrinted>2021-12-28T13:24:00Z</cp:lastPrinted>
  <dcterms:modified xsi:type="dcterms:W3CDTF">2021-12-28T06:24:00Z</dcterms:modified>
  <cp:revision>58</cp:revision>
  <dc:subject/>
  <dc:title/>
</cp:coreProperties>
</file>