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cs="Times New Roman"/>
        </w:rPr>
      </w:pPr>
      <w:r>
        <w:rPr>
          <w:rFonts w:cs="Times New Roman"/>
        </w:rPr>
        <w:t>Пояснительная записка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к проекту бюджета Каргаполовского сельсовета на 2022 год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и плановый период 2023-2024 годы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оходы бюджета Каргаполовского сельсовета Сузунского района Новосибирской области запланированы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- на 2022 год в сумме 7138,4 тыс. руб., в том числе собственные 2 408,7 тыс. руб., безвозмездные поступления 4729,7  тыс. руб.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- на 2023 год в сумме 10074,5 тыс. руб., в том числе собственные 2448,5 тыс. руб., безвозмездные поступления 7626,0 тыс. руб.;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5088,8 тыс. руб., в том числе собственные 2520,7 тыс. руб., безвозмездные поступления  2568,1 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бственные доходы  составляют  33,74 %, 24,30 %, 49,53 % общего объема доходов местного бюджета соответственно по год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змер дотации в 2022 году составил 3297,2 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иные межбюджетные трансферты, предоставляемые из бюджета Каргаполовского сельсовета Сузунского района Новосибирской области  бюджету Сузунского района, запланированы  в размере 463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ланируемых расходов на 2022 - 2024 года составила 7211,3 тыс. руб., 10074,5 тыс. руб., 5088,8 тыс. руб., соответственно по годам. Дефицит бюджета в 2022 году планируется в размере 72,9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сходной части бюджета планируются расходы н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 0102 Функционирование главы местной администрации в части выплаты заработной платы и начислений на нее 806,3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4 Функционирование местной администрации – выплата зарплаты аппарату администрации, оплата услуг связи, оплата услуг по содержанию имущества, оплата услуг по текущему ремонту здания, оплата налогов и сборов, приобретение материальных запасов (канцелярия и хоз. товары) и прочие работы и услуги для функционирования аппарата 2 453,8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6 Обеспечение деятельности финансовых налоговых и таможенных органов и органов финансового надзора 19,4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13 Другие общегосударственные вопросы (расходы направленные  выполнение других обязательств) 38,2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203 Мобилизационная и вневойсковая подготовка. Осуществление первичного воинского учета на территориях, где отсутствуют военные комиссариаты 113,8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309 Предупреждение и ликвидация последствий чрезвычайных ситуаций и стихийных бедствий 1,0 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310 Обеспечение пожарной безопасности 136,3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314 Мероприятия по предупреждению терроризма и экстремизма, профилактика правонарушений и борьба с преступностью 3,0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409 Дорожные фонды 1929,8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412 Развитие субъектов малого и среднего предпринимательства. Поддержка инвестиционной деятельности 3,0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503 Оплата услуг по благоустройству - благоустройство территорий населенных пунктов, использование и охрана земель, сбор и транспортировка твердых коммунальных отходов и прочие работы по благоустройству 681,6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0801 Мероприятия, направленные на осуществление полномочий по созданию досуга и обеспечению жителей поселений услугами организации культуры 398,1 тыс. руб. 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001 Пенсионное обеспечение. Доплаты к пенсиям муниципальных служащих 288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102 Массовый спорт. Проведение физкультурно-оздоровительных и спортивных мероприятий поселения 338,9 тыс. руб.</w:t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ргаполовского сельсовета</w:t>
      </w:r>
    </w:p>
    <w:p>
      <w:pPr>
        <w:pStyle w:val="Normal"/>
        <w:spacing w:lineRule="auto" w:line="276"/>
        <w:ind w:left="100" w:hanging="0"/>
        <w:jc w:val="both"/>
        <w:rPr/>
      </w:pPr>
      <w:r>
        <w:rPr>
          <w:sz w:val="28"/>
          <w:szCs w:val="28"/>
        </w:rPr>
        <w:t xml:space="preserve">Сузунского района Новосибирской области        </w:t>
        <w:tab/>
        <w:tab/>
        <w:t xml:space="preserve">              А.Г. Гольцверт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6:51:00Z</dcterms:created>
  <dc:creator>1</dc:creator>
  <dc:description/>
  <cp:keywords/>
  <dc:language>en-US</dc:language>
  <cp:lastModifiedBy>Пользователь Windows</cp:lastModifiedBy>
  <cp:lastPrinted>2021-12-28T13:26:00Z</cp:lastPrinted>
  <dcterms:modified xsi:type="dcterms:W3CDTF">2021-12-28T06:27:00Z</dcterms:modified>
  <cp:revision>27</cp:revision>
  <dc:subject/>
  <dc:title>Пояснительная записка</dc:title>
</cp:coreProperties>
</file>