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28"/>
          <w:szCs w:val="28"/>
        </w:rPr>
        <w:t>ПРОЕКТ ГЕНЕРАЛЬНОГО ПЛАНА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РГАПОЛОВСКОГО СЕЛЬСОВЕТА СУЗУНСКОГО РАЙОНА НОВОСИБИРСКОЙ ОБЛАСТ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ОЕКТНАЯ ДОКУМЕНТАЦИЯ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2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32"/>
        </w:rPr>
        <w:t>Каргаполовский сельсовет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  <w:t>ТОМ 2</w:t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2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Света</cp:lastModifiedBy>
  <cp:lastPrinted>2011-12-23T11:54:00Z</cp:lastPrinted>
  <dcterms:modified xsi:type="dcterms:W3CDTF">2013-07-25T13:33:00Z</dcterms:modified>
  <cp:revision>12</cp:revision>
  <dc:subject/>
  <dc:title>Акционерное общество</dc:title>
</cp:coreProperties>
</file>