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я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1.09.2021                                                                                                          № 48  </w:t>
      </w:r>
    </w:p>
    <w:p>
      <w:pPr>
        <w:pStyle w:val="Normal"/>
        <w:tabs>
          <w:tab w:val="clear" w:pos="720"/>
          <w:tab w:val="left" w:pos="6237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проса гражд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№ 131-ФЗ (с изменениями от 20.07.2020)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ос граждан на территории Каргаполовского сельсовета Сузунского района Новосибирской области с целью выявления мнения населения по вопросу выбора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Дату начала проведения опроса  - 13.09.2021 года,  дату окончания опроса - 22.09.202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Срок проведения опроса граждан – 1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Формулировку вопроса, предлагаемого при проведении опроса граждан:  «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Форму опросного листа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Методику проведения опроса гражда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опроса граждан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Назначить проведение первого заседания комиссии по проведению опроса граждан на 03.09.2021 на 15-00 ч. с. Каргаполово, ул. Центральная 4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минимальную численность жителей сельского поселения участвующих в опросе, в количестве 35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5. Администрации Каргаполовского сельсовета Сузунского района Новосибирской области обеспечить доведение до жителей сельского поселения настоящего решения через информационные стенды, а также иными общедоступными способами не менее  чем за 10 дней до проведения 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555"/>
      </w:tblGrid>
      <w:tr>
        <w:trPr>
          <w:trHeight w:val="80" w:hRule="atLeast"/>
        </w:trPr>
        <w:tc>
          <w:tcPr>
            <w:tcW w:w="4571" w:type="dxa"/>
            <w:tcBorders/>
          </w:tcPr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231" w:hanging="0"/>
              <w:rPr/>
            </w:pPr>
            <w:r>
              <w:rPr>
                <w:sz w:val="28"/>
                <w:szCs w:val="28"/>
              </w:rPr>
              <w:t>Каргаполовского сельсовет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rPr/>
            </w:pPr>
            <w:r>
              <w:rPr>
                <w:sz w:val="28"/>
                <w:szCs w:val="28"/>
              </w:rPr>
              <w:t xml:space="preserve">_________    А.Г. Гольцверт   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аргаполовского сельсовета</w:t>
            </w:r>
          </w:p>
          <w:p>
            <w:pPr>
              <w:pStyle w:val="Normal"/>
              <w:ind w:left="63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      И.А.Андриянова</w:t>
            </w:r>
          </w:p>
        </w:tc>
      </w:tr>
    </w:tbl>
    <w:p>
      <w:pPr>
        <w:pStyle w:val="ConsNormal"/>
        <w:ind w:right="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ConsNormal"/>
        <w:ind w:right="0" w:hanging="0"/>
        <w:jc w:val="right"/>
        <w:rPr/>
      </w:pPr>
      <w:r>
        <w:rPr>
          <w:sz w:val="28"/>
          <w:szCs w:val="28"/>
        </w:rPr>
        <w:t xml:space="preserve">Каргаполовского сельсовета </w:t>
      </w:r>
    </w:p>
    <w:p>
      <w:pPr>
        <w:pStyle w:val="ConsNormal"/>
        <w:ind w:right="0" w:hanging="0"/>
        <w:jc w:val="right"/>
        <w:rPr/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9.2021 № 48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8"/>
          <w:szCs w:val="28"/>
        </w:rPr>
        <w:t>Дата проведения опроса «_____» ________________ 20____ г.</w:t>
        <w:tab/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4"/>
        </w:rPr>
        <w:t xml:space="preserve">Место проведения опроса </w:t>
      </w:r>
      <w:r>
        <w:rPr>
          <w:sz w:val="24"/>
          <w:szCs w:val="24"/>
        </w:rPr>
        <w:t>_______________________________________________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93" w:hRule="atLeast"/>
        </w:trPr>
        <w:tc>
          <w:tcPr>
            <w:tcW w:w="99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ение общественного мнения населения Каргаполовского сельсовета Сузунског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spacing w:lineRule="atLeast" w:line="1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щая информация об участнике опрос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u w:val="single"/>
        </w:rPr>
        <w:t>Укажите Ваш пол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жской  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                                                            женский   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u w:val="single"/>
        </w:rPr>
        <w:t>Укажите Ваш социальный статус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работающий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           пенсионер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             учащийся 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              иное     </w:t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. Вопрос, предлагаемый для изучения общественного мне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:</w:t>
      </w:r>
    </w:p>
    <w:tbl>
      <w:tblPr>
        <w:tblW w:w="10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314"/>
        <w:gridCol w:w="1842"/>
        <w:gridCol w:w="1679"/>
        <w:gridCol w:w="41"/>
      </w:tblGrid>
      <w:tr>
        <w:trPr>
          <w:trHeight w:val="6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</w:t>
            </w:r>
          </w:p>
        </w:tc>
      </w:tr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вариант: _________________________________________________________</w:t>
            </w:r>
          </w:p>
        </w:tc>
        <w:tc>
          <w:tcPr>
            <w:tcW w:w="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 (_____________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одпись                            расшифровк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оставьте любой знак в пустом квадрате справа от вопро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просный лист, не заверенный подписью, считается недействительным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szCs w:val="28"/>
        </w:rPr>
      </w:pPr>
      <w:r>
        <w:rPr>
          <w:sz w:val="18"/>
          <w:szCs w:val="18"/>
        </w:rPr>
        <w:t xml:space="preserve">3. Заполнение части 1 в Опросном листе является добровольным </w:t>
      </w:r>
      <w:r>
        <w:br w:type="page"/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гаполовского сельсовета </w:t>
      </w:r>
    </w:p>
    <w:p>
      <w:pPr>
        <w:pStyle w:val="ConsNormal"/>
        <w:ind w:right="0" w:hanging="0"/>
        <w:jc w:val="right"/>
        <w:rPr/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9.2021 № 4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ая методика 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, на территории Каргаполовского сельсовета Сузунского района Новосибирской области (далее – Методика) разработана в целях изучения общественного мнения населения для выявления актуальных проблем и вариантов проектов для участия в конкурсном отборе посредством проведения опрос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прос граждан про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вопросам местного значения Каргаполовского сельсовета Сузу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ля определения возможных социально значимых проектов для участия в конкурсном отборе проектов и выявления наиболее приоритетных из них на территории Каргапол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 Организатором проведения опроса граждан является Администрация Каргапол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Организатор проведения опроса граждан на основании решения Совета депутатов Каргаполовского сельсовета Сузунского района Новосибирской области о назначении опроса гражд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ует проведение опрос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анавливает дату и время проведения опроса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/>
        <w:t> </w:t>
      </w:r>
      <w:r>
        <w:rPr>
          <w:sz w:val="28"/>
          <w:szCs w:val="28"/>
        </w:rPr>
        <w:t>проводит опрос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водит итоги проведенного опрос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яет иные полномочия в соответствии с настоящей Метод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 Опрос граждан проводится на всей территории Каргапол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</w:r>
      <w:r>
        <w:rPr/>
        <w:t> </w:t>
      </w:r>
      <w:r>
        <w:rPr>
          <w:sz w:val="28"/>
          <w:szCs w:val="28"/>
        </w:rPr>
        <w:t>В опросе граждан имеют право участвовать жители</w:t>
      </w:r>
      <w:r>
        <w:rPr/>
        <w:t xml:space="preserve"> </w:t>
      </w:r>
      <w:r>
        <w:rPr>
          <w:sz w:val="28"/>
          <w:szCs w:val="28"/>
        </w:rPr>
        <w:t>Каргаполовского сельсовета Сузунского района Новосибирской области, обладающие избирательным правом и постоянно проживающие в границах территории, на которой проводится 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 Участие граждан в опросе является свободным и добровольным. В ходе опроса никто не может быть принужден к выражению своего мнения и убеждения или отказу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 Подготовка, проведение и подведение результатов опроса граждан основываются на принципах открытости, гласности, объективности, письменного учета результатов опроса и возможности их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 Мнение граждан, проживающих на территории Каргаполовского сельсовета Сузунского района Новосибирской области, выявленное в ходе проведения опроса носит для органов местного самоуправления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 Содержание вопроса, выносимого на обсуждение, не должно противоречить действующему законодательству и муниципальным правовым 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орядок назначения опроса гражд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Опрос граждан проводится метод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кетирования в течение установленного периода с обобщением полученных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 Анкетирование, поименное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Опрос граждан по вопросам местного значения проводится по инициативе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Решение о назначении опроса граждан принимается Советом депутатов Каргаполовского сельсовета Сузунского района Новосибирской области. В решении о назначении опроса граждан устанавли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основание необходимости проведения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ициатор проведения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ата и сроки проведения опроса (в случае, если опрос проводится в течение нескольких дн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рритория проведения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улировка вопроса, выносимого на о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ика проведения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а опросного ли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имальная численность жителей поселения, участвующих в опро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 комиссии по проведению опро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ата первого заседания комиссии и место нахожде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 Жители Каргаполовского сельсовета Сузунского района Новосибирской области должны быть проинформированы о принятии решения о проведении опроса граждан за 10 дней до начала 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проведения опроса гражд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одготовку проведения опроса осуществляет комиссия по проведению опроса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Минимальная численность членов Комиссии должна быть не менее 3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 В состав Комиссии в обязательном порядке включаются представители администрации и Совета депутатов Каргаполовского сельсовета Сузунского района Новосибирской области, а также представители общественности территории, на которой проводится 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Деятельность Комиссии осуществляется на основании коллегиальности. Заседание Комиссии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ервое заседание Комиссии созывается не позднее 5 дней после принятия решения о назначении опрос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Председатель, заместитель председателя и секретарь Комиссии избираются на первом заседании из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 Полномочи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 позднее чем за 10 дней до даты опроса организует оповещение жителей о содержании решения Совета депутатов Каргаполовского сельсовета Сузунского района Новосибирской области о назначении опроса граждан, месте нахождения комиссии, пунктах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тверждает количество и местонахождение пунктов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орудует пункты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ивает изготовление опросных 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ует мероприятия по проведению анкетирования, голосования участников опроса в соответствии с настоящей Методи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общает данные с целью установления результатов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заимодействует с органами местного самоуправления, общественными объединениями и представителями СМИ по вопросам, связанным с проведением опрос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 Полномочия Комиссии прекращаются после официальной передачи результатов главе Каргапол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 При проведении опроса для выявления мнения граждан используются опросные лис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 В опросном листе, предназначенном для голосования, точно воспроизводятся текст вопроса и возможные варианты волеизъявления участника опроса («за» или «против» с пустыми квадратами для соответствующих отметок или участнику опроса предлагается высказать свое мнение по существу вопро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проса граждан ставят любой знак около предлагаемого варианта ответов в соответствие со своим волеизъя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 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 Опросный лист должен иметь свободное место для внесения данных об участнике опроса граждан, даты и подписи. Данные об участнике опроса вносятся им самостоятельно и доброво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 Опросный лист должен содержать разъяснение о порядке его за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 Опросные листы неустановленного образца, опросные листы, по которым невозможно достоверно установить волеизъявление участников опроса граждан, признаются недействительными и не учитываются при подведении итогов опрос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тановление результатов опр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 Опрос признается состоявшимся, если количество принявших участие в опросе граждан и (или) количество действительных опросных листов соответствует численности, определенной в решении Каргаполовского сельсовета Сузунского района Новосибирской области как минимальная численность участников 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В протоколе о результатах опроса указываются следующие да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ее число участников 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исло граждан, принявших участие в опро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дно из следующих ре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признание опроса состоявшим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признание опроса несостоявшим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исло опросных листов, признанных недействитель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нные характеристики волеизъявлений участников опроса (процент голосов, отданных за то или иное решение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</w:t>
      </w:r>
      <w:r>
        <w:rPr/>
        <w:t> </w:t>
      </w:r>
      <w:r>
        <w:rPr>
          <w:sz w:val="28"/>
          <w:szCs w:val="28"/>
        </w:rPr>
        <w:t xml:space="preserve">Протокол о результатах проведенного опроса граждан составляется в 2 экземплярах и подписывается Председателем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 Член Комиссии, несогласный с протоколом о результатах опроса в целом или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 В течение трех дней со дня окончания опроса Комиссия направляет по одному экземпляру протокола в Совет депутатов Каргаполовского сельсовета Сузунского района Новосибирской области и главе Каргаполовского сельсовета Сузунского района 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экземпляром протокола главе Каргаполовского сельсовета Сузунского района Новосибирской области также предоставляются сшитые и пронумерованные опросные листы, и иные документы, используемые при проведении опрос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 Организатор проведения опроса обеспечивает сохранность документации по проведению опроса граждан и неприкосновенность заполненных опросных листов и других документов до завершения опроса населения и установления его результатов. Опросные листы хранятся у организатора проведения опроса в течение 12 месяцев, а затем уничтожа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Результаты опроса граждан в обязательном порядке доводятся до населения на собраниях (сходах) об участии в конкурсном отборе проектов развития территорий муниципальных образований Новосибирской области, основанных на местных инициативах.</w:t>
      </w:r>
      <w:r>
        <w:br w:type="page"/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гаполовского сельсовета </w:t>
      </w:r>
    </w:p>
    <w:p>
      <w:pPr>
        <w:pStyle w:val="ConsNormal"/>
        <w:ind w:right="0" w:hanging="0"/>
        <w:jc w:val="right"/>
        <w:rPr/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ConsNormal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9.2021 № 48</w:t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опроса граждан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вмская Светлана Алексеевна  -  заместитель главы администрации   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аргаполовского сельсовета Сузунского района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овосибирской области, председатель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янова Татьяна Ивановна -       специалист 1 разряда администрации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ргаполовского сельсовета Сузунского района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>
          <w:sz w:val="28"/>
          <w:szCs w:val="28"/>
        </w:rPr>
        <w:tab/>
        <w:t xml:space="preserve">                             Новосибирской области, секретарь комиссии;</w:t>
      </w:r>
    </w:p>
    <w:p>
      <w:pPr>
        <w:pStyle w:val="Normal"/>
        <w:tabs>
          <w:tab w:val="clear" w:pos="720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>
          <w:sz w:val="28"/>
          <w:szCs w:val="28"/>
        </w:rPr>
        <w:t xml:space="preserve">Стулова Елена Владимировна –  депутат Совета депутатов Каргаполовского     </w:t>
      </w:r>
    </w:p>
    <w:p>
      <w:pPr>
        <w:pStyle w:val="Normal"/>
        <w:tabs>
          <w:tab w:val="clear" w:pos="720"/>
          <w:tab w:val="left" w:pos="411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овета Сузунского района Новосибирской</w:t>
      </w:r>
    </w:p>
    <w:p>
      <w:pPr>
        <w:pStyle w:val="Normal"/>
        <w:tabs>
          <w:tab w:val="clear" w:pos="720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ласти;</w:t>
      </w:r>
    </w:p>
    <w:p>
      <w:pPr>
        <w:pStyle w:val="Normal"/>
        <w:tabs>
          <w:tab w:val="clear" w:pos="720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Башкирова Валентина Ивановна   -  специалист по социальной работе.</w:t>
      </w:r>
    </w:p>
    <w:p>
      <w:pPr>
        <w:pStyle w:val="Normal"/>
        <w:tabs>
          <w:tab w:val="clear" w:pos="720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4:00Z</dcterms:created>
  <dc:creator>Шарчино АДМ</dc:creator>
  <dc:description/>
  <cp:keywords/>
  <dc:language>en-US</dc:language>
  <cp:lastModifiedBy>Пользователь Windows</cp:lastModifiedBy>
  <cp:lastPrinted>2021-09-23T16:32:00Z</cp:lastPrinted>
  <dcterms:modified xsi:type="dcterms:W3CDTF">2021-09-23T09:39:00Z</dcterms:modified>
  <cp:revision>14</cp:revision>
  <dc:subject/>
  <dc:title>                                                           </dc:title>
</cp:coreProperties>
</file>