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«О внесении изменений в решение двадцать четвертой сессии шестого созыва от 27.12.2022 года «О бюджете Каргаполовского сельсовета Сузунского района Новосибирской области на 2023 год и плановый период 2024 – 2025 годов»» </w:t>
      </w:r>
    </w:p>
    <w:p>
      <w:pPr>
        <w:pStyle w:val="Style17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01.09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текущей деятельности предлагается произвести в бюджете Каргаполовского сельсовета следующие изменения:</w:t>
      </w:r>
    </w:p>
    <w:p>
      <w:pPr>
        <w:pStyle w:val="Style18"/>
        <w:ind w:left="19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ind w:left="450" w:hanging="450"/>
        <w:jc w:val="both"/>
        <w:rPr/>
      </w:pPr>
      <w:r>
        <w:rPr>
          <w:sz w:val="28"/>
          <w:szCs w:val="28"/>
        </w:rPr>
        <w:t>Увеличить доходную часть бюджета поселения на 2023 год на 14 000,00 руб., в том числе:</w:t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рочие межбюджетные трансферты, передаваемые бюджетам сельских поселений: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БК 2 02 49 999 10 0000 150                                     14 000,00 руб.  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Style18"/>
        <w:numPr>
          <w:ilvl w:val="0"/>
          <w:numId w:val="2"/>
        </w:numPr>
        <w:ind w:left="450" w:hanging="450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ную часть бюджета поселения на 2023 год на 14 000,00 руб., в том числе:</w:t>
      </w:r>
    </w:p>
    <w:p>
      <w:pPr>
        <w:pStyle w:val="Style18"/>
        <w:numPr>
          <w:ilvl w:val="1"/>
          <w:numId w:val="2"/>
        </w:numPr>
        <w:ind w:left="1996" w:hanging="720"/>
        <w:jc w:val="both"/>
        <w:rPr/>
      </w:pPr>
      <w:r>
        <w:rPr>
          <w:sz w:val="28"/>
          <w:szCs w:val="28"/>
        </w:rPr>
        <w:t>Реализация мероприятий по обеспечению сбалансированности местных бюджетов государственной программы Новосибирской области "Управление  финансами в Новосибирской области" (Ремонт памятника в с.Зорино, депутатский фонд):</w:t>
      </w:r>
    </w:p>
    <w:p>
      <w:pPr>
        <w:pStyle w:val="Style18"/>
        <w:ind w:left="2138" w:hanging="0"/>
        <w:jc w:val="both"/>
        <w:rPr>
          <w:sz w:val="28"/>
          <w:szCs w:val="28"/>
        </w:rPr>
      </w:pPr>
      <w:r>
        <w:rPr>
          <w:sz w:val="28"/>
          <w:szCs w:val="28"/>
        </w:rPr>
        <w:t>КБК 0503 88 0 00 70510 244 225                               14 000,00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ез увеличения бюджетных ассигнований перераспределить расходы на 2023 год следующим образом: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ить:</w:t>
      </w:r>
    </w:p>
    <w:p>
      <w:pPr>
        <w:pStyle w:val="Style18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(Заработная плата):</w:t>
      </w:r>
    </w:p>
    <w:p>
      <w:pPr>
        <w:pStyle w:val="Style18"/>
        <w:ind w:left="2136" w:hanging="0"/>
        <w:jc w:val="both"/>
        <w:rPr/>
      </w:pPr>
      <w:r>
        <w:rPr>
          <w:sz w:val="28"/>
          <w:szCs w:val="28"/>
        </w:rPr>
        <w:t>КБК 0102 88 0 00 01021  121 211                                 28 650,37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Глава муниципального образования (Начисления на выплаты по оплате труда):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  <w:t>КБК 0102 88 0 00 01021 129 213                                    8 652,41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функций аппарата исполнительного органа (Заработная плата):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  <w:t>КБК 0104 88 0 00 01041 121 211                                   14 212,07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Расходы на обеспечение функций аппарата исполнительного органа (Начисления на выплаты по оплате труда):</w:t>
      </w:r>
    </w:p>
    <w:p>
      <w:pPr>
        <w:pStyle w:val="Style18"/>
        <w:ind w:left="2136" w:hanging="0"/>
        <w:jc w:val="both"/>
        <w:rPr/>
      </w:pPr>
      <w:r>
        <w:rPr>
          <w:sz w:val="28"/>
          <w:szCs w:val="28"/>
        </w:rPr>
        <w:t>КБК 0104 88 0 00 01041 129 213                                     4 292,05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Расходы на обеспечение функций аппарата исполнительного органа (Канцелярские и хозяйственные товары):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  <w:t>КБК 0104 88 0 00 01041 244 346                                    14 214,67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Управление муниципальной собственностью (ПСД на снос здания клуба в с.Зорино):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  <w:t>КБК 0113 88 0 00 01133 244 226                                  65 000,00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рочие мероприятия по благоустройству (Экспертная оценка количества складированных отходов на свалке):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  <w:t>КБК 0503 88 0 00 05035 244 226                                   60 000,00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меньшить: </w:t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Расходы на обеспечение функций аппарата исполнительного органа (Оплата командировок):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  <w:t>КБК 0104 88 0 00 01041 122 212                                    14 200,00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Расходы на обеспечение функций аппарата исполнительного органа (Подписка):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  <w:t>КБК 0104 88 0 00 01041 244 226                                     1 732,48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ыполнение других обязательств органа местного самоуправления (Резерв СубКОСГУ 226.01.13):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  <w:t>КБК 0113 88 0 00 01132 244 226                                    55 806,90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по обеспечению первичных мер пожарной безопасности на территории Каргаполовского сельсовета Сузунского района Новосибирской области на 2023 -2025 годы (Создание минерализованных полос СубКОСГУ 226.03.10 – 4 200,00 руб.; Тушение ландшафтных пожаров СубКОСГУ 226.03.11 - 300,00 руб.);</w:t>
      </w:r>
    </w:p>
    <w:p>
      <w:pPr>
        <w:pStyle w:val="Style18"/>
        <w:ind w:left="2136" w:hanging="0"/>
        <w:jc w:val="both"/>
        <w:rPr/>
      </w:pPr>
      <w:r>
        <w:rPr>
          <w:sz w:val="28"/>
          <w:szCs w:val="28"/>
        </w:rPr>
        <w:t>КБК 0310 40 0 00 0310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244 226                                     4 500,00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Озеленение (Ликвидация аварийных деревьев);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  <w:t>КБК 0503 88 0 00 05032 244 226                                  104 140,00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содержание мест захоронения (Содержание кладбищ):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  <w:t>КБК 0503 88 0 00 05033 244 225                                             0,80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рочие мероприятия по благоустройству (Услуги рабочего по благоустройству):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  <w:t>КБК 0503 88 0 00 05035 244 225                                           90,89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рочие мероприятия по благоустройству (Акарицидная обработка):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  <w:t>КБК 0503 88 0 00 05035 244 226                                         500,00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е мероприятия по благоустройству (Остаток-приобретение триммера):</w:t>
      </w:r>
    </w:p>
    <w:p>
      <w:pPr>
        <w:pStyle w:val="Normal"/>
        <w:ind w:left="2136" w:hanging="0"/>
        <w:jc w:val="both"/>
        <w:rPr/>
      </w:pPr>
      <w:r>
        <w:rPr>
          <w:sz w:val="28"/>
          <w:szCs w:val="28"/>
        </w:rPr>
        <w:t>КБК 0503 88 0 00 05035 244 310                                    14 050,00 руб.</w:t>
      </w:r>
    </w:p>
    <w:p>
      <w:pPr>
        <w:pStyle w:val="Normal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е мероприятия по благоустройству (Леска для триммера);</w:t>
      </w:r>
    </w:p>
    <w:p>
      <w:pPr>
        <w:pStyle w:val="Normal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БК 0503 88 0 00 05035 244 346                                             0,50 руб.                                   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изведенных изменений доходная часть бюджета поселения составит 12 464 280,77 руб., расходная часть бюджета поселения составит             13 056 147,96 руб., дефицит 591 867,19 руб.</w:t>
      </w:r>
    </w:p>
    <w:p>
      <w:pPr>
        <w:pStyle w:val="ConsNormal"/>
        <w:spacing w:lineRule="auto" w:line="228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ргаполовского сельсовета  </w:t>
      </w:r>
    </w:p>
    <w:p>
      <w:pPr>
        <w:pStyle w:val="ConsNormal"/>
        <w:spacing w:lineRule="auto" w:line="228"/>
        <w:ind w:right="0" w:hanging="0"/>
        <w:rPr/>
      </w:pPr>
      <w:r>
        <w:rPr>
          <w:sz w:val="28"/>
          <w:szCs w:val="28"/>
        </w:rPr>
        <w:t>Сузунского района Новосибирской области</w:t>
        <w:tab/>
        <w:tab/>
        <w:tab/>
        <w:tab/>
        <w:t xml:space="preserve">        А.Г. Гольцверт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92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2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2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1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48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риветствие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ветствие"/>
    <w:basedOn w:val="Normal"/>
    <w:next w:val="Normal"/>
    <w:qFormat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3:16:00Z</dcterms:created>
  <dc:creator>planovi1</dc:creator>
  <dc:description/>
  <cp:keywords/>
  <dc:language>en-US</dc:language>
  <cp:lastModifiedBy>Пользователь Windows</cp:lastModifiedBy>
  <cp:lastPrinted>2023-08-31T16:09:00Z</cp:lastPrinted>
  <dcterms:modified xsi:type="dcterms:W3CDTF">2023-08-31T09:10:00Z</dcterms:modified>
  <cp:revision>267</cp:revision>
  <dc:subject/>
  <dc:title>СОВЕТ  ДЕПУТАТОВ</dc:title>
</cp:coreProperties>
</file>