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РГАПОЛ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УЗУ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идцатой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Каргапол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1.09.2023                                                                                                   № 1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 внесении изменений в решение Совета депутатов Каргаполовского сельсовета Сузунского района Новосиби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24.02.2022  № 91 "Об особенностях предоставления в аренду имущества, включенного в перечень имущества, находящегося в муниципальной собственности Каргаполовского сельсовета  Сузунского района Новосибирской области, 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"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вет депутатов Каргаполовского сельсовета Сузу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нести следующие изменения в решение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ргаполовского сельсовета Сузунского района Новосибирской области от 24.02.2022 № 91 "Об особенностях предоставления в аренду имущества, включенного в перечень имущества, находящегося в муниципальной собственности Каргаполовского сельсовета  Сузунского района Новосибирской области, 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именовании решения слова " приказом ФАС России от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0 февраля 2010 года № 6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" исключить.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оряд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я в аренду имущества, включенного в перечень имущества, находящегося в муниципальной собственности Каргапол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 Сузу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: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ункте  1 слова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каза ФАС России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т 10.02.2010 № 6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ся путем проведения торгов в форме конкурса» заменить  на слова 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иказа Федеральной антимонопольной службы от 21 марта 2023 г. N 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"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ункте 5.2.  слова "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заменить на слова 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иказом Федеральной антимонопольной службы от 21 марта 2023 г. N 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"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убликовать настоящее решение в периодическом печатном издании "Каргаполовский вестник" и разместить на официальном сайте администрации Каргаполовского сельсовета Сузунского района Новосибир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его официального опубликования и применяется к правоотношениям начиная  с  01.10.202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56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ab/>
        <w:t xml:space="preserve">   Глава Каргаполовского сельсовета</w:t>
      </w:r>
    </w:p>
    <w:p>
      <w:pPr>
        <w:pStyle w:val="Normal"/>
        <w:widowControl w:val="false"/>
        <w:tabs>
          <w:tab w:val="clear" w:pos="708"/>
          <w:tab w:val="left" w:pos="-56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гаполовского сельсовета</w:t>
        <w:tab/>
        <w:tab/>
        <w:tab/>
        <w:t xml:space="preserve">   Сузунского района</w:t>
      </w:r>
    </w:p>
    <w:p>
      <w:pPr>
        <w:pStyle w:val="Normal"/>
        <w:widowControl w:val="false"/>
        <w:tabs>
          <w:tab w:val="clear" w:pos="708"/>
          <w:tab w:val="left" w:pos="-56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зунского района</w:t>
        <w:tab/>
        <w:t xml:space="preserve">                                  Новосибирской  области</w:t>
      </w:r>
    </w:p>
    <w:p>
      <w:pPr>
        <w:pStyle w:val="Normal"/>
        <w:widowControl w:val="false"/>
        <w:tabs>
          <w:tab w:val="clear" w:pos="708"/>
          <w:tab w:val="left" w:pos="-56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й области     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-56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И.А. Андриянова                   ________________А.Г. Гольцвер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49" w:gutter="0" w:header="0" w:top="799" w:footer="0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4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9B041FAD-B003-4CC3-99CE-6F236F1E5496" TargetMode="External"/><Relationship Id="rId3" Type="http://schemas.openxmlformats.org/officeDocument/2006/relationships/hyperlink" Target="http://pravo-search.minjust.ru:8080/bigs/showDocument.html?id=9B041FAD-B003-4CC3-99CE-6F236F1E54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17:00Z</dcterms:created>
  <dc:creator>1</dc:creator>
  <dc:description/>
  <cp:keywords/>
  <dc:language>en-US</dc:language>
  <cp:lastModifiedBy>Пользователь Windows</cp:lastModifiedBy>
  <cp:lastPrinted>2023-09-01T10:11:00Z</cp:lastPrinted>
  <dcterms:modified xsi:type="dcterms:W3CDTF">2023-09-01T03:11:00Z</dcterms:modified>
  <cp:revision>11</cp:revision>
  <dc:subject/>
  <dc:title/>
</cp:coreProperties>
</file>