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КАРГАПОЛОВСКОГО  СЕЛЬСОВЕТА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СУЗУНСКОГО    РАЙОН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(шест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bookmarkStart w:id="0" w:name="_Hlk36554926"/>
      <w:bookmarkEnd w:id="0"/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>Тридцатой сесси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 xml:space="preserve">с. Каргаполово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  <w:bookmarkStart w:id="1" w:name="_Hlk36554926"/>
      <w:bookmarkStart w:id="2" w:name="_Hlk36554926"/>
      <w:bookmarkEnd w:id="2"/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от 01.09.2023                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1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Каргаполовского сельсовета Сузунского    района Новосибирской области от 28.09.2021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2 "Об утверждении Положения о </w:t>
      </w:r>
      <w:bookmarkStart w:id="3" w:name="_Hlk73706793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м жилищном контроле </w:t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гаполовского сельсовета Сузунского    района Новосибирской области"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Федеральному закону от 06.10.2003 № 131-ФЗ «Об общих принципах организации местного самоуправления в Российской Федерации», Совет депутатов  Каргаполовского сельсовета Сузунского  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Каргаполовского сельсовета Сузунского    района Новосибирской области от 28.09.2021 № 52 "Об утверждении Положения о муниципальном жилищном контроле  на территор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лргапоовского сельсовета Сузунского    района Новосибирской области" 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муниципальном жилищном контроле на территории Каргаполовского сельсовета Сузунского  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 Пункт 1.2  изложить в  следующе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1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38291/entry/21010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ах 1 -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асти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татьи 20 Жилищного кодекса Российской Федерации", в отношении муниципального жилищного фонда.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Каргаполовский вестник» и разместить на официальном сайте администрации  Каргаполовского сельсовета Сузунского  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зунского района                 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зунского район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 области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И.А. Андриянова             </w:t>
        <w:tab/>
        <w:t xml:space="preserve">          _______________А.Г. Гольцверт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2"/>
        <w:ind w:left="9923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6:21:00Z</dcterms:created>
  <dc:creator>SASHA</dc:creator>
  <dc:description/>
  <cp:keywords/>
  <dc:language>en-US</dc:language>
  <cp:lastModifiedBy>Пользователь Windows</cp:lastModifiedBy>
  <cp:lastPrinted>2023-09-01T10:03:00Z</cp:lastPrinted>
  <dcterms:modified xsi:type="dcterms:W3CDTF">2023-09-01T03:04:00Z</dcterms:modified>
  <cp:revision>15</cp:revision>
  <dc:subject/>
  <dc:title/>
</cp:coreProperties>
</file>