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ЗУ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ридцат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9.2023                                                                                                           № 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вадцать четвертой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сессии шестого созыва от 27.12.2022 год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«О бюджете Каргаполовского сельсовет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– 2025 годов»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овет депутатов Каргаполовского сельсовета 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аргаполовского сельсовета от 27.12.2022 № 135 (24 сессии) «О бюджете Каргаполовского сельсовета Сузунского района Новосибирской области на 2023 год и плановый период 2024 – 2025 годов» (в редакции от 17.04.2023 №138, от 12.07.2023 №147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Каргаполовского сельсовета Сузунского района Новосибирской области (далее – местный бюджет) на 2023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 464 280,77 рублей, в том числе объем безвозмездных поступлений в сумме 9 786 620,77 рублей, из них объем межбюджетных трансфертов, получаемых из других бюджетов бюджетной системы Российской Федерации, в сумме 9 786 620,77 рублей, в том числе объем субсидий, субвенций и иных межбюджетных трансфертов, имеющих целевое назначение, в сумме 5 437 940,77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3 056 147,96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591 867,19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Утвердить приложение 2 «Распределение бюджетных ассигнований бюджета Каргаполов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 Утвердить приложение 3 «Распределение бюджетных ассигнований бюджета Каргаполовского сельсовета Сузунского района Новосибирской области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а 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Утвердить приложение 4  «Ведомственная структура расходов бюджета Каргаполовского сельсовета Сузунского района Новосибирской области 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Утвердить приложение 5  «Источники финансирования дефицита бюджета Каргаполовского сельсовета Сузунского района Новосибирской области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Утвердить приложение 9 «Перечень муниципальных  программ Каргаполовского сельсовета Сузунского района Новосибирской области, предусмотренных к финансированию в 2023 год и плановый период 2024 и 2025 годов» в прилагаемой редакции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</w:t>
      </w:r>
      <w:r>
        <w:rPr>
          <w:sz w:val="28"/>
          <w:szCs w:val="28"/>
          <w:lang w:eastAsia="en-US"/>
        </w:rPr>
        <w:t xml:space="preserve"> «Каргаполовский вестник» и разместить на официальном  сайте администрации Каргаполовского сельсовета Сузу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 И.А. Андриянова               </w:t>
        <w:tab/>
        <w:t>______________  А.Г. Гольцв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8:00Z</dcterms:created>
  <dc:creator>planovi1</dc:creator>
  <dc:description/>
  <cp:keywords/>
  <dc:language>en-US</dc:language>
  <cp:lastModifiedBy>Пользователь Windows</cp:lastModifiedBy>
  <cp:lastPrinted>2023-09-01T09:58:00Z</cp:lastPrinted>
  <dcterms:modified xsi:type="dcterms:W3CDTF">2023-09-01T02:59:00Z</dcterms:modified>
  <cp:revision>221</cp:revision>
  <dc:subject/>
  <dc:title>СОВЕТ  ДЕПУТАТОВ</dc:title>
</cp:coreProperties>
</file>