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ПО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ЗУ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дцатой сесси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аргаполово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01.09.2023                                                                                                    № 157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Каргаполовского сельсовета Сузунского района Новосибирской области от 27.02.201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 "Об утверждении Положения о старосте сельского населенного пункта Каргаполовского сельсовета Сузунского муниципального района Новосибирской области"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 соответствии с Федеральным законом от 06.10.2003 </w:t>
      </w:r>
      <w:hyperlink r:id="rId2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№ 131-ФЗ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овет депутатов Каргапол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Каргаполовского сельсовета Сузунского района Новосибирской области от 27.02.2019 № 178 «Об утверждении Положения о старосте сельского населенного пункта Каргаполовского сельсовета Сузунского муниципального района Новосибирской области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оложении старосте сельского населенного пункта Каргаполовского сельсовета Сузунского муниципального района Новосибирской обла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ункт 4.1.  дополнить подпунктом 5 следующего содержания:</w:t>
      </w:r>
    </w:p>
    <w:p>
      <w:pPr>
        <w:pStyle w:val="Normal"/>
        <w:tabs>
          <w:tab w:val="clear" w:pos="708"/>
          <w:tab w:val="left" w:pos="-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5)</w:t>
      </w:r>
      <w:r>
        <w:rPr>
          <w:sz w:val="28"/>
          <w:szCs w:val="28"/>
          <w:shd w:fill="FFFFFF" w:val="clear"/>
        </w:rPr>
        <w:t xml:space="preserve"> предоставление помещения (рабочего места), оборудованного мебелью, средствами связи (включая доступ к информационно-телекоммуникационной сети "Интернет"), компьютерной техникой (компьютером, принтером), копировально - множительной техникой.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«Каргаполовский вестник»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>Новосибирской области</w:t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sz w:val="28"/>
          <w:szCs w:val="28"/>
        </w:rPr>
        <w:t>______________ И.А. Андриянова            _______________ А.Г. Гольцверт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5:15:00Z</dcterms:created>
  <dc:creator>1</dc:creator>
  <dc:description/>
  <cp:keywords/>
  <dc:language>en-US</dc:language>
  <cp:lastModifiedBy>Пользователь Windows</cp:lastModifiedBy>
  <cp:lastPrinted>2023-09-01T10:14:00Z</cp:lastPrinted>
  <dcterms:modified xsi:type="dcterms:W3CDTF">2023-09-01T03:14:00Z</dcterms:modified>
  <cp:revision>8</cp:revision>
  <dc:subject/>
  <dc:title/>
</cp:coreProperties>
</file>