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адцать восьм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7.2023 г.                                                                                                      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вадцать четвертой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сессии шестого созыва от 27.12.2022 год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«О бюджете Каргаполовского сельсовет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– 2025 годов»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овет депутатов Каргаполовского сельсовета 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аргаполовского сельсовета от 27.12.2022 № 135 (24 сессии) «О бюджете Каргаполовского сельсовета Сузунского района Новосибирской области на 2023 год и плановый период 2024 – 2025 годов» (в редакции от 14.04.2023 №138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Каргаполовского сельсовета Сузунского района Новосибирской области (далее – местный бюджет) на 2023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 450 280,77 рублей, в том числе объем безвозмездных поступлений в сумме 9 772 620,77 рублей, из них объем межбюджетных трансфертов, получаемых из других бюджетов бюджетной системы Российской Федерации, в сумме 9 772 620,77 рублей, в том числе объем субсидий, субвенций и иных межбюджетных трансфертов, имеющих целевое назначение, в сумме 5 423 940,77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3 042 147,96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591 867,19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Каргаполовского сельсовета Сузунского района Новосибирской области на плановый период 2024 и 2025 г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4 год в сумме 10 696 935,02 рублей, в том числе объем безвозмездных поступлений в сумме 7 963 425,02 рублей, из них объем межбюджетных трансфертов, получаемых из других бюджетов бюджетной системы Российской Федерации, в сумме 7 963 425,02 рублей, в том числе объем субсидий, субвенций и иных межбюджетных трансфертов, имеющих целевое назначение, в сумме 5 049 225,02 рублей., и на 2025 год в сумме  13 586 919,00 рублей, в том числе объем безвозмездных поступлений в сумме 10 617 069,00 рублей, из них объем межбюджетных трансфертов, получаемых из других бюджетов бюджетной системы Российской Федерации, в сумме 10 617 069,00 рублей, в том числе объем субсидий, субвенций и иных межбюджетных трансфертов, имеющих целевое назначение, в сумме 7 709 969,00 рублей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4 год в сумме 10 696 935,02 рублей., в том числе условно утвержденные расходы в сумме 141 192,75 рублей, и на 2025 год в сумме 13 586 919,00 рублей., в том числе условно утвержденные расходы в сумме 293 847,50 рублей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4 год в сумме 0,00 рублей., дефицит (профицит) местного бюджета на 2025 год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Статью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бъем бюджетных ассигнований дорожного фонда Каргаполовского сельсовета Сузунского района Новосибирской области на 2023 год в сумме 6 039 095,64 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 056 660,00 руб., за счет неиспользованного остатка акцизов на начало текущего финансового года – 481 666,67 руб., за счет субсидий – 4 500 768,97 руб., за счет собственных доходов поселения- 0,00 руб.; на 2024 год – 4 045 141,02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 140 910,00 руб., за счет субсидии – 4 904 231,02 руб., за счет собственных доходов поселения- 0,00 руб. и на 2025 год – 8 902 471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 343 150,00 руб., за счет субсидии – 7 559 321,00 руб., за счет собственных доходов поселения- 0,00 руб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Утвердить приложение 2 «Распределение бюджетных ассигнований бюджета Каргаполов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 Утвердить приложение 3 «Распределение бюджетных ассигнований бюджета Каргаполовского сельсовета Сузунского района Новосибирской области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а 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Утвердить приложение 4  «Ведомственная структура расходов бюджета Каргаполовского сельсовета Сузунского района Новосибирской области 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Утвердить приложение 5  «Источники финансирования дефицита бюджета Каргаполовского сельсовета Сузунского района Новосибирской области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Утвердить приложение 9 «Перечень муниципальных  программ Каргаполовского сельсовета Сузунского района Новосибирской области, предусмотренных к финансированию в 2023 год и плановый период 2024 и 2025 годов» в прилагаемой редакции;</w:t>
      </w:r>
    </w:p>
    <w:p>
      <w:pPr>
        <w:pStyle w:val="ConsNormal"/>
        <w:spacing w:lineRule="auto" w:line="228"/>
        <w:ind w:right="0"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</w:t>
      </w:r>
      <w:r>
        <w:rPr>
          <w:sz w:val="28"/>
          <w:szCs w:val="28"/>
          <w:lang w:eastAsia="en-US"/>
        </w:rPr>
        <w:t xml:space="preserve"> «Каргаполовский вестник» и разместить на официальном  сайте администрации Каргаполовского сельсовета Сузу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 И.А. Андриянова                </w:t>
        <w:tab/>
        <w:t>_______________  А.Г. Гольцв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8:00Z</dcterms:created>
  <dc:creator>planovi1</dc:creator>
  <dc:description/>
  <cp:keywords/>
  <dc:language>en-US</dc:language>
  <cp:lastModifiedBy>Пользователь Windows</cp:lastModifiedBy>
  <cp:lastPrinted>2023-07-11T09:43:00Z</cp:lastPrinted>
  <dcterms:modified xsi:type="dcterms:W3CDTF">2023-07-11T02:45:00Z</dcterms:modified>
  <cp:revision>217</cp:revision>
  <dc:subject/>
  <dc:title>СОВЕТ  ДЕПУТАТОВ</dc:title>
</cp:coreProperties>
</file>