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«О внесении изменений в решение двадцать четвертой сессии шестого созыва от 27.12.2022 года «О бюджете Каргаполовского сельсовета Сузунского района Новосибирской области на 2023 год и плановый период 2024 – 2025 годов»» </w:t>
      </w:r>
    </w:p>
    <w:p>
      <w:pPr>
        <w:pStyle w:val="Style17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ru-RU"/>
        </w:rPr>
        <w:t>.0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текущей деятельности предлагается произвести в бюджете Каргаполовского сельсовета следующие изменения:</w:t>
      </w:r>
    </w:p>
    <w:p>
      <w:pPr>
        <w:pStyle w:val="Style18"/>
        <w:ind w:left="19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450" w:hanging="450"/>
        <w:jc w:val="both"/>
        <w:rPr/>
      </w:pPr>
      <w:r>
        <w:rPr>
          <w:sz w:val="28"/>
          <w:szCs w:val="28"/>
        </w:rPr>
        <w:t>Увеличить доходную часть бюджета поселения на 2023 год на 2 463 334,35 руб., в том числе: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очие субсидии бюджетам сельских поселений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2 02 29 999 10 0000 150                                     2 463 334,35 руб.  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450" w:hanging="45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оходную часть бюджета поселения на 2024 год на 1 904 231,02 руб., в том числе: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очие субсидии бюджетам сельских поселений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2 02 29 999 10 0000 150                                     1 904 231,02 руб.  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8"/>
        <w:numPr>
          <w:ilvl w:val="0"/>
          <w:numId w:val="2"/>
        </w:numPr>
        <w:ind w:left="450" w:hanging="450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ную часть бюджета поселения на 2023 год на 2 463 334,35 руб., в том числе:</w:t>
      </w:r>
    </w:p>
    <w:p>
      <w:pPr>
        <w:pStyle w:val="Style18"/>
        <w:numPr>
          <w:ilvl w:val="1"/>
          <w:numId w:val="2"/>
        </w:numPr>
        <w:ind w:left="1996" w:hanging="720"/>
        <w:jc w:val="both"/>
        <w:rPr/>
      </w:pPr>
      <w:r>
        <w:rPr>
          <w:sz w:val="28"/>
          <w:szCs w:val="28"/>
        </w:rPr>
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(Мероприятия по устойчивому функционированию автомобильных дорог):</w:t>
      </w:r>
    </w:p>
    <w:p>
      <w:pPr>
        <w:pStyle w:val="Style18"/>
        <w:ind w:left="2138" w:hanging="0"/>
        <w:jc w:val="both"/>
        <w:rPr/>
      </w:pPr>
      <w:r>
        <w:rPr>
          <w:sz w:val="28"/>
          <w:szCs w:val="28"/>
        </w:rPr>
        <w:t>КБК 0104 88 0 00 70760 244 225                              2 463 334,35 руб.</w:t>
      </w:r>
    </w:p>
    <w:p>
      <w:pPr>
        <w:pStyle w:val="Style18"/>
        <w:ind w:left="2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450" w:hanging="450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ную часть бюджета поселения на 2024 год на 1 904 231,02 руб., в том числе:</w:t>
      </w:r>
    </w:p>
    <w:p>
      <w:pPr>
        <w:pStyle w:val="Style18"/>
        <w:numPr>
          <w:ilvl w:val="1"/>
          <w:numId w:val="2"/>
        </w:numPr>
        <w:ind w:left="1996" w:hanging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(Мероприятия по устойчивому функционированию автомобильных дорог):</w:t>
      </w:r>
    </w:p>
    <w:p>
      <w:pPr>
        <w:pStyle w:val="Style18"/>
        <w:ind w:left="2138" w:hanging="0"/>
        <w:jc w:val="both"/>
        <w:rPr/>
      </w:pPr>
      <w:r>
        <w:rPr>
          <w:sz w:val="28"/>
          <w:szCs w:val="28"/>
        </w:rPr>
        <w:t>КБК 0104 88 0 00 70760 244 225                              1 904 231,02 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з увеличения бюджетных ассигнований перераспределить расходы на 2023 год следующим образом: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ть:</w:t>
      </w:r>
    </w:p>
    <w:p>
      <w:pPr>
        <w:pStyle w:val="Style18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функций аппарата исполнительного органа (Земельный налог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104 88 0 00 01041 851 291                                          1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сходы на обеспечение функций аппарата исполнительного органа (Транспортный налог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104 88 0 00 01041 852 291                                      1 267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Реализация мероприятий муниципальной программы «Обустройство улично – дорожной сети элементами благоустройства и безопасности дорожного движения на территории Каргаполовского сельсовета Сузунского   района Новосибирской области на 2022- 2024гг.» </w:t>
      </w:r>
      <w:r>
        <w:rPr>
          <w:sz w:val="28"/>
          <w:szCs w:val="28"/>
          <w:lang w:val="en-US"/>
        </w:rPr>
        <w:t>(Строительный контроль за ремонтом автомобильных дорог)</w:t>
      </w:r>
      <w:r>
        <w:rPr>
          <w:sz w:val="28"/>
          <w:szCs w:val="28"/>
        </w:rPr>
        <w:t>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409 53 0 00 0409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244 226                                   45 0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, в части софинансирования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 xml:space="preserve">КБК 0409 88 0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0760 244 225                                    24 885,00 руб.     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меньш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ыполнение других обязательств органа местного самоуправления (Георгиевская лента фасадная):</w:t>
      </w:r>
    </w:p>
    <w:p>
      <w:pPr>
        <w:pStyle w:val="Normal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113 88 0 00 01132 244 349                                     1 277,00 руб.</w:t>
      </w:r>
    </w:p>
    <w:p>
      <w:pPr>
        <w:pStyle w:val="Normal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Реализация мероприятий муниципальной программы «Обустройство улично – дорожной сети элементами благоустройства и безопасности дорожного движения на территории Каргаполовского сельсовета Сузунского   района Новосибирской области на 2022- 2024гг.»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одержание дорог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409 53 0 00 0409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244 225                                   69 885,00 руб.</w:t>
      </w:r>
    </w:p>
    <w:p>
      <w:pPr>
        <w:pStyle w:val="Normal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з увеличения бюджетных ассигнований перераспределить расходы на 2024 год следующим образом: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ть: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Реализация мероприятий муниципальной программы «Обустройство улично – дорожной сети элементами благоустройства и безопасности дорожного движения на территории Каргаполовского сельсовета Сузунского   района Новосибирской области на 2022- 2024гг.» </w:t>
      </w:r>
      <w:r>
        <w:rPr>
          <w:sz w:val="28"/>
          <w:szCs w:val="28"/>
          <w:lang w:val="en-US"/>
        </w:rPr>
        <w:t>(Строительный контроль за ремонтом автомобильных дорог)</w:t>
      </w:r>
      <w:r>
        <w:rPr>
          <w:sz w:val="28"/>
          <w:szCs w:val="28"/>
        </w:rPr>
        <w:t>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409 53 0 00 0409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244 226                                   96 973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, в части софинансирования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0409 88 0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760 244 225                                    45 314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меньшить: 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еализация мероприятий муниципальной программы «Обустройство улично – дорожной сети элементами благоустройства и безопасности дорожного движения на территории Каргаполовского сельсовета Сузунского   района Новосибирской области на 2022- 2024гг.» (Содержание дорог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409 53 0 00 0409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244 225                                 142 287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изведенных изменений доходная часть бюджета поселения составит 12 450 280,77 руб., расходная часть бюджета поселения составит             13 042 147,96 руб., дефицит 591 867,19 руб.</w:t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ргаполовского сельсовета  </w:t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Сузунского района Новосибирской области</w:t>
        <w:tab/>
        <w:tab/>
        <w:tab/>
        <w:tab/>
        <w:t xml:space="preserve">        А.Г. Гольцверт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2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2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риветств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ветствие"/>
    <w:basedOn w:val="Normal"/>
    <w:next w:val="Normal"/>
    <w:qFormat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3:16:00Z</dcterms:created>
  <dc:creator>planovi1</dc:creator>
  <dc:description/>
  <cp:keywords/>
  <dc:language>en-US</dc:language>
  <cp:lastModifiedBy>Пользователь Windows</cp:lastModifiedBy>
  <cp:lastPrinted>2023-07-11T09:45:00Z</cp:lastPrinted>
  <dcterms:modified xsi:type="dcterms:W3CDTF">2023-07-11T02:50:00Z</dcterms:modified>
  <cp:revision>262</cp:revision>
  <dc:subject/>
  <dc:title>СОВЕТ  ДЕПУТАТОВ</dc:title>
</cp:coreProperties>
</file>