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ЗУ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ридцать первой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09.2023г.                                                                                                        № 1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вадцать четвертой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8"/>
          <w:szCs w:val="28"/>
        </w:rPr>
        <w:t>сессии шестого созыва от 27.12.2022 год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8"/>
          <w:szCs w:val="28"/>
        </w:rPr>
        <w:t>«О бюджете Каргаполовского сельсовет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– 2025 годов»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овет депутатов Каргаполовского сельсовета Сузу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Каргаполовского сельсовета от 27.12.2022 № 135 (24 сессии) «О бюджете Каргаполовского сельсовета Сузунского района Новосибирской области на 2023 год и плановый период 2024 – 2025 годов» (в редакции от 17.04.2023 №138, от 12.07.2023 №147, от 01.09.2023г №151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Утвердить приложение 2 «Распределение бюджетных ассигнований бюджета Каргаполовского сельсовета Сузу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 Утвердить приложение 3 «Распределение бюджетных ассигнований бюджета Каргаполовского сельсовета Сузунского района Новосибир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Утвердить приложение 4  «Ведомственная структура расходов бюджета Каргаполовского сельсовета Сузунского района Новосибирской области  на 2023 год и плановый период 2024 и 2025 годов» в прилагаемой редакции;</w:t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</w:t>
      </w:r>
      <w:r>
        <w:rPr>
          <w:sz w:val="28"/>
          <w:szCs w:val="28"/>
          <w:lang w:eastAsia="en-US"/>
        </w:rPr>
        <w:t xml:space="preserve"> «Каргаполовский вестник» и разместить на официальном  сайте администрации Каргаполовского сельсовета Сузу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>Глава Каргаполовского сельсовета                                                    Каргаполовского сельсовета</w:t>
        <w:tab/>
        <w:tab/>
        <w:tab/>
        <w:tab/>
        <w:t xml:space="preserve">Сузунского района           </w:t>
        <w:tab/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>Новосибирской области</w:t>
      </w:r>
    </w:p>
    <w:p>
      <w:pPr>
        <w:pStyle w:val="ConsNormal"/>
        <w:spacing w:lineRule="auto" w:line="228"/>
        <w:ind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____ И.А. Андриянова                </w:t>
        <w:tab/>
        <w:t>_______________  А.Г. Гольцв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18:00Z</dcterms:created>
  <dc:creator>planovi1</dc:creator>
  <dc:description/>
  <cp:keywords/>
  <dc:language>en-US</dc:language>
  <cp:lastModifiedBy>Пользователь Windows</cp:lastModifiedBy>
  <cp:lastPrinted>2023-09-15T09:51:00Z</cp:lastPrinted>
  <dcterms:modified xsi:type="dcterms:W3CDTF">2023-09-15T02:51:00Z</dcterms:modified>
  <cp:revision>235</cp:revision>
  <dc:subject/>
  <dc:title>СОВЕТ  ДЕПУТАТОВ</dc:title>
</cp:coreProperties>
</file>