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«О внесении изменений в решение двадцать четвертой сессии шестого созыва от 27.12.2022 года «О бюджете Каргаполовского сельсовета Сузунского района Новосибирской области на 2023 год и плановый период 2024 – 2025 годов»»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7.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екущей деятельности предлагается произвести в бюджете Каргаполовского сельсовета следующие изменения:</w:t>
      </w:r>
    </w:p>
    <w:p>
      <w:pPr>
        <w:pStyle w:val="Style18"/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ную часть бюджета поселения на 2023 год на 122 500,00 руб., в том числе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2 02 49 999 10 0000 150                                        122 500,00 руб. 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2"/>
        </w:numPr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бюджета поселения на 2023 год на 636 666,67 руб., в том числе:</w:t>
      </w:r>
    </w:p>
    <w:p>
      <w:pPr>
        <w:pStyle w:val="Style18"/>
        <w:numPr>
          <w:ilvl w:val="1"/>
          <w:numId w:val="2"/>
        </w:numPr>
        <w:ind w:left="1996" w:hanging="720"/>
        <w:jc w:val="both"/>
        <w:rPr/>
      </w:pPr>
      <w:r>
        <w:rPr>
          <w:sz w:val="28"/>
          <w:szCs w:val="28"/>
        </w:rPr>
        <w:t>Реализация мероприятий по обеспечению сбалансированности местных бюджетов государственной программы Новосибирской области "Управление  финансами в Новосибирской области" (Коммунальные услуги – отопление, СубКОСГУ 223.01.00):</w:t>
      </w:r>
    </w:p>
    <w:p>
      <w:pPr>
        <w:pStyle w:val="Style18"/>
        <w:ind w:left="2138" w:hanging="0"/>
        <w:jc w:val="both"/>
        <w:rPr/>
      </w:pPr>
      <w:r>
        <w:rPr>
          <w:sz w:val="28"/>
          <w:szCs w:val="28"/>
        </w:rPr>
        <w:t>КБК 0104 88 0 00 70510 247 223                                    74 218,00 руб.</w:t>
      </w:r>
    </w:p>
    <w:p>
      <w:pPr>
        <w:pStyle w:val="Style18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ind w:left="1996" w:hanging="720"/>
        <w:jc w:val="both"/>
        <w:rPr/>
      </w:pPr>
      <w:r>
        <w:rPr>
          <w:sz w:val="28"/>
          <w:szCs w:val="28"/>
        </w:rPr>
        <w:t>Реализация мероприятий по обеспечению сбалансированности местных бюджетов государственной программы Новосибирской области "Управление  финансами в Новосибирской области" (Коммунальные услуги – электроэнергия, СубКОСГУ 223.02.00):</w:t>
      </w:r>
    </w:p>
    <w:p>
      <w:pPr>
        <w:pStyle w:val="Style18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70510 247 223                                    48 282,00 руб.</w:t>
      </w:r>
    </w:p>
    <w:p>
      <w:pPr>
        <w:pStyle w:val="Style18"/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ind w:left="1996" w:hanging="720"/>
        <w:jc w:val="both"/>
        <w:rPr/>
      </w:pPr>
      <w:r>
        <w:rPr>
          <w:sz w:val="28"/>
          <w:szCs w:val="28"/>
        </w:rPr>
        <w:t>Реализация мероприятий муниципальной программы «Обустройство улично – дорожной сети элементами благоустройства и безопасности дорожного движения на территории Каргаполовского сельсовета Сузунского   района Новосибирской области на 2022- 2024гг.» (Содержание автомобильных дорог – 201 666,67 руб, дорожная разметка – 130 000,00 руб., СубКОСГУ 225.04.91):</w:t>
      </w:r>
    </w:p>
    <w:p>
      <w:pPr>
        <w:pStyle w:val="Style18"/>
        <w:ind w:left="2138" w:hanging="0"/>
        <w:jc w:val="both"/>
        <w:rPr/>
      </w:pPr>
      <w:r>
        <w:rPr>
          <w:sz w:val="28"/>
          <w:szCs w:val="28"/>
        </w:rPr>
        <w:t>КБК 0409 53 0 00 04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 2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31 666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7</w:t>
      </w:r>
      <w:r>
        <w:rPr>
          <w:sz w:val="28"/>
          <w:szCs w:val="28"/>
        </w:rPr>
        <w:t xml:space="preserve"> руб.</w:t>
      </w:r>
    </w:p>
    <w:p>
      <w:pPr>
        <w:pStyle w:val="Style18"/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ind w:left="1996" w:hanging="720"/>
        <w:jc w:val="both"/>
        <w:rPr/>
      </w:pPr>
      <w:r>
        <w:rPr>
          <w:sz w:val="28"/>
          <w:szCs w:val="28"/>
        </w:rPr>
        <w:t>Реализация мероприятий муниципальной программы «Обустройство улично – дорожной сети элементами благоустройства и безопасности дорожного движения на территории Каргаполовского сельсовета Сузунского   района Новосибирской области на 2022- 2024гг.» (Стройконтроль, СубКОСГУ 226.04.92):</w:t>
      </w:r>
    </w:p>
    <w:p>
      <w:pPr>
        <w:pStyle w:val="Style18"/>
        <w:ind w:left="2138" w:hanging="0"/>
        <w:jc w:val="both"/>
        <w:rPr/>
      </w:pPr>
      <w:r>
        <w:rPr>
          <w:sz w:val="28"/>
          <w:szCs w:val="28"/>
        </w:rPr>
        <w:t>КБК 0409 53 0 00 0409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 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6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150 000,00 руб.</w:t>
      </w:r>
    </w:p>
    <w:p>
      <w:pPr>
        <w:pStyle w:val="Style18"/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мероприятия по благоустройству (Ликвидация несанкционированных свалок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503 88 0 00 0503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44 226                                    32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3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роприятия по благоустройству (Ликвидация несанкционированных свалок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503 88 0 00 0503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44 226                                    27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 (Приобретение ноутбука):</w:t>
      </w:r>
    </w:p>
    <w:p>
      <w:pPr>
        <w:pStyle w:val="Style18"/>
        <w:ind w:left="213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БК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4 88 0 00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1 244 310                                    60 000,00 руб.</w:t>
      </w:r>
    </w:p>
    <w:p>
      <w:pPr>
        <w:pStyle w:val="Style18"/>
        <w:ind w:left="213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мероприятия по благоустройству (Приобретение бензопилы 20 000,00руб., приобретение триммера 15 000,00 руб.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05035 244 310                                    35 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оплаты к пенсиям муниципальных служащих (Индексация пенсия с января 2023 на 4,8%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1001 88 0 00 10011 312 264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15 596,28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ализация мероприятий муниципальной программы по обеспечению первичных мер пожарной безопасности на территории Каргаполовского сельсовета Сузунского района Новосибирской области на 2023 -2025 годы (Создание минерализованных полос, СубКОСГУ 226.03.1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310 40 0 00 031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6                                 134 2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ализация мероприятий муниципальной программы по обеспечению первичных мер пожарной безопасности на территории Каргаполовского сельсовета Сузунского района Новосибирской области на 2023 -2025 годы (Тушение ландшафтных пожаров, СубКОСГУ 226.03.11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310 40 0 00 031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6                                   22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меньш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Коммунальные расходы – отопление, СубКОСГУ 223.01.0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104 88 0 00 01041 247 223                                    74 218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личное освещение (Коммунальные услуги – электроэнергия, СубКОСГУ 223.02.00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503 88 0 00 05031 247 223                                    48 282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полнение других обязательств органа местного самоуправления (Резерв, СубКОСГУ 226.01.13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113 88 0 00 01132 244 226                                  15 596,28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ероприятия по пожарной безопасности (Создание минерализованных полос, СубКОСГУ 226.03.1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 xml:space="preserve">КБК 0310 88 0 00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101</w:t>
      </w:r>
      <w:r>
        <w:rPr>
          <w:sz w:val="28"/>
          <w:szCs w:val="28"/>
          <w:lang w:val="en-US"/>
        </w:rPr>
        <w:t xml:space="preserve"> 244 </w:t>
      </w:r>
      <w:r>
        <w:rPr>
          <w:sz w:val="28"/>
          <w:szCs w:val="28"/>
        </w:rPr>
        <w:t>226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 134 2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ероприятия по пожарной безопасности (Тушение ландшафтных пожаров, СубКОСГУ 226.03.11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 xml:space="preserve">КБК 0310 88 0 00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101</w:t>
      </w:r>
      <w:r>
        <w:rPr>
          <w:sz w:val="28"/>
          <w:szCs w:val="28"/>
          <w:lang w:val="en-US"/>
        </w:rPr>
        <w:t xml:space="preserve"> 244 </w:t>
      </w:r>
      <w:r>
        <w:rPr>
          <w:sz w:val="28"/>
          <w:szCs w:val="28"/>
        </w:rPr>
        <w:t>226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 22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4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ализация мероприятий муниципальной программы по обеспечению первичных мер пожарной безопасности на территории Каргаполовского сельсовета Сузунского района Новосибирской области на 2023 -2025 годы (Создание минерализованных полос, СубКОСГУ 226.03.1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310 40 0 00 031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6                                 134 2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ализация мероприятий муниципальной программы по обеспечению первичных мер пожарной безопасности на территории Каргаполовского сельсовета Сузунского района Новосибирской области на 2023 -2025 годы (Тушение ландшафтных пожаров, СубКОСГУ 226.03.11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310 40 0 00 031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6                                   22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меньшить: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ероприятия по пожарной безопасности (Создание минерализованных полос, СубКОСГУ 226.03.1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 xml:space="preserve">КБК 0310 88 0 00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101</w:t>
      </w:r>
      <w:r>
        <w:rPr>
          <w:sz w:val="28"/>
          <w:szCs w:val="28"/>
          <w:lang w:val="en-US"/>
        </w:rPr>
        <w:t xml:space="preserve"> 244 </w:t>
      </w:r>
      <w:r>
        <w:rPr>
          <w:sz w:val="28"/>
          <w:szCs w:val="28"/>
        </w:rPr>
        <w:t>226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 134 2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ероприятия по пожарной безопасности (Тушение ландшафтных пожаров, СубКОСГУ 226.03.11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 xml:space="preserve">КБК 0310 88 0 00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101</w:t>
      </w:r>
      <w:r>
        <w:rPr>
          <w:sz w:val="28"/>
          <w:szCs w:val="28"/>
          <w:lang w:val="en-US"/>
        </w:rPr>
        <w:t xml:space="preserve"> 244 </w:t>
      </w:r>
      <w:r>
        <w:rPr>
          <w:sz w:val="28"/>
          <w:szCs w:val="28"/>
        </w:rPr>
        <w:t>226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 22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5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ализация мероприятий муниципальной программы по обеспечению первичных мер пожарной безопасности на территории Каргаполовского сельсовета Сузунского района Новосибирской области на 2023 -2025 годы (Создание минерализованных полос, СубКОСГУ 226.03.1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310 40 0 00 031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6                                 134 2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ализация мероприятий муниципальной программы по обеспечению первичных мер пожарной безопасности на территории Каргаполовского сельсовета Сузунского района Новосибирской области на 2023 -2025 годы (Тушение ландшафтных пожаров, СубКОСГУ 226.03.11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310 40 0 00 031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6                                   22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меньшить: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ероприятия по пожарной безопасности (Создание минерализованных полос, СубКОСГУ 226.03.10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 xml:space="preserve">КБК 0310 88 0 00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101</w:t>
      </w:r>
      <w:r>
        <w:rPr>
          <w:sz w:val="28"/>
          <w:szCs w:val="28"/>
          <w:lang w:val="en-US"/>
        </w:rPr>
        <w:t xml:space="preserve"> 244 </w:t>
      </w:r>
      <w:r>
        <w:rPr>
          <w:sz w:val="28"/>
          <w:szCs w:val="28"/>
        </w:rPr>
        <w:t>226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              134 2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ероприятия по пожарной безопасности (Тушение ландшафтных пожаров, СубКОСГУ 226.03.11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310 88 0 00 03101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6                                  22 5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изменений доходная часть бюджета поселения составит 9 986 946,42 руб., расходная часть бюджета поселения составит             10 578 813,61 руб., дефицит 591 867,19 руб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</w:t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Сузунского района Новосибирской области</w:t>
        <w:tab/>
        <w:tab/>
        <w:tab/>
        <w:tab/>
        <w:t xml:space="preserve">        А.Г. Гольцвер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ветствие"/>
    <w:basedOn w:val="Normal"/>
    <w:next w:val="Normal"/>
    <w:qFormat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16:00Z</dcterms:created>
  <dc:creator>planovi1</dc:creator>
  <dc:description/>
  <cp:keywords/>
  <dc:language>en-US</dc:language>
  <cp:lastModifiedBy>Пользователь Windows</cp:lastModifiedBy>
  <cp:lastPrinted>2023-04-17T10:52:00Z</cp:lastPrinted>
  <dcterms:modified xsi:type="dcterms:W3CDTF">2023-04-17T03:53:00Z</dcterms:modified>
  <cp:revision>259</cp:revision>
  <dc:subject/>
  <dc:title>СОВЕТ  ДЕПУТАТОВ</dc:title>
</cp:coreProperties>
</file>