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АРГАПОЛ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вадцать шестой се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Каргапол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.04.2023 г.                                                                                                       № 1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вадцать четвертой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 w:val="28"/>
          <w:szCs w:val="28"/>
        </w:rPr>
        <w:t>сессии шестого созыва от 27.12.2022 год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 w:val="28"/>
          <w:szCs w:val="28"/>
        </w:rPr>
        <w:t>«О бюджете Каргаполовского сельсовета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– 2025 годов»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52 Федерального закона от 06.10.2003 № 131-ФЗ «Об общих принципах организации местного самоуправления в Российской Федерации», Совет депутатов Каргаполовского сельсовета Сузу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Каргаполовского сельсовета от 27.12.2022 № 135 (24 сессии) «О бюджете Каргаполовского сельсовета Сузунского района Новосибирской области на 2023 год и плановый период 2024 – 2025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асть 2 статьи 11 исключи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Каргаполовского сельсовета Сузунского района Новосибирской области (далее – местный бюджет) на 2023 год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 986 946,42 рублей, в том числе объем безвозмездных поступлений в сумме 7 309 286,42 рублей, из них объем межбюджетных трансфертов, получаемых из других бюджетов бюджетной системы Российской Федерации, в сумме 7 309 286,42 рублей, в том числе объем субсидий, субвенций и иных межбюджетных трансфертов, имеющих целевое назначение, в сумме 2 960 606,42 рубл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0 578 813,61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местного бюджета в сумме 591 867,19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 Пункт 4 Статьи 3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ить общий объем бюджетных ассигнований, направленных на исполнение публичных нормативных обязательств, на 2023 год в сумме 340 529,76 рублей, на 2024 год в сумме 324 933,48 рублей и на 2025 год в сумме 324 933,48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Статью 6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 Утвердить объем бюджетных ассигнований дорожного фонда Каргаполовского сельсовета Сузунского района Новосибирской области на 2023 год в сумме 3 575 761,29  руб., в том числе за счет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Ф- 1 056 660,00 руб., за счет неиспользованного остатка акцизов на начало текущего финансового года – 481 666,67 руб., за счет субсидий – 2 037 434,62 руб., за счет собственных доходов поселения- 0,00 руб.; на 2024 год – 4 140 910,00 руб., в том числе за счет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Ф- 1 140 910,00 руб., за счет субсидии – 3 000 000,00 руб., за счет собственных доходов поселения- 0,00 руб. и на 2025 год – 8 902 471,00 руб., в том числе за счет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Ф- 1 343 150,00 руб., за счет субсидии – 7 559 321,00 руб., за счет собственных доходов поселения- 0,00 руб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 Утвердить приложение 2 «Распределение бюджетных ассигнований бюджета Каргаполовского сельсовета Сузунского района Новосибир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  Утвердить приложение 3 «Распределение бюджетных ассигнований бюджета Каргаполовского сельсовета Сузунского района Новосибирской области по целевым статьям (муниципальным программам и непрограммным направлениям деятельности, группам и подгруппам видов расходов классификации расходов бюджета  на 2023 год и плановый период 2024 и 2025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7. Утвердить приложение 4  «Ведомственная структура расходов бюджета Каргаполовского сельсовета Сузунского района Новосибирской области  на 2023 год и плановый период 2024 и 2025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8. Утвердить приложение 5  «Источники финансирования дефицита бюджета Каргаполовского сельсовета Сузунского района Новосибирской области на 2023 год и плановый период 2024 и 2025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8.    Утвердить приложение 6 «Распределение бюджетных ассигнований бюджета Каргаполовского сельсовета Сузунского района Новосибирской области, направляемых на исполнение публичных нормативных обязательств на 2023 год и плановый период 2024 и 2025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9. Утвердить приложение 7 «Перечень муниципальных  программ Каргаполовского сельсовета Сузунского района Новосибирской области, предусмотренных к финансированию в 2023 год и плановый период 2024 и 2025 годов» в прилагаемой редакции;</w:t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</w:t>
      </w:r>
      <w:r>
        <w:rPr>
          <w:sz w:val="28"/>
          <w:szCs w:val="28"/>
          <w:lang w:eastAsia="en-US"/>
        </w:rPr>
        <w:t xml:space="preserve"> «Каргаполовский вестник» и разместить на официальном  сайте администрации Каргаполовского сельсовета Сузун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Председатель Совета депутатов</w:t>
        <w:tab/>
        <w:tab/>
        <w:tab/>
        <w:t>Глава Каргаполовского сельсовета                                                    Каргаполовского сельсовета</w:t>
        <w:tab/>
        <w:tab/>
        <w:tab/>
        <w:tab/>
        <w:t xml:space="preserve">Сузунского района           </w:t>
        <w:tab/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>Новосибирской области</w:t>
      </w:r>
    </w:p>
    <w:p>
      <w:pPr>
        <w:pStyle w:val="ConsNormal"/>
        <w:spacing w:lineRule="auto" w:line="228"/>
        <w:ind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_________________ И.А. Андриянова                </w:t>
        <w:tab/>
        <w:t>________________  А.Г.Гольцве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18:00Z</dcterms:created>
  <dc:creator>planovi1</dc:creator>
  <dc:description/>
  <cp:keywords/>
  <dc:language>en-US</dc:language>
  <cp:lastModifiedBy>Пользователь Windows</cp:lastModifiedBy>
  <cp:lastPrinted>2023-04-17T10:48:00Z</cp:lastPrinted>
  <dcterms:modified xsi:type="dcterms:W3CDTF">2023-04-17T03:49:00Z</dcterms:modified>
  <cp:revision>215</cp:revision>
  <dc:subject/>
  <dc:title>СОВЕТ  ДЕПУТАТОВ</dc:title>
</cp:coreProperties>
</file>