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ГАПОЛ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ЗУ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шестого созыв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ь второй 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ргапол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10.2023                                                                                                    № 1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гаполовского сельсовета Сузу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от 27.07.2018 № 148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ом дорожном фонде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гаполовского сельсовета Сузунского муниципального района Новосибирской области, Совет депутатов Каргаполовского сельсовета Сузун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Каргаполовского сельсовета Сузунского района Новосибирской области от 27.07.2018 № 148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ом дорожном фонде Каргаполовского сельсовета Сузу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2. Установить, что источниками формирования муниципального дорожного фонда являются доходы бюджета Каргаполовского сельсовета Сузунского района Новосибирской области (далее – бюджет поселения) от: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селения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селения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по договорам аренды земельных участков в границах полос отвода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по соглашениям об установлении сервитутов в отношении земельных участков в границах полос отвода автомобильных дорог общего пользования местного значения поселения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поселения в целях прокладки, переноса, переустройства инженерных коммуникаций, их эксплуа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за присоединение объектов дорожного сервиса к автомобильным дорогам общего пользования мест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ов за наруш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х средств от уплаты неустоек (штрафов, пеней), а также от возмещения убытков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или отказа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, полученных в счет возмещения вреда, причиняемого автомобильным дорогам местного значения поселения   транспортными средствами, осуществляющими перевозки опасных, тяжеловесных и (или) крупногабаритных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кредитов из других бюджетов бюджетной системы Российской Федерации, поступающих на строительство, реконструкцию, капитальный ремонт, ремонт и содержание автомобильных дорог общего пользования местного значения поселения, в том числе на формирование муниципального дорож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и иных межбюджетных трансфертов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поселения,  в том числе на формирование муниципального дорож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общих доходов бюджета  поселения  в размере, устанавливаемом решением Совета депутатов поселения о бюджете поселения на очередной финансовый год и плановый период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формирования и использования бюджетных ассигнований муниципального дорожного фонда Каргаполовского сельсовета Сузунского района Новосибирской област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.3 дополнить подпунктом 4.1. следующего содержани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1.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конструкция, капитальный ремонт и ремонт трамвайных путей (за исключением контактных сетей и тяговых подстанций), находящихся на одном уровне с проезжей частью, в случае осуществления работ по строительству (реконструкции), капитальному ремонту и ремонту автомобильных дорог общего пользования местного значения и (или) строительству (реконструкции), капитальному ремонту и ремонту дорог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периодическом печатном изд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аргаполовский вестни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и разместить на официальном сайте администрац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аргапол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Сузу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гаполовского сельсовета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зунского района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Каргаполовского сельсовета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зунского района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  <w:vAlign w:val="bottom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 И.А. Андриянов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___________ А.Г. Гольцверт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1">
    <w:name w:val=" Знак1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12:00Z</dcterms:created>
  <dc:creator>Мария Андреевская</dc:creator>
  <dc:description/>
  <cp:keywords/>
  <dc:language>en-US</dc:language>
  <cp:lastModifiedBy>Пользователь Windows</cp:lastModifiedBy>
  <cp:lastPrinted>2023-10-25T14:11:00Z</cp:lastPrinted>
  <dcterms:modified xsi:type="dcterms:W3CDTF">2023-10-25T07:11:00Z</dcterms:modified>
  <cp:revision>11</cp:revision>
  <dc:subject/>
  <dc:title>АДМИНИСТРАЦИЯ</dc:title>
</cp:coreProperties>
</file>