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АРГАПОЛ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ЗУ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ридцать второй се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Каргапол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10.2023г.                                                                                                        № 1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вадцать четвертой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8"/>
          <w:szCs w:val="28"/>
        </w:rPr>
        <w:t>сессии шестого созыва от 27.12.2022 год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8"/>
          <w:szCs w:val="28"/>
        </w:rPr>
        <w:t>«О бюджете Каргаполовского сельсовет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– 2025 годов»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52 Федерального закона от 06.10.2003 № 131-ФЗ «Об общих принципах организации местного самоуправления в Российской Федерации», Совет депутатов Каргаполовского сельсовета Сузу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Каргаполовского сельсовета от 27.12.2022 № 135 (24 сессии) «О бюджете Каргаполовского сельсовета Сузунского района Новосибирской области на 2023 год и плановый период 2024 – 2025 годов» (в редакции от 17.04.2023 №138, от 12.07.2023 №147, от 01.09.2023г №151, от 15.09.2023 №158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2 статьи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>« 2. Утвердить основные характеристики бюджета Каргаполовского сельсовета Сузунского района Новосибирской области на плановый период 2024 и 2025 год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местного бюджета на 2024 год в сумме 10 696 935,02 рублей, в том числе объем безвозмездных поступлений в сумме 7 963 425,02 рублей, из них объем межбюджетных трансфертов, получаемых из других бюджетов бюджетной системы Российской Федерации, в сумме 7 963 425,02 рублей, в том числе объем субсидий, субвенций и иных межбюджетных трансфертов, имеющих целевое назначение, в сумме 5 049 225,02 рублей., и на 2025 год в сумме  6 027 598,00 рублей, в том числе объем безвозмездных поступлений в сумме 3 057 748,00 рублей, из них объем межбюджетных трансфертов, получаемых из других бюджетов бюджетной системы Российской Федерации, в сумме 3 057 748,00 рублей, в том числе объем субсидий, субвенций и иных межбюджетных трансфертов, имеющих целевое назначение, в сумме 150 648,00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>2) общий объем расходов местного бюджета на 2024 год в сумме 10 696 935,02 рублей., в том числе условно утвержденные расходы в сумме 141 192,75 рублей, и на 2025 год в сумме 6 027 598,00 рублей., в том числе условно утвержденные расходы в сумме 293 847,50 рублей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>3) дефицит (профицит) местного бюджета на 2024 год в сумме 0,00 рублей, дефицит (профицит) местного бюджета на 2025 год в сумме 0,00 рублей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Статью 6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 Утвердить объем бюджетных ассигнований дорожного фонда Каргаполовского сельсовета Сузунского района Новосибирской области на 2023 год в сумме 6 039 095,64  руб., в том числе за счет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Ф- 1 056 660,00 руб., за счет неиспользованного остатка акцизов на начало текущего финансового года – 481 666,67 руб., за счет субсидий – 4 500 768,97 руб., за счет собственных доходов поселения- 0,00 руб.; на 2024 год – 6 045 141,02 руб., в том числе за счет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Ф- 1 140 910,00 руб., за счет субсидии – 4 904 231,02 руб., за счет собственных доходов поселения- 0,00 руб. и на 2025 год – 1 343 150,00 руб., в том числе за счет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Ф- 1 343 150,00 руб., за счет субсидии – 0,00 руб., за счет собственных доходов поселения- 0,00 руб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Утвердить приложение 2 «Распределение бюджетных ассигнований бюджета Каргаполовского сельсовета Сузунского района Новосибир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 Утвердить приложение 3 «Распределение бюджетных ассигнований бюджета Каргаполовского сельсовета Сузунского района Новосибир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 на 2023 год и плановый период 2024 и 2025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Утвердить приложение 4  «Ведомственная структура расходов бюджета Каргаполовского сельсовета Сузунского района Новосибирской области  на 2023 год и плановый период 2024 и 2025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 Утвердить приложение 5  «Источники финансирования дефицита бюджета Каргаполовского сельсовета Сузунского района Новосибирской области на 2023 год и плановый период 2024 и 2025 годов» в прилагаемой редакции.</w:t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</w:t>
      </w:r>
      <w:r>
        <w:rPr>
          <w:sz w:val="28"/>
          <w:szCs w:val="28"/>
          <w:lang w:eastAsia="en-US"/>
        </w:rPr>
        <w:t xml:space="preserve"> «Каргаполовский вестник» и разместить на официальном  сайте администрации Каргаполовского сельсовета Сузу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Председатель Совета депутатов</w:t>
        <w:tab/>
        <w:tab/>
        <w:tab/>
        <w:t>Глава Каргаполовского сельсовета                                                    Каргаполовского сельсовета</w:t>
        <w:tab/>
        <w:tab/>
        <w:tab/>
        <w:tab/>
        <w:t xml:space="preserve">Сузунского района           </w:t>
        <w:tab/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>Новосибирской области</w:t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 xml:space="preserve">________________ И.А. Андриянова               </w:t>
        <w:tab/>
        <w:t>_______________  А.Г. Гольцверт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18:00Z</dcterms:created>
  <dc:creator>planovi1</dc:creator>
  <dc:description/>
  <cp:keywords/>
  <dc:language>en-US</dc:language>
  <cp:lastModifiedBy>Пользователь Windows</cp:lastModifiedBy>
  <cp:lastPrinted>2023-10-25T12:07:00Z</cp:lastPrinted>
  <dcterms:modified xsi:type="dcterms:W3CDTF">2023-10-25T05:08:00Z</dcterms:modified>
  <cp:revision>238</cp:revision>
  <dc:subject/>
  <dc:title>СОВЕТ  ДЕПУТАТОВ</dc:title>
</cp:coreProperties>
</file>