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ГАПОЛОВСКОГО</w:t>
      </w:r>
      <w:r>
        <w:rPr>
          <w:b/>
          <w:bCs/>
          <w:spacing w:val="-1"/>
          <w:sz w:val="28"/>
          <w:szCs w:val="28"/>
        </w:rPr>
        <w:t xml:space="preserve">  СЕЛЬСОВЕТ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УЗУНСКОГО  РАЙОНА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  <w:t xml:space="preserve">       </w:t>
      </w:r>
      <w:r>
        <w:rPr/>
        <w:t>(шестого созыва)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shd w:fill="FFFFFF" w:val="clear"/>
        <w:spacing w:before="312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6.10.2023                 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Устав сельского поселения Каргапо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Сузунского муниципального района Новосибир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9" w:firstLine="90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Каргаполовского  сельсовета Сузунского  муниципальн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е с действующим законодательством, Совет депутатов Каргаполовского  сельсовета Сузунского района </w:t>
      </w:r>
      <w:r>
        <w:rPr>
          <w:bCs/>
          <w:sz w:val="28"/>
          <w:szCs w:val="28"/>
        </w:rPr>
        <w:t>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муниципальный правовой акт о внесении изменении в Уст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ргаполовского сельсовета Сузунского муниципального района Новосибирской обла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В порядке, установленном Федеральным законом от 21.07.2005 г.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Каргаполовского сельсовета Сузунского муниципального района Новосибирской области 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Главе Каргаполовского сельсовета Сузунского района Новосибирской области опубликовать муниципальный правовой акт Каргаполов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аргаполовского сельсовета Сузу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государственной регистрации и опубликования в информационном бюллетене «Каргаполо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>Новосибирской области</w:t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______________ И.А. Андриянова            _______________ А.Г. Гольцв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ind w:firstLine="900"/>
        <w:jc w:val="right"/>
        <w:rPr/>
      </w:pPr>
      <w:r>
        <w:rPr>
          <w:bCs/>
          <w:sz w:val="28"/>
          <w:szCs w:val="28"/>
        </w:rPr>
        <w:t>35 сессии Совета депутатов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Каргаполовского   </w:t>
      </w:r>
      <w:r>
        <w:rPr>
          <w:bCs/>
          <w:sz w:val="28"/>
          <w:szCs w:val="28"/>
        </w:rPr>
        <w:t>сельсовета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Сузунского </w:t>
      </w:r>
      <w:r>
        <w:rPr>
          <w:bCs/>
          <w:sz w:val="28"/>
          <w:szCs w:val="28"/>
        </w:rPr>
        <w:t xml:space="preserve">  района 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</w:t>
      </w:r>
    </w:p>
    <w:p>
      <w:pPr>
        <w:pStyle w:val="Normal"/>
        <w:ind w:firstLine="90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 xml:space="preserve">от 26.10.2023  года № 170 </w:t>
      </w:r>
    </w:p>
    <w:p>
      <w:pPr>
        <w:pStyle w:val="Normal"/>
        <w:spacing w:before="0" w:after="120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правовой акт</w:t>
      </w:r>
    </w:p>
    <w:p>
      <w:pPr>
        <w:pStyle w:val="Style17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 СЕЛЬСКОГО  ПОСЕЛЕНИЯ КАРГАПОЛОВСКОГО СЕЛЬСОВЕТА СУЗУНСКОГО  МУНИЦИПАЛЬНОГО  РАЙОНА НОВОСИБИРСКОЙ ОБЛАСТИ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1.  В Статью 21. "Депутат Совета депутатов"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1. Дополнить частью 4.2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"О противодействии коррупции"."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 Статью 27. "Глава поселения" дополнить частью 10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"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"Об общих принципах организации местного самоуправления в Российской Федерации"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____ И.А. Андриянова                </w:t>
        <w:tab/>
        <w:t>_______________  А.Г. Гольцве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4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8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Arial" w:hAnsi="Arial" w:eastAsia="Times New Roman" w:cs="Arial"/>
      <w:color w:val="000080"/>
      <w:sz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1</dc:creator>
  <dc:description/>
  <cp:keywords/>
  <dc:language>en-US</dc:language>
  <cp:lastModifiedBy>Пользователь Windows</cp:lastModifiedBy>
  <cp:lastPrinted>2023-10-25T16:12:00Z</cp:lastPrinted>
  <dcterms:modified xsi:type="dcterms:W3CDTF">2023-10-25T09:50:00Z</dcterms:modified>
  <cp:revision>44</cp:revision>
  <dc:subject/>
  <dc:title/>
</cp:coreProperties>
</file>