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идцать второй сессии</w:t>
      </w:r>
    </w:p>
    <w:p>
      <w:pPr>
        <w:pStyle w:val="Normal"/>
        <w:tabs>
          <w:tab w:val="clear" w:pos="720"/>
          <w:tab w:val="left" w:pos="62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от 26.10.2023                                                                                                        № 171</w:t>
      </w:r>
    </w:p>
    <w:p>
      <w:pPr>
        <w:pStyle w:val="Normal"/>
        <w:tabs>
          <w:tab w:val="clear" w:pos="720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Каргаполовского сельсовета Сузунского района Новосибирской области от 27.10.202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7 «Об утверждении Положения о порядке управления и распоряжения имуществом Каргаполовского сельсовета Сузун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»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В соответствии с Федеральным законом от 06.10.2003 </w:t>
      </w:r>
      <w:hyperlink r:id="rId2">
        <w:r>
          <w:rPr>
            <w:rStyle w:val="InternetLink"/>
            <w:rFonts w:eastAsia="Calibri"/>
            <w:sz w:val="28"/>
            <w:szCs w:val="28"/>
            <w:shd w:fill="FFFFFF" w:val="clear"/>
            <w:lang w:eastAsia="en-US"/>
          </w:rPr>
          <w:t>№ 131-ФЗ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Уставом сельского поселения Каргаполовского сельсовета Сузунского муниципального района Новосибирской области, Совет депутатов Каргаполовского сельсовета Сузунского района Новосибирской области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Каргаполовского сельсовета Сузунского района Новосибирской области от 27.10.2022 № 127 «Об утверждении Положения о порядке управления и распоряжения имуществом Каргаполовского сельсовета Сузунского муниципального района Новосибирской области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Положении о порядке управления и распоряжения имуществом Каргаполовского сельсовета Сузунского муниципального района Новосибирской област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1701" w:leader="none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ункте 4.3 абзац четвертый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лист записи Единого государственного реестра юридических лиц или индивидуальных предпринимателей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«Каргаполовский вестник» и разместить на официальном сайте администрации Каргаполовского сельсовета Сузун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 xml:space="preserve">Сузунского района           </w:t>
        <w:tab/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Новосибирской области</w:t>
      </w:r>
    </w:p>
    <w:p>
      <w:pPr>
        <w:pStyle w:val="ConsNormal"/>
        <w:spacing w:lineRule="auto" w:line="228"/>
        <w:ind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 И.А. Андриянова                </w:t>
        <w:tab/>
        <w:t>___________  А.Г. Гольцвер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22">
    <w:name w:val="s_2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20:00Z</dcterms:created>
  <dc:creator>Шарчино АДМ</dc:creator>
  <dc:description/>
  <cp:keywords/>
  <dc:language>en-US</dc:language>
  <cp:lastModifiedBy>Пользователь Windows</cp:lastModifiedBy>
  <cp:lastPrinted>2023-10-25T16:37:00Z</cp:lastPrinted>
  <dcterms:modified xsi:type="dcterms:W3CDTF">2023-10-25T09:50:00Z</dcterms:modified>
  <cp:revision>34</cp:revision>
  <dc:subject/>
  <dc:title>                                                           </dc:title>
</cp:coreProperties>
</file>